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s1\keepn\nowidctlpar\widctlpar\adjustright \b\f1\fs20\ul\cgrid \sbasedon0 \snext0 heading 1;}{\s2\keepn\nowidctlpar\widctlpar\adjustright \b\f11\cgrid \sbasedon0 \snext0 heading 2;}{\*\cs10 \additive Default Paragraph Font;}}{\info{\title Cakewalk StudioWare}{\author David R. Green}{\doccomm www.lilchips.com}{\operator David R. Green}{\creatim\yr1999\mo7\dy20\hr9\min35}{\revtim\yr1999\mo7\dy20\hr9\min35}{\version2}{\edmins0}{\nofpages12}{\nofwords2614}{\nofchars14901}{\*\company Li'l Chips Systems}{\nofcharsws18299}{\vern71}}\endnotes\aendnotes\aftnstart0\hyphhotz0\aftnnar\lytprtmet\hyphcaps0\viewkind1\viewscale88\viewzk2\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1\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fs36 Cakewalk Studio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Roland JV and XP-series 64 Voice Synthesiz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 Roland JVXP Performance CC Mixer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1\fs16 Version 1.0a \bullet  July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ioWare Panel, Graphics, and Programming Copyright1999 Li'l Chips Systems,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authorized duplication or distribution prohibited by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akewalk StudioWare Panel is designed for the Roland JV and XP-series 64 Voice Synthesizer Modules and Work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V/XP StudioWare Panel }{\i\f1\cf9 Roland JVXP Perform CC Mixer.CakewalkStudioWare}{\f1  allows you to directly control many of the JV/XP Synthesizer's Performance Parameters using }{\f1\cf13 Control Change Messages}{\f1  in real-time.  You can also record any changes made to these parameters in a Cakewalk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l Chips Systems web site has numerous Cakewalk Files, information and resources for the JV and XP-series Synthesizers.  Go to }{\i\f1\cf9 http://www.lilchips.com/cakewalk}{\f1  and }{\i\f1\cf9 http://www.lilchips.com/roland}{\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f1\cf9 roland.synth.superjvxp.series}{\f1  Newsgroup for the Roland JV and XP-series Synthesizers can be found at }{\i\f1\cf9 news://news.lilchips.com}{\f1\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For additional News Service information go to }{\i\f1\cf9 http://www.lilchips.com/newsserv}{\f1\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Contents}{\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ioWare Pane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ventions Used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V/XP StudioWar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l-Tim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o-Track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ing a Panel Snap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JV/XP MIDI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l Chip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ision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 StudioWare Panel Requirement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uccessfully use this StudioWare Panel you will requir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PC running Windows 95/98, a Pentium 200 with 64MB RAM or better is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Video Display Adapter and Color Monitor, 800x600 in 256 colors or higher is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Cakewalk version 6.01 or ne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MIDI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Roland JV or XP-series 64 Voice Synthesizer Module or Work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onventions Used in This Documen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JV/XP refers to the Roland 6A Family of 64 Voice Synthesizers and Workstations.  At the time of this document this includes the JV-1010, JV-1080, and JV-2080 Modules and the XP-30, XP-50, XP-60, and XP-80 Work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Where any Synthesizer display page or value is referenced in this document, only those models with the large graphic LCD display interface will be similar.  At the time of this document this includes the JV-2080, XP-60, and XP-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Words enclosed in square brackets }{\f1\cf9 [ ]}{\f1  indicate Synthesizer Panel butt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f1\cf9 [PERFORM]}{\f1\cf1  indicates the PERFORM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bullet  The order in which buttons are to be pressed will often be indicated by words enclosed in square brackets }{\f1\cf9 [ ]}{\f1 , together with }{\f1\cf9 +}{\f1  and }{\f3\cf9 \'ae}{\f1 .}{\f1\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Example:  }{\f1\cf9 [SHIFT] + [PERFORM] }{\f3\cf9 \'ae}{\f1\cf9  [F4] (Par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cf1 means that you are to hold down the SHIFT button and press the PERFORM button, and then press the F4 (Part)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bullet  Display Page navigation in this document refers specifically to the JV-2080.  The actual Synthesizer Panel buttons used to get to a display page may vary on the other Synthesizer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f1\cf9 [PERFORM] }{\f3\cf9 \'ae}{\f1\cf9  [F5] (Effects)}{\f1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take you to the Performance Effects page on the JV-2080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StudioWare Panel widget refers to any of the StudioWare Panel controls including buttons, knobs, sliders, etc.  See your Cakewalk User's Guide for additional information on Studio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A StudioWare Panel popup refers to a secondary dialog or popup window on a StudioWare Panel.  See your Cakewalk User's Guide for additional information on Studio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The JV/XP StudioWare Pane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V/XP Performance CC Mixer StudioWare Panel allows remote parameter control of many the Performance Part Parameters of the Roland JV and XP-series 64 Voice Synthesizers using Control Chang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dvantage of using Control Change messages over System Exclusive messages is their smaller size, normally only a few bytes of data versus a dozen or more for each Sysex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known limitation of MIDI is the amount of data that can be transferred at any on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umerous Performance parameters of this Panel can also be accessed directly on the JV/XP Synthesizer\rquote s front panel and by choosing the }{\f1\cf9 [PERFORM] }{\f3\cf9 \'ae}{\f1\cf9  [F3] (Part)}{\f1 , }{\f1\cf9 [PERFORM] }{\f3\cf9 \'ae}{\f1\cf9  [F4] (MIDI)}{\f1 , and }{\f1\cf9 [PERFORM] }{\f3\cf9 \'ae}{\f1\cf9  [F5] (Effects)}{\f1  pages.  The Patch Tone Level, TVF, and TVA parameters can be accessed for each Part\rquote s Patch in Performance Mode by choosing }{\f1\cf9 [PERFORM] + [PATCH]}{\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see pages 16 (}{\f1\cf9 Parts of a Performance}{\f1 ), 17 (}{\f1\cf9 Selecting Performances}{\f1 ), 53 (Modifying the Chorus Settings), 54 (Modifying the Reverb Settings), 63-69 (}{\f1\cf9 Creating a Performance}{\f1 ), 69 (}{\f1\cf9 Creating Patches for Each Part While still in Performance Mode}{\f1 ), 83 (}{\f1\cf9 TVF Param page}{\f1 ), and 85 (}{\f1\cf9 TVA Param page}{\f1 )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the Owner\rquote s Manual MIDI Implementation Chart for the entire list of Control Change messages supported by the JV/XP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eft0\shptop0\shpright7272\shpbottom4363\shpfhdr0\shpbxcolumn\shpbypara\shpwr1\shpwrk0\shpfblwtxt0\shpz0\shplid1036{\sp{\sn shapeType}{\sv 75}}{\sp{\sn fFlipH}{\sv 0}}{\sp{\sn fFlipV}{\sv 0}}{\sp{\sn pib}{\sv {\pict\picscalex75\picscaley75\piccropl0\piccropr0\piccropt0\piccropb0\picw17198\pich10319\picwgoal9750\pichgoal5850\pngblip\bliptag595512718{\*\blipuid 237ecd8ea5a86a13c2a235cf5fd3f3b1}89504e470d0a1a0a0000000d494844520000028a000001860803000000cb8050580000000467414d410000b1889598f4a600000180504c54450000000202020303030404040606060808080b0b0b0c0c0c0e0e0e0f0f0f1010101111111212121313131414141515151616161717171818181919191a1a1a1b1b1b1c1c1c1d1d1d1e1e1e1f1f1f2020202121212222222323232424242525252626262727272828282929292a2a2a2b2b2b2c2c2c2d2d2d2e2e2e2f2f2f3030303131313232323333333434343636363737373838383b3b3b3c3c3c3f3f3f4040404141414242424343434444444545454646464747474848484949494a4a4a4b4b4b4c4c4c4e4e4e4f4f4f5050505151515252525353535454545555555656565757575858585959595a5a5a5b5b5b5c5c5c5d5d5d5e5e5e5f5f5f6060606161616262626464646565656666666767676868686969696a6a6a6b6b6b6c6c6c6d6d6d6e6e6e6f6f6f7070707272727373737b7b7b7f7f7f00ff008080808b8b8b989898a0a0a0aeaeaec0c0c0f0f0f0ffffff000000000000000000000000000000000000000000000000000000000000000000000000000000000000000000a7bc20a60000127149444154789cedddfb7fd3d61dc6716d642c6b5d82c18d9543420a84164219eb36b75bda8e5eb874ace90605c20a2dedd6ce636344ffff4fb36c4bd6e548fa1e4bc73e7af9f36c0d4afccef1b1f258f1253ef602425cc82b2f50843890175491b891491507e1e6b0240a04324475aa58ac1293008164c83485551ce63ec9a36163487276d155aefed9353792040d33ac10e53e9f7ba4c6ce2eb5a70ccfce34455514fd44739fce8ba467d7d09c74035bbb74c3618615a1ca0289476af4ece69e93696a1d151bfbb14b8f6502a439eb390fc24df555d20df95151369204490e9d4311524a874c53af8a4da16173dd68ecf680f417f4a2abd8141aca9060e2057dd5a6e4f19a7ab715f3df31e72f43d18db7a60e53b289cb465af8515172764a7276b29b81a291f4489320b05445ddcf64de9f686347c5c55651821aad62f57e6afaec9aaca2b5a3628377446507e1e650febc5b720fbace5dda39ceaece1d766de6a9622a450502810a9136c22a3af8883da8bda84615ab0202d5465411e408a28a204790ac8a5e2a05e3834042649a641513b73d078593008164c834a92a0e06837f8f32fa4779d387c683d921150432418984a74f9e69893f04b95fd665559c8c5e310910488f9289bb17b730a1a7c956719ab8ea896f00814c5032417ce48c3a987f36baac8a85d70710a81a2513b770fcabdafca8e8c0c501b51725933820267f4ba75252c56c402013649a64159303144e02049221d3f01037c812caa7d08fc3137fa085216f7f9c8253a9226861882a821c41a32a7a9ea88a93072183c9ddf2f8b99af8a531209011cac5a08ad143e141fc6ffc501008648a72313e2a4ec70f54d9f50104aa42b9cc71548cea5d7a7d0081ca512ea6559c747d7a4320fa427612205025ca455ec58a802c21bfdf516be163bf6b7ea7efbb31272bc8b48aa21d036a0ef5af793b07f78f9e1c3d3e1c286fafefc29c1a4489185651b46340cda1ae77e3dbe7fffcc70fdf3fffeed9d3470fae7adde5cfa941948c5915453b06d41ceabcfeeca71f23f3cddf9f1c1dae77963da706512a465514ed185073a8b3fb346d1e3fbae777e619c949948e4915453b06d41ceabefe43d63cfcfa70bdebfcc485d7a1740caa28da31a0e650df7b96370feedff5fa8e4f5c781dca445e45d18e013587fc6b3774e66f5fededfa4e4f5c781dca465c45d18e013588fadeb75a73787bf2237576e2b2ebd0fc5514ed185083a8b3f35c6bbebcd3eb383d7111aa5145d18e013588d481defce5def5aed313975dbaf9ab28da31a006d1dafd02f3e783134e4f5c86e6afa268c7801a44de5181b97bd3737ae2b2ebd0fc5514ed185093e84981b9e3fac425a84e15453b06d4203a2a30b75d9fb804d5a9a268c7801a448f0bccad8f1c9fb804d5a9a268c7809a436b8705e6f3f74f383d7111aa5145d18e013588fc4181f9ecca86d31317a11a5514ed185083a8a31ee9cdc7dd8ed31317a11a5514ed185083a8ef3d7872347c39cc9a4f0f924fc938387111aa5145d18e013588fcbdab478f5f06c759f3c9b6ef3b3d7111aa5145d18e013588463fd2c347c3e35759f387d49fef383871d9a59bbf8aa21d036a12a9eefa5f7347964f3e3c99f9a346f7262ebb74d998fce9ac60c7809a44aae37f91351f74b37feaede0c465972e13a3171408760ca849a43aeb7733479693f917c0383871d9a54bc7ec6556821d036a12a9aeb777fb4e7c0ff4605bfbb24007272ebb74a998bef8b47ac7809a44aabfebf5ae1fdcbc79f3a3f7af743dbfe0c5d2ee4d5c76e992317d49be60c7809a44e1220bdd13e1220b27368a97907070e2b24b97c81c0b9554ee185093a830ae4fdcf4d2b17c13c8114415418e207115a3d5f2546219d178fd3c10c810cd5fc5f158051f940281cc902606551cb73ab982e8acf9209019d2a4f651313a6f10c800d5a862f606c06c2b59751048886a54b12a20d0621fcc71713d67507b5122acc50d5a224a86b5b841cb43a9b016376869281dd6e2062d0b65c25adca025a16c588b1bb41c940b6b718396826a54d1c5f59c41ed4535aae8e27acea0f6a21a5574723d67507bd1fc5574713d67507b518d2abab89e33a8bda84e151d5ccf19d45e54a78a0eaee70c6a2faa534507d77306b517d5a8a28beb3983da8b6a54d1c5f59c41ed4535aae8e27acea0f6a21a5574713d67507b518d2abab89e33a8bda846159d5ccf19d45e940b6b71839684b2612d6ed0b25026acc50d5a1a4a87b5b841cb43a9b0163768892819d6e2062d1325c2f24d20471055043982e4eb2b4ebf14e43626a7814026281ff1aab3e9d1521b0108648834313e2a6a86cf5f1f40a00a948ff92fe8d9a9d3cd2000814c513e73dc568c874d9d11086482f2e11e34c8114415418e20aa08720451459023882a821c415411e408a28a204790b48ade7efc0dfa8d41d989d1060854af8a0fc71999928d41d989d1060834a857c5091d0d56bc31283b31da0081bc7a55dc0f130e56bc31283b31da00816a567110261cac7863507662b4010251459043a846158fc38483156f0cca4e8c3640208e8a208710550439826a54f1569870b0e28d41d989d1060854b38ae38483156f0cca4e8c3640a07a551c78e38cb64a364a4f9c6e8040f5aaa8aa9f5754ce3ed9097212e54315415411b4ca281faa08a28aa05546f95045105504ad32ca872a82a8226895513e5411441541ab8cf2a18a20aa085a65940f55045145d02aa37ca822882a825619e54315415411b4ca281f6915f7a3c18a36066527461b2050ed2a560604aa87a822c8114415418e20aa08720451459023882a821c41a66f4d1ebf9b65f62b209001d24458c5207a6bd57863367efcceaa209010e922af62346a7ad8cc24402009d265eea362109d53d9f50104d2225d8c6f2beace488140664813ee41831c415411e408a28a20471055043982a822c8114415418e20aa087204f1da16d052503e066f213488de0446bb31283b31da008106f5aa38a1aaec2dd0074ebe1d3bc849a48dac8ad5ef7c1e4ec2c1b7630739896a54b1fadd2c959b6fb109721251459023a84615abdff93c9c84836fc70e72127154043982a822c81154a38ad5ef7c1e4ec2c1b7630739896a54719c70b0e28d41d989d1060854af8a82773e576ebe1d3bc849347f1555f5f38acad9273b414ea27ca822882a825619e54315415411b4ca281faa08a28aa05546f95045105504ad32ca872a82a8226895513e5411441541ab8cf2a18a20aa085a65940f55045145d02aa37ca822882a825619e523ad62d53b9f4fc677f1edd8414ea27c58ea13e408a28aa025a387fa64145504594793452372f1d28a2a82aca3877a4515418b4693154073a18aa045a379ab3879f3ca2048bc9f657e7c104888d4fcb715a7034ffe2b9c04082443aa4615e39607f11bffe6270102c9900aab78ac89e8a8383e93a0f4d00c02c990aaf50b3aae7ac52440a04aa4785c11e40c9a2c469b4b6515fd7e47ad850b36aef99dbe5f303e0824446aee2af6af793b07f78f9e1c3d3e1c286fafaf1d1f0412a23005cf415754b1ebddf8f6f93ffff1c3f7cfbf7bf6f4d183ab5e57333e082444e3cc755bb1f3fab39f7e1c0d3f7c397cf6f49bbf3f393a5cefe4c607818468faa9a74f5aa5abd8d97d3a1efefb97c1f178f8c78feef9d119804086c828a92a765fff6132fcf3e1f1abc9f00fbf3e5cefa6c6078184c82cc92af6bd67d3e1bf7bf6341afec1fdbb5e3f313e082444864954d1bf764337fcdfbedadbf5150864886a54b1ef7dab1dfef0f6a4eb209009aa51c5cece73edf05fdee975140864886a54511de887ffcbbdeb5d05029922c324aab876bf60f83f1f9c50209021aa5145efa860f8bb373d050219a23a557c5230fc9de424402019aa53c5a382e16fa7ae0f209008d5a9e2e382e16f7d94980408244335aab8765830fce7ef276eb082403254a38afea060f8cfae6c2810c810d5a862473dd20fff7137f1e02608244335aad8f71e6887fff420f5940f082442f984550b8220f53a556d15fdbdabdae13fd9f6134f84834032942b625cc1ca2a8eba7ea81bfe0f993f0f028144289720f54f36e93f9d5dff6b7ef80f4f66fe68120492a16c0caaa83afe17d9e13fe8e6fe941c0492a14c82c4c77cb22fb35abf9b39e49ed4bcc0060492a1748caaa8badedeed3bf15df383ed82971d824022944a107fd025ff92fc5daf77fde0e6cd9b1fbd7fa5ebf9052fc60681642819c32a86ab4f744f84af523db151ba4405082441899856b130205093281baa085a12ca26aee264c1c660ba92a8e603086480d2894f9b2ec5a87bf26f56453559b23150890fa9dfee20901ca59350b3efca2471549c7e47a2e02af901043240ba2aa6ba5b524515573d516295683b082447e9cc54f4cdd1f7cc92bfad38fbce20797300043241992ace0ea02afa86c22a5607045aec83392eaee70c6a2faac451588b1b641555e328acc50db28904384ac15adcf18bffcb566106812a90044729588b7bf6e2ff92559841a072a424384ac15adc8917ff17afc20c0295a228e5380a6b71836cafc55d81355574713d67507b51942aaca9a28beb3983da8ba254614d155d5ccf19d45e14a50a6baaa85d6079f87258bd0a3308a441512a16eed65451bbc0f2cbe0b87a156610288fa2542ddcada9a27681e5e1f1abea559841a03c8a52b570b7ae8a0eaee70c6a2f8aab5881755574703d67507b515cc50aacaba283eb3983da8be22a56604d155d5ccf19d45e14a50a6baae8e27acea0f6a2285558534517d77306b51745a9c29a2abab89e33a8bd28ca180f5f0e8bb0a68a2eaee70c6a2f8a32c62f83e322aca9a293eb3983da8ba2847878fcaa08ebaae8e47acea0f6a228e5380a6b7183ecafc55d8aa3b01637c82292e028acc50db28904380a6b7183aca26a1c85b5b8417651258ec2f24da025a16ca8226849289b4415270b30c64be04d17d09bad85070299a064666b2f4ebf4bb3c462a68a8961c77afcff2905814c5032b302c61f621ca5bc8a93ff05e5930081742891695b537d542555540999dc48571d0412a25982c99ac92af921c65132559cfd52cfaf9b0c0219a15982d989890f19c43d68d09250365411b424948db68ade24e5e3834015c89365fa4dfa2aee8f93f92a086486bc17fb6abb3c6aff0555042da48a7f2c8fa08a9e279804085486c22a7e531eaa085a5415ff531eaa085a5415ff571eaa085a5415ff5b9ee22ade0a331b7ff26976122090088555fc5779382a82167554fcba3c5411b4a82a7e501eaa085a54152f94872a821655c553e5a18aa08554b191e7a09db938a0f62359a822c83a92852a82ac2359a822c83a92852a82ac235978e20f6411992455c587fa0c52e38340426496741507da78e94980403264967415f5263309104886cc92aee2be3699498040326416aa0872b28a0edede00b51799852a82dcace2b126b94980402264168e8a20378f8aee5d1c507b9159d255bca54d661220900c99852a829caca23e994980403264166e2b825cbcad38287d1d0c086486ccc29fce82ac2359a822c83a92852a82ac2359a822c83a92852a82ac2359a822c83a928557fc812c22937054045947b250459075240b55045947b250459075240b55045947b250459075240b55045947b250459075240b55045947b250459075240b4ffc812c22937054045947b250459075240b55045947b250459075240b55045947b250459075240b55045947b250459075240b55045947b250459075240b4ffc812c22937054045947b250459075240b55045947b250459075240b55045947b250459075240b55045947b250459075240b55045947b250459075240b4ffc812c22937054045947b250459075240b55045947b250459075240b55045947b250459075240b55045947b250459075240b55045947b250459075240b4ffc812c22937054045947b250459075240b55045947b250459075240b55045947b250459075240b55045947b250459075240b5504d9436794fa79fcc59fabf25045902de4afdd38a774593bb7a5d42fb35fe5893f902df4da15954e7ffaaf7f7e6bcb7f2b732247459035d40ddbd64f7e7d7a90dcdcee6ff62eab4ca822c816eaf9a3ffded8dedc526f6ea9cdcdf3ca1ff5d23fe3abb3bdded9fe9ef27b6f6e6d6efaa32f8d395504d943bb6addbfd1df5127d599b58ddfa9333de5ffacbfab7abfeaf5762ef96ba7b7d56ba72ffb6bbded1053459035b439aad825f5e665d53d776a5fedab3397d4a977d5854b6a6d6bfbadf3a7f7d5a5f3677fad4e5d50ef5e50c5550c53390910a80cf95be18dc38d511555ffe2e886e2a88a6fbca3ce5c56bfb8e85fdede78479ddde9bda3ded8b9f09b505345903dd4bb34fa706a576d6cf7c3dfc1a32a6e9c53bfbaa65e7b5bfd569d3ea74eed8ceebd6c4cefcd68aba80693944e0204aa40a7dedb5617554ff5f677fa675e7b4f9d7d5b6d6e9cdebba47ad7cebfa7364f9dbeb8db7f476d76372f865a5f456d40202374f6f29e5237943a7f7d5f6d5dbefa27e5bf3bfae4c6ef46275d39774da9b7aeff7ef7fcdb4aedfc363c785245d0b250365411b42494cda48a842c3d5491389217deab1784b890ff0377e1c04646f6f97e0000000049454e44ae426082}}}{\sp{\sn fLine}{\sv 0}}}{\shprslt\par\nowidctlpar\widctlpar\pvpara\absh4363\absw7272\dxfrtext180\dfrmtxtx180\dfrmtxty0\adjustright {\pict\picscalex75\picscaley75\piccropl0\piccropr0\piccropt0\piccropb0\picw17198\pich10319\picwgoal9750\pichgoal5850\wmetafile8\bliptag595512718{\*\blipuid 237ecd8ea5a86a13c2a235cf5fd3f3b1}010009000003caf101000000a8f1010000000400000003010800050000000b0200000000050000000c0286018a020400000007010400a8f10100430f2000cc00000086018a020000000086018a0200000000280000008a02000086010000010008000000000048e10300000000000000000071000000710000000000000002020200030303000404040006060600080808000b0b0b000c0c0c000e0e0e000f0f0f00101010001111110012121200131313001414140015151500161616001717170018181800191919001a1a1a001b1b1b001c1c1c001d1d1d001e1e1e001f1f1f00202020002121210022222200232323002424240025252500262626002727270028282800292929002a2a2a002b2b2b002c2c2c002d2d2d002e2e2e002f2f2f0030303000313131003232320033333300343434003636360037373700383838003b3b3b003c3c3c003f3f3f00404040004141410042424200434343004444440045454500464646004747470048484800494949004a4a4a004b4b4b004c4c4c004e4e4e004f4f4f00505050005151510052525200535353005454540055555500565656005757570058585800595959005a5a5a005b5b5b005c5c5c005d5d5d005e5e5e005f5f5f006060600061616100626262006464640065656500666666006767670068686800696969006a6a6a006b6b6b006c6c6c006d6d6d006e6e6e006f6f6f007070700072727200737373007b7b7b007f7f7f00808080008b8b8b0098989800a0a0a000aeaeae00c0c0c000f0f0f00000ff0000ffffff006d696569696569696969656965696569696569656965696969656965696569696965696569656969656965696965696969656965696569656965696965696965696569656965696569656965696969656969656965696569656965696569656965696969656965696965696965696569656969696569656969656969696569696569696965696569656969696569656965696569696569696569696965696965696569696569656965696569656965696965696965696969696569656965696965696569656969696569696965696569656965696569696569696569656969656965696569656965696569656965696569696965696569656965696569656969696569696569656965696965696969656965696569656965696569656969656969656965696965696965696969656965696569656965696569656965696569656969656965696969656969656965696965696569656965696569696569656965696569656965696965696569656965696569656965696569656969696569656969696569656965696965696965696569656965696569656965696965696965696569656965696969656965696965696965696569656965696569656965696569696569656965696569696965696569656969656965696569696569696569656965696969656965696569696569696569656965696569656969656969656965696569656969656969656969656965696965696965696569656965696569696569656969656965696569656965696569656965696569656965696569696965696969656969696965696965696969656969656969656965696969656969656969656965696965696569656965696569656965696569696569696569696569656965696569656969696569650000701c1c0b1c1c0b1c1c1c1c1c1c1c1c0b1c1c1c1c1c1c0b1c1c1c1c1c1c1c0b1c1c1c1c1c1c1c0b1c1c1c1c0b1c1c0b1c1c1c1c1c1c1c1c1c1c1c0b1c1c1c1c1c1c1c1c1c1c1c1c1c1c1c1c1c0b1c1c1c1c0b1c1c1c1c1c1c1c1c1c1c1c1c1c1c1c0b1c1c1c1c1c0b1c1c1c1c1c1c1c1c1c0b1c1c1c1c1c0b1c1c0b1c1c1c1c1c1c0b1c1c1c1c1c1c1c0b1c1c1c1c1c1c1c1c1c0b1c1c1c0b1c1c0b1c1c0b1c1c1c1c1c0b1c1c1c1c1c1c1c1c1c1c1c0b1c1c0b1c1c0b1c1c1c1c1c1c1c1c0b1c1c1c1c1c1c0b1c1c1c0b1c1c1c1c1c1c1c1c1c1c1c0b1c1c0b1c1c1c1c1c1c1c1c1c1c1c1c1c1c1c1c1c1c1c1c1c1c1c0b1c1c1c1c1c1c1c1c1c1c1c1c1c0b1c1c1c1c0b1c1c1c1c1c1c0b1c1c0b1c1c1c1c1c1c1c1c1c1c1c1c1c1c0b1c1c1c1c1c1c1c1c0b1c1c1c1c0b1c1c1c1c1c1c1c1c1c1c1c1c1c1c1c1c1c1c1c1c1c1c1c1c1c1c1c0b1c1c0b1c1c1c1c0b1c1c1c1c1c1c1c1c1c1c1c1c1c1c1c1c1c1c1c1c1c1c1c1c1c1c1c1c1c1c1c1c1c1c1c1c1c1c1c1c1c1c0b1c1c1c1c1c0b1c1c1c1c1c1c1c0b1c1c1c1c1c1c1c1c1c1c1c1c1c1c1c1c1c1c0b1c1c1c1c1c1c1c1c1c1c0b1c1c1c1c1c1c0b1c1c1c1c1c1c1c1c1c1c1c1c1c1c1c1c1c1c0b1c1c1c1c1c1c1c1c0b1c1c1c1c1c1c1c0b1c1c1c1c1c1c1c0b1c1c0b1c1c1c1c1c0b1c1c1c1c1c1c1c1c1c1c1c1c1c1c1c1c1c1c1c1c1c1c1c1c0b1c1c1c1c1c1c1c1c1c0b1c1c0b1c1c1c1c1c1c0b1c1c1c1c1c1c1c1c1c1c1c1c1c1c1c1c1c1c1c1c1c1c1c1c1c1c1c1c1c1c1c1c1c1c1c1c1c1c1c1c1c1c1c0b1c1c1c0b1c1c1c0b1c1c1c1c0b1c1c0b1c1c1c0b1c1c0b1c1c1c1c0b1c1c1c0b1c1c0b1c1c1c1c0b1c1c1c1c1c1c1c1c1c1c1c1c1c1c1c1c1c0b1c1c0b1c1c1c1c1c1c1c1c1c1c1c1c0b1c1c1c1c690000701c1c1c1c1c1c1c0b1c1c1c0b1c1c1c1c1c1c1c1c1c1c1c1c0b1c1c1c1c1c1c1c1c1c0b1c1c1c1c1c1c1c1c1c1c1c1c1c1c1c1c0b1c1c1c1c1c1c1c1c1c0b1c1c1c1c1c1c0b1c1c1c1c1c1c1c1c0b1c1c1c1c1c1c1c1c1c1c1c1c1c0b1c1c1c1c1c1c1c0b1c1c1c1c1c1c0b1c1c0b1c1c1c1c1c1c1c1c1c1c1c1c1c1c1c0b1c1c1c1c1c0b1c1c1c1c1c1c0b1c1c0b1c1c1c1c1c1c1c1c1c1c1c1c1c1c1c1c1c1c1c1c1c1c1c1c0b1c1c1c1c0b1c1c1c1c1c1c1c1c1c1c0b1c1c0b1c1c1c1c1c1c1c1c1c1c1c1c1c1c1c1c1c0b1c1c1c0b1c1c1c1c1c1c1c1c1c1c1c1c1c0b1c1c0b1c1c1c0b1c1c1c0b1c1c0b1c1c1c1c1c0b1c1c1c1c1c1c1c1c1c1c1c1c1c1c1c1c1c1c1c1c0b1c1c1c1c1c1c1c1c1c1c0b1c1c1c1c1c1c0b1c1c1c1c1c1c0b1c1c1c1c1c1c0b1c1c1c1c0b1c1c1c0b1c1c1c0b1c1c1c1c1c1c0b1c1c0b1c1c0b1c1c0b1c1c1c1c1c1c1c1c1c1c1c1c1c0b1c1c1c1c1c1c1c0b1c1c1c0b1c1c1c1c1c1c1c0b1c1c0b1c1c1c1c1c1c1c1c0b1c1c1c1c1c1c1c1c1c0b1c1c1c1c1c0b1c1c1c1c1c1c1c1c0b1c1c1c1c1c1c1c1c1c1c1c0b1c1c1c1c1c0b1c1c0b1c1c1c1c1c1c1c0b1c1c1c1c1c1c0b1c1c1c0b1c1c1c1c1c1c0b1c1c1c1c1c1c1c1c1c0b1c1c1c1c1c1c0b1c1c1c1c1c1c1c0b1c1c0b1c1c1c1c1c1c1c1c1c1c1c1c1c0b1c1c1c1c1c0b1c1c0b1c1c1c1c1c1c1c1c1c0b1c1c1c1c1c1c1c0b1c1c1c1c1c1c1c1c1c0b1c1c1c1c1c1c1c0b1c1c1c1c1c0b1c1c1c1c1c0b1c1c1c1c0b1c1c1c1c1c0b1c1c0b1c1c1c1c0b1c1c0b1c1c1c0b1c1c1c1c1c1c1c1c1c1c1c1c0b1c1c1c1c1c1c1c1c1c1c1c1c1c1c1c1c1c1c1c1c1c1c1c1c1c1c1c1c1c1c1c1c1c1c1c0b1c1c1c1c1c1c1c0b1c1c1c1c1c1c1c1c1c0b1c1c1c1c1c1c1c1c1c1c1c1c1c1c650000700b1c1c391c1c1c1c1c1c1c1c1c1c1c1c0b1c1c0b1c1c1c1c1c1c1c0b1c1c1c0b1c1c1c1c1c1c1c1c2d1c1c1c1c1c1c1c0b1c1c1c1c1c1c0b1c1c1c0b1c1c1c1c1c0b1c1c1c1c0b1c1c0b1c1c1c391c1c1c1c1c0b1c1c0b1c1c0b1c1c1c1c0b1c1c1c1c1c1c1c1c1c0b1c1c1c1c1c1c1c1c1c390b1c1c1c1c1c1c1c0b1c1c1c1c1c1c1c1c1c1c0b1c1c1c1c1c1c1c1c1c0b1c1c1c0b1c1c2d1c1c1c1c1c1c0b1c1c0b1c1c1c1c1c1c1c0b1c1c1c1c1c1c1c1c1c1c1c1c1c1c1c1c1c0b391c1c0b1c1c0b1c1c1c0b1c1c1c1c1c1c1c1c1c1c1c0b1c1c1c1c1c1c1c1c0b1c1c1c1c1c391c1c1c1c1c1c1c1c1c1c1c0b1c1c1c1c1c1c0b1c1c0b1c1c0b1c1c1c1c0b1c1c1c1c1c1c391c1c1c0b1c1c1c1c1c1c1c1c1c0b1c1c1c1c1c1c1c1c0b1c1c1c1c0b1c1c1c1c1c1c1c1c391c1c1c1c1c1c1c1c1c1c0b1c1c1c1c1c1c1c1c1c1c1c1c1c1c1c1c1c1c1c1c0b1c1c1c1c391c1c1c0b1c1c0b1c1c1c1c1c1c1c1c0b1c1c1c1c1c1c1c1c1c1c0b1c1c0b1c1c1c1c1c0b390b1c1c1c1c1c1c1c1c1c1c1c1c1c0b1c1c1c0b1c1c1c1c1c0b1c1c0b1c1c1c1c1c1c1c1c391c1c1c1c1c1c1c0b1c1c1c1c1c1c0b1c1c1c1c1c1c1c1c1c1c1c0b1c1c1c1c1c1c0b1c1c390b1c1c1c1c0b1c1c1c1c1c1c1c0b1c1c1c1c1c1c1c1c1c1c1c1c1c1c1c1c0b1c1c1c1c1c391c1c0b1c1c1c1c1c1c0b1c1c0b1c1c0b1c1c1c1c1c1c1c1c1c1c1c1c0b1c1c1c1c1c1c1c391c0b1c1c1c1c1c1c0b1c1c1c1c1c1c1c0b1c1c1c1c0b1c1c1c1c0b1c1c1c1c1c1c1c1c1c391c1c1c1c1c1c1c1c1c1c1c1c0b1c1c1c0b1c1c1c1c1c1c1c1c1c1c0b1c1c1c1c1c1c1c1c2d1c1c1c0b1c1c1c1c1c1c1c0b1c1c1c1c0b1c1c1c1c1c0b1c1c1c1c1c1c1c0b1c1c1c1c1c1c1c1c0b1c1c0b1c1c0b1c1c1c0b1c1c690000701c1c1c390b1c1c1c1c0b1c1c1c0b1c1c1c1c1c1c1c1c1c1c1c1c1c1c1c1c1c1c1c1c1c1c1c0b1c1c391c0b1c1c0b1c1c1c1c1c1c1c0b1c1c1c1c1c1c1c1c1c0b1c1c1c1c1c1c1c1c1c1c1c1c1c391c1c0b1c1c1c1c1c1c1c1c1c1c1c1c1c1c1c1c1c1c1c1c0b1c1c1c1c1c1c1c1c1c1c0b1c391c1c0b1c1c0b1c1c1c1c1c1c0b1c1c1c1c1c1c1c1c1c1c1c1c1c1c1c1c1c1c1c1c1c1c1c391c1c0b1c1c1c1c1c1c1c1c1c1c1c1c1c1c1c1c1c1c0b1c1c0b1c1c0b1c1c1c1c1c1c1c1c391c1c1c1c1c1c1c1c1c1c1c1c1c1c1c1c0b1c1c1c1c1c1c1c1c1c0b1c1c1c1c1c1c1c1c1c390b1c1c1c0b1c1c1c1c1c1c1c1c1c1c1c1c1c1c1c1c1c1c1c1c1c0b1c1c1c1c1c0b1c1c1c390b1c1c1c1c1c1c1c0b1c1c1c1c1c1c1c1c1c1c0b1c1c1c1c1c1c1c1c1c1c1c1c0b1c1c0b391c0b1c1c1c0b1c1c1c1c1c1c1c1c1c1c1c1c1c1c1c1c1c1c1c0b1c1c0b1c1c1c1c1c1c0b391c1c1c1c1c1c1c1c1c1c0b1c1c1c1c1c1c1c0b1c1c1c1c1c1c1c1c1c1c1c1c1c1c1c1c1c391c1c1c1c1c1c1c1c0b1c1c1c1c1c1c1c1c1c1c1c1c1c0b1c1c1c1c1c1c0b1c1c1c1c1c0b390b1c1c1c1c1c1c1c1c1c1c1c1c1c1c1c1c1c1c1c1c0b1c1c1c1c1c1c0b1c1c1c1c1c1c1c391c1c1c1c1c1c1c1c0b1c1c1c1c1c1c1c1c1c1c1c1c1c1c0b1c1c0b1c1c1c1c1c1c1c1c1c390b1c1c1c1c1c1c1c1c1c1c1c1c1c1c1c1c1c1c1c1c1c0b1c1c1c1c1c1c1c1c0b1c1c1c1c2d1c1c1c1c1c1c1c1c1c1c1c1c1c0b1c1c1c1c1c1c1c1c1c1c1c1c1c1c1c1c1c1c1c1c1c0b391c1c1c1c1c0b1c1c1c0b1c1c1c1c1c1c1c1c1c1c1c1c1c0b1c1c1c1c1c1c0b1c1c0b1c1c391c1c1c1c1c1c1c1c0b1c1c1c1c1c1c1c1c1c1c1c1c1c1c1c0b1c1c1c1c1c1c1c1c1c0b1c1c1c1c1c1c1c1c1c1c1c1c1c1c1c1c1c650000701c1c0b391c1c1c1c1c1c1c1c1c1c1c1c1c1c1c1c1c0b1c1c0b1c1c1c1c0b1c1c1c1c1c0b1c1c1c1c391c1c1c1c1c1c1c1c1c0b1c1c1c1c1c1c1c0b1c1c1c1c1c1c1c1c1c0b1c1c1c1c1c1c1c0b390b1c1c1c1c1c1c1c1c1c1c1c1c1c0b1c1c1c1c1c0b1c1c1c1c1c1c1c1c0b1c1c0b1c1c1c2d1c1c1c1c1c1c1c1c1c1c1c1c1c1c1c0b1c0b1c1c0b1c1c1c0b1c1c0b1c1c1c0b1c1c1c1c391c1c1c1c0b1c1c1c1c1c1c1c0b1c1c0b1c1c1c1c1c1c1c1c1c1c1c1c1c1c1c0b1c1c0b1c390b1c1c1c1c1c1c0b1c1c1c0b1c1c1c1c1c1c1c0b1c1c1c1c0b1c1c1c1c0b1c1c1c1c1c0b391c1c1c1c1c1c1c0b1c1c0b1c1c1c1c1c0b1c1c0b1c1c1c1c1c1c1c1c1c1c1c1c1c1c1c0b391c1c1c1c1c0b1c1c1c1c1c0b1c1c1c0b1c1c1c1c1c1c1c1c1c0b1c1c0b1c1c1c1c1c1c1c391c1c1c1c1c1c1c1c0b1c1c1c0b1c1c0b1c1c0b1c0b1c1c1c1c1c1c1c1c1c1c1c1c1c1c1c391c0b1c1c1c1c1c1c1c1c1c1c1c0b1c1c1c1c1c1c1c0b1c1c0b1c1c1c1c1c1c1c1c0b1c1c391c1c1c0b1c1c0b1c1c1c1c0b1c1c1c1c1c0b1c1c1c1c1c1c1c1c1c1c1c1c1c1c0b1c1c1c391c1c1c1c0b1c1c1c1c0b1c1c0b1c1c0b1c1c0b1c1c1c1c1c0b1c1c1c1c1c1c0b1c1c1c0b391c1c1c0b1c1c1c1c1c1c1c0b1c1c1c1c1c0b1c1c0b1c1c1c1c1c1c1c0b1c1c1c0b1c1c0b391c1c1c1c1c1c0b1c1c1c1c1c1c1c1c1c1c1c0b1c0b1c1c1c1c1c0b1c1c1c1c1c1c1c1c1c391c1c1c0b1c1c0b1c1c0b1c1c1c1c1c1c1c1c1c0b1c1c1c1c0b1c1c1c1c1c0b1c1c0b1c1c390b1c1c1c1c1c1c1c1c1c1c1c1c1c1c0b1c1c1c1c0b1c1c1c1c1c0b1c1c1c1c1c1c1c1c1c390b1c1c1c1c0b1c2d1c1c2d1c1c1c2d2d1c1c1c2d391c1c2d1c1c1c2d391c1c1c2d1c2d1c1c1c2d391c1c2d1c1c1c391c1c1c1c1c690000701c1c1c391c1c1c0b1c1c1c0b1c1c1c1c0b1c1c2d3939393939390b1c1c1c1c1c0b1c1c1c1c1c1c0b391c1c1c1c1c1c0b1c1c1c1c1c1c1c0b39393939392d391c0b1c1c1c1c1c1c0b1c1c0b1c1c391c1c1c1c0b1c1c0b1c1c0b1c1c1c1c392d392d3939391c1c1c1c0b1c1c1c1c1c1c1c1c1c391c1c1c1c1c1c1c0b1c1c0b1c1c1c1c393939393939391c1c1c1c1c1c1c1c1c1c1c1c1c0b391c1c1c1c1c1c1c0b1c1c0b1c1c1c1c392d3939392d391c1c1c1c1c1c1c0b1c1c1c1c1c1c391c1c1c1c0b1c1c1c1c1c1c1c1c1c0b39392d39392d391c1c1c1c1c1c1c1c1c1c0b1c1c1c391c1c0b1c1c1c1c1c1c1c1c1c1c1c0b393939393939390b1c1c1c1c1c0b1c1c0b1c1c1c1c391c1c0b1c1c1c1c1c1c1c1c1c1c1c1c39392d39392d390b1c1c1c1c1c1c1c1c1c1c1c1c1c391c1c1c0b1c1c1c1c1c1c1c1c1c1c1c393939393939391c0b1c1c1c1c1c1c0b1c1c0b1c1c2d1c1c1c1c0b1c1c0b1c1c1c1c1c1c1c392d39392d39391c1c1c1c1c0b1c1c0b1c1c1c1c0b391c0b1c1c1c1c1c1c1c1c1c1c1c1c1c2d393939392d391c0b1c1c0b1c1c1c1c1c1c1c1c1c391c0b1c1c1c1c0b1c1c1c1c1c1c1c1c393939393939390b1c1c1c1c1c1c1c1c1c1c1c1c1c390b1c1c1c1c1c1c1c1c1c1c1c1c1c1c2d3939393939391c1c1c1c1c1c1c1c1c1c1c1c1c1c391c1c1c0b1c1c1c1c1c1c0b1c1c0b1c392d39393939391c1c0b1c1c1c1c0b1c1c1c1c1c0b391c0b1c1c1c1c1c1c1c1c1c1c1c1c1c2d392d393939390b1c1c1c1c0b1c1c1c1c1c1c1c1c391c1c0b1c1c1c1c0b1c1c1c1c0b1c1c3939392d39392d1c1c1c1c1c1c1c1c1c1c1c1c1c0b391c1c0b1c1c1c0b391c1c1c1c1c1c0b2d1c1c0b0b2d1c1c1c1c1c0b0b1c1c1c0b2d1c391c1c0b0b2d1c1c1c1c1c0b1c1c1c1c1c1c650000700b1c1c2d1c1c1c1c1c1c1c1c1c1c0b1c1c1c002d2d2d1c2d2d391c1c1c1c1c1c1c1c1c1c1c1c1c1c390b1c1c0b1c1c1c1c1c1c1c1c1c1c002d1c2d2d2d2d391c1c1c0b1c1c1c1c1c1c1c1c1c1c391c1c1c1c1c1c1c1c1c1c1c1c0b1c002d2d2d2d2d1c391c0b1c1c1c1c1c1c1c1c1c1c1c0b391c1c1c0b1c1c1c1c1c1c1c1c1c0b002d2d2d2d1c2d390b1c1c1c1c1c1c0b1c1c1c1c1c1c390b1c1c1c1c1c1c1c1c1c1c1c1c1c002d2d2d2d1c2d391c0b1c1c0b1c1c1c1c1c1c1c1c1c2d1c1c1c1c1c1c1c1c1c1c0b1c1c1c002d2d2d2d2d2d390b1c1c1c1c0b1c1c1c1c1c1c0b1c391c1c1c1c1c0b1c1c1c1c1c1c1c1c002d1c2d2d1c2d391c1c1c0b1c1c1c1c1c1c1c1c0b1c391c1c1c1c1c1c1c1c0b1c1c1c1c0b002d2d2d2d2d2d391c1c1c1c1c1c1c1c1c1c0b1c1c0b390b1c1c1c1c1c0b1c1c1c0b1c1c1c002d1c2d1c2d2d2d1c1c1c1c1c0b1c1c1c1c1c1c1c1c391c1c1c1c1c1c1c1c1c1c0b1c1c1c002d2d2d2d2d2d390b1c1c1c1c1c1c1c1c1c1c1c1c1c391c1c1c1c1c1c1c1c1c0b1c1c1c0b002d2d1c2d2d2d391c1c1c1c1c1c1c0b1c1c1c1c0b1c391c1c1c1c1c1c1c1c1c1c1c1c1c1c002d2d1c2d1c2d391c1c1c1c1c1c0b1c1c1c1c0b1c1c391c1c1c1c1c1c0b1c1c0b1c1c1c0b002d2d2d1c2d2d390b1c1c1c0b1c1c1c0b1c1c1c1c1c391c0b1c1c1c1c1c1c0b1c1c1c1c1c002d2d2d1c2d2d2d1c1c1c1c1c1c1c1c1c1c0b1c1c1c391c1c1c1c1c1c1c1c1c1c1c1c1c0b002d2d2d2d1c2d391c1c1c1c1c1c1c1c1c1c1c1c1c1c2d1c1c1c1c0b1c1c1c1c1c0b1c1c1c001c2d2d2d2d2d391c1c0b1c1c1c1c1c0b1c1c0b1c1c391c1c1c1c1c1c1c0b1c1c1c1c0b1c1c0b1c1c1c1c1c1c0b2d1c0b1c1c0b2d1c0b1c1c2d1c0b1c1c0b1c0b2d1c0b1c1c1c1c1c0b1c690000701c1c1c391c0b1c1c1c0b1c1c1c1c1c1c1c1c002d1c2d2d2d1c391c1c0b1c1c1c1c1c0b1c1c1c0b1c391c1c1c1c1c1c1c1c0b1c1c0b1c1c002d2d2d1c2d2d391c1c1c1c1c1c1c1c1c1c1c1c1c0b390b1c1c0b1c1c1c1c1c1c1c1c1c1c002d2d2d1c2d2d391c1c1c1c1c1c1c0b1c1c0b1c1c1c390b1c1c1c1c0b1c1c1c1c1c1c1c1c001c2d1c2d2d2d391c1c1c1c0b1c1c1c1c1c1c1c0b1c391c1c1c0b1c1c1c1c1c1c1c1c0b1c002d2d1c2d2d2d391c1c1c1c1c1c1c1c0b1c1c0b1c1c391c1c0b1c1c1c1c0b1c1c1c1c1c1c001c2d2d1c2d2d391c1c1c1c1c1c1c1c1c1c1c1c1c1c390b1c1c1c1c1c1c0b1c1c1c1c0b1c002d2d2d2d2d2d391c1c1c1c1c1c1c1c1c1c1c1c1c1c390b1c1c1c1c0b1c1c1c1c0b1c1c1c002d1c2d2d1c2d391c1c0b1c1c0b1c1c0b1c1c1c1c1c391c1c1c1c1c1c1c1c1c1c1c1c1c0b002d2d2d2d2d2d391c1c1c0b1c1c1c1c1c1c0b1c1c1c391c1c0b1c1c1c1c1c1c1c1c1c0b1c002d1c2d2d2d1c391c1c1c1c1c1c1c1c1c1c0b1c1c1c2d1c1c1c0b1c1c0b1c1c1c1c1c1c1c002d2d2d2d2d2d2d1c1c1c1c1c1c1c1c1c0b1c1c1c1c2d1c1c1c0b1c1c1c1c1c0b1c1c0b1c001c2d2d2d2d2d391c1c1c0b1c1c1c1c0b1c1c1c1c1c391c0b1c1c0b1c1c1c1c1c1c1c1c1c002d1c2d2d2d1c391c1c1c1c1c1c1c1c1c1c1c1c1c0b391c1c1c1c1c0b1c1c1c1c1c1c1c1c002d1c2d2d2d2d391c1c1c1c0b1c1c1c1c1c1c1c0b1c391c1c1c0b1c1c0b1c1c0b1c1c1c1c002d2d1c2d2d2d391c0b1c1c1c1c1c1c0b1c1c0b1c1c391c1c1c1c1c1c1c1c1c1c1c1c1c1c002d2d2d2d1c2d390b1c1c1c1c0b1c1c1c1c1c1c1c1c390b1c1c1c0b1c1c1c1c1c1c1c0b1c1c0b1c1c1c1c1c1c0b1c1c0b2d1c0b2d1c0b1c1c2d1c0b2d1c0b1c1c2d1c0b1c1c2d1c1c1c1c650000701c1c1c391c1c1c1c1c1c1c1c0b1c1c1c1c1c002d2d00002d2d390b1c1c1c1c0b1c1c1c1c1c1c1c1c390b1c1c1c1c0b1c1c1c1c1c1c1c0b002d2d00002d1c390b1c1c1c1c1c1c0b1c1c0b1c1c1c391c1c1c1c1c1c1c0b1c1c0b1c1c1c001c2d00002d1c391c1c1c0b1c1c1c1c1c1c1c1c1c1c391c1c1c1c1c1c1c1c0b1c1c0b1c1c002d2d00002d1c391c0b1c1c1c1c1c1c1c0b1c1c1c1c391c0b1c1c1c1c0b1c1c0b1c1c1c1c002d2d00002d1c390b1c1c1c1c1c1c1c1c1c1c1c1c0b391c1c1c1c1c0b1c1c1c1c1c1c1c1c002d2d00002d1c390b1c1c0b1c1c1c0b1c1c0b1c1c1c391c1c1c0b1c1c1c1c1c1c0b1c1c1c002d1c00002d1c390b1c1c1c1c0b1c1c1c0b1c1c1c1c391c1c1c0b1c1c1c1c1c1c1c1c1c1c002d2d00002d2d390b1c1c1c1c1c1c1c1c1c1c1c1c1c391c1c1c0b1c1c1c1c0b1c1c1c1c1c002d1c00002d1c391c1c1c1c1c1c1c1c1c1c1c1c1c0b390b1c1c1c1c0b1c1c0b1c1c1c1c1c002d2d00001c2d391c0b1c1c0b1c1c0b1c1c1c1c1c1c391c1c1c1c1c1c1c1c1c1c1c0b1c1c001c2d00002d2d391c1c0b1c1c0b1c1c1c1c1c1c1c1c391c1c1c1c1c1c1c0b1c1c1c1c1c1c002d2d00002d1c391c0b1c1c1c1c1c1c1c1c1c1c1c0b391c1c1c1c1c1c1c1c1c1c1c0b1c1c002d2d00002d2d391c1c0b1c1c1c0b1c1c1c1c0b1c1c390b1c1c1c1c1c1c1c1c0b1c1c1c0b002d2d00001c2d390b1c1c1c1c1c1c1c0b1c1c1c1c1c390b1c1c1c1c1c1c1c1c1c1c0b1c1c002d2d00002d1c391c1c1c0b1c1c0b1c1c1c1c1c1c0b391c1c0b1c1c1c1c1c0b1c1c1c0b1c002d1c00002d2d391c1c1c1c1c1c1c1c1c1c1c1c1c1c391c1c1c1c1c1c0b1c1c1c1c1c1c2d1c0b1c0b2d1c2d1c0b2d1c0b2d1c1c1c1c001c1c1c1c0b2d1c2d1c0b2d1c0b1c1c2d1c1c1c1c690000701c1c0b391c1c1c0b1c1c1c1c1c1c1c1c0b1c001c2d00002d1c391c1c1c1c1c1c1c1c1c1c0b1c1c0b391c1c1c1c1c1c1c1c1c1c1c1c1c1c002d1c00002d2d391c1c0b1c1c0b1c1c1c1c1c1c1c1c391c1c1c1c1c0b1c1c1c1c1c1c1c1c002d2d00002d2d390b1c1c1c1c0b1c1c1c1c1c1c0b1c391c1c0b1c1c1c1c1c1c1c1c1c1c1c002d2d00002d2d391c1c1c1c1c1c0b1c1c1c1c1c1c1c2d1c1c1c1c1c1c1c1c1c1c1c1c1c1c001c2d00002d2d391c1c1c1c1c0b1c1c1c1c1c1c1c1c391c1c1c1c1c1c1c1c1c0b1c1c0b1c002d2d00002d2d391c1c1c1c1c1c1c1c1c1c1c1c1c0b391c1c1c1c1c1c1c1c1c1c1c1c1c1c002d2d00002d2d391c1c0b1c1c1c1c1c1c1c1c1c1c0b391c1c1c1c1c1c1c0b1c1c1c1c0b1c002d2d00002d1c391c1c1c1c1c1c1c1c1c1c0b1c1c0b390b1c1c1c1c0b1c1c1c1c1c1c1c1c002d2d00002d2d391c1c0b1c1c0b1c1c0b1c1c1c1c1c391c1c1c1c1c1c1c1c1c1c1c1c1c1c001c2d00002d2d391c1c1c1c1c1c1c1c1c1c1c1c1c0b391c0b1c1c1c1c1c1c0b1c1c1c1c1c002d2d00001c2d390b1c1c1c1c1c1c1c1c1c1c0b1c1c390b1c1c1c1c0b1c1c1c1c1c1c1c1c002d1c00002d2d391c1c1c1c1c0b1c1c1c1c0b1c1c1c391c1c1c1c1c0b1c1c0b1c1c1c1c1c002d2d00002d1c390b1c1c1c1c1c1c1c1c0b1c1c1c1c391c1c1c1c1c1c0b1c1c1c1c1c1c1c002d2d00002d2d391c1c1c1c1c1c0b1c1c1c1c1c1c0b391c1c1c1c1c1c1c1c1c1c1c1c1c1c002d2d00002d2d391c1c1c1c1c1c1c1c1c1c1c1c1c1c391c1c1c1c1c0b1c1c1c1c1c1c1c1c002d2d00002d1c391c0b1c1c1c1c1c0b1c1c0b1c1c0b391c0b1c1c1c1c1c1c1c0b1c2d0b1c1c0b1c1c000b2d1c1c0b1c1c001c1c1c1c0b0b1c1c1c1c000b1c1c0b0b2d1c000b1c1c1c1c1c650000700b1c1c390b1c1c1c1c1c0b1c1c1c1c1c1c1c002d2d00002d2d391c1c1c0b1c1c1c0b1c1c1c1c1c1c391c0b1c1c0b1c1c1c0b1c1c0b1c1c002d2d00002d1c391c1c1c1c1c1c1c1c1c1c1c1c0b1c390b1c1c1c1c1c1c1c1c1c1c1c0b1c002d2d00002d2d391c1c1c1c1c1c1c1c1c0b1c1c1c1c2d1c1c1c1c1c0b1c1c1c1c1c1c1c1c002d1c00002d1c391c1c1c1c1c1c1c1c1c1c1c1c0b1c391c1c1c1c0b1c1c1c1c1c1c1c1c1c002d2d00001c2d391c1c0b1c1c1c1c1c1c0b1c1c0b1c390b1c1c0b1c1c1c1c1c1c1c1c1c1c002d1c00002d1c391c1c1c1c0b1c1c1c1c1c1c1c1c1c391c0b1c1c1c1c1c0b1c1c1c1c0b1c002d1c00002d1c391c1c1c1c1c1c1c0b1c1c1c0b1c1c390b1c1c1c1c1c1c1c1c1c1c1c1c1c002d1c00002d2d390b1c1c1c0b1c1c1c1c1c1c1c1c1c391c1c1c1c1c1c1c1c1c1c1c0b1c1c002d2d00002d1c391c1c1c1c1c1c1c1c1c1c1c0b1c1c391c1c1c0b1c1c1c1c1c1c1c0b1c1c002d2d00002d1c390b1c1c1c1c1c1c1c1c1c0b1c1c1c391c1c1c1c1c0b1c1c1c1c1c1c1c1c002d2d00002d2d391c1c1c1c1c1c1c1c0b1c1c1c1c1c391c1c0b1c1c1c1c1c1c1c1c1c1c1c002d2d00002d1c391c1c1c1c1c1c1c1c1c1c1c1c1c1c390b1c1c1c1c1c1c1c1c1c1c1c1c1c002d1c00002d2d391c1c1c1c0b1c1c1c1c1c1c1c1c1c2d1c1c1c0b1c1c1c1c1c1c1c1c1c1c002d1c00002d1c391c1c1c0b1c1c1c1c1c1c1c1c1c1c391c0b1c1c0b1c1c0b1c1c1c1c1c1c002d1c00002d2d391c0b1c1c1c1c1c1c1c0b1c1c0b1c390b1c1c1c1c1c1c1c1c1c0b1c1c1c002d2d00002d2d391c1c1c1c0b1c1c1c1c1c1c1c1c1c391c1c1c1c1c0b1c1c1c0b0b1c1c1c0b1c0b1c0b1c1c1c1c0b1c1c0b1c0b1c0b1c1c0b1c2d1c0b1c0b1c0b1c0b1c1c0b1c1c0b1c1c690000701c1c1c391c1c1c1c1c1c1c1c1c1c0b1c1c1c002d1c00002d1c390b1c1c1c1c1c1c1c1c1c1c1c1c1c2d1c1c1c1c1c1c1c1c1c1c1c1c1c1c002d2d00002d2d391c1c1c0b1c1c0b1c1c0b1c1c1c1c391c1c0b1c1c1c1c0b1c0b1c1c1c1c001c2d00001c2d2d1c1c0b1c1c1c1c0b1c1c1c1c1c1c391c1c1c1c1c1c1c0b1c1c0b1c1c1c002d2d00002d2d390b1c0b1c0b1c1c1c1c0b1c1c1c1c390b1c1c1c1c1c1c1c0b1c1c0b1c0b002d2d00002d2d2d1c1c1c1c1c1c1c0b1c1c1c1c1c1c391c1c1c1c1c1c1c0b1c1c1c1c1c1c002d2d00002d2d390b1c1c1c1c1c1c0b1c1c0b1c1c1c2d1c1c1c1c0b1c1c1c1c0b1c1c1c1c002d2d00002d2d391c1c1c0b1c0b1c1c1c1c1c1c1c1c391c1c0b1c1c0b1c1c1c1c0b1c1c1c002d2d00002d2d391c1c1c1c1c1c1c1c0b1c1c1c1c1c391c0b1c1c1c1c1c1c0b1c1c1c1c1c001c2d00002d2d390b1c1c1c1c1c1c1c1c1c1c1c1c0b391c0b1c1c1c1c1c1c0b1c1c1c1c1c002d2d00002d2d391c1c1c0b1c1c1c0b1c1c1c1c1c1c2d1c1c1c0b1c1c1c1c1c1c0b1c0b1c002d1c00002d2d2d1c1c0b1c0b1c1c1c1c1c1c1c1c0b391c1c1c1c1c1c0b1c1c0b1c0b1c0b002d2d00002d2d391c0b1c1c1c1c1c1c0b1c1c1c1c0b391c1c0b1c1c1c1c1c1c1c0b1c0b1c002d2d00002d2d391c0b1c1c1c1c1c1c1c1c1c0b1c1c391c1c1c1c1c1c1c1c0b1c0b1c0b1c002d2d00002d2d390b1c1c1c1c1c1c1c0b1c1c0b1c1c2d1c1c1c1c1c1c1c1c1c0b1c0b1c1c002d2d00001c2d2d1c1c1c1c1c1c0b1c1c1c1c1c1c1c391c1c1c1c1c1c1c0b1c1c1c1c1c1c001c2d00002d2d390b1c1c1c1c1c1c1c1c1c1c1c1c1c2d1c1c1c0b1c0b1c1c1c1c0b1c1c1c1c1c1c1c1c1c1c1c1c1c1c1c1c1c1c1c1c1c0b1c0b1c1c1c1c1c1c1c1c1c1c1c1c1c1c1c1c1c650000701c1c1c2d1c1c1c1c0b1c1c1c49394949391c002d2d00002d2d391c49394949391c1c1c1c1c0b1c1c391c1c1c1c1c1c0b1c49394949391c002d1c00002d1c390b49494949491c1c1c1c1c1c1c0b391c1c1c1c1c1c1c1c49494939491c002d2d00002d2d391c49494939491c1c1c1c1c1c0b1c390b1c1c0b1c1c1c1c49394949391c002d2d00001c2d391c49494949491c0b1c1c1c1c1c1c391c1c0b1c1c1c0b1c49494949491c002d1c00002d2d391c49394939491c1c1c1c1c1c1c1c2d1c1c1c1c1c1c1c1c49394939490b002d2d00002d2d391c49394939491c1c1c1c1c1c1c1c391c1c1c1c1c1c1c1c49494939491c002d2d00002d1c390b49494949491c1c1c1c0b1c1c1c2d1c1c1c1c1c1c1c1c39494949490b002d2d00001c2d2d1c49493949490b1c1c1c1c0b1c1c2d1c1c1c1c0b1c1c0b49493949490b002d2d00002d2d391c49394939490b1c1c0b1c1c1c1c391c1c1c1c1c1c0b1c49493949490b002d1c00002d1c391c49494949391c1c1c1c1c1c1c1c391c1c1c1c1c1c1c1c39494949491c002d2d00001c2d391c49494949490b1c1c1c1c1c1c1c391c0b1c1c1c1c1c1c49494949491c002d1c00002d1c390b49493949490b1c1c1c1c0b1c1c391c1c1c1c1c0b1c1c39494949491c001c2d00001c2d2d1c49493949490b1c1c1c1c1c1c1c390b1c1c1c1c1c1c1c49494949491c002d2d00002d2d391c49394949391c1c1c1c1c1c1c1c391c1c1c1c1c1c1c1c49494949490b002d2d00002d2d391c49394939491c1c1c1c1c1c1c1c2d1c1c0b1c1c0b1c1c49394949391c002d2d00002d1c391c49493949491c0b1c1c0b1c1c1c391c1c1c1c1c0b2d1c1c1c1c1c0b1c1c1c1c1c1c0b1c1c0b1c1c1c1c0b1c1c0b1c1c1c1c1c1c1c0b1c1c1c1c1c1c0b1c1c1c1c1c1c690000700b1c1c391c1c0b1c1c1c1c0b1c1c1c1c1c1c002d2d00002d2d2d1c1c1c1c1c1c1c1c0b1c1c1c1c1c390b1c1c0b1c1c1c1c1c1c1c1c1c1c002d2d00002d2d391c1c1c1c0b1c1c1c1c1c0b1c1c1c391c1c1c1c0b1c1c1c1c1c1c1c1c1c002d2d00002d2d2d1c1c0b1c1c1c1c1c1c0b1c1c1c1c391c1c1c1c1c1c1c1c1c1c1c1c1c1c001c2d00002d2d391c1c1c1c1c0b1c1c1c1c1c0b1c1c391c1c1c1c1c1c1c1c1c0b1c1c0b1c002d2d00002d2d390b1c1c1c1c1c1c1c0b1c1c0b1c1c391c1c1c0b1c1c0b1c1c1c1c1c1c1c001c2d00001c2d390b1c1c1c1c1c1c1c1c1c1c1c0b1c390b1c1c0b1c1c0b1c1c0b1c1c1c1c002d1c00002d2d391c1c1c1c1c1c1c0b1c1c1c1c1c1c391c1c1c1c1c1c1c1c1c1c0b1c1c1c002d1c00002d2d391c0b1c1c1c1c1c1c1c1c1c1c1c1c391c1c1c1c1c1c1c1c1c1c1c1c1c1c002d2d00002d1c391c1c1c1c1c1c1c1c1c1c1c1c1c1c2d1c1c1c0b1c1c1c1c1c1c1c1c1c1c002d2d00002d2d390b1c1c0b1c1c1c1c1c1c0b1c1c0b391c0b1c1c1c0b1c1c1c1c1c1c0b1c002d2d00002d2d391c0b1c1c0b1c1c1c1c1c1c0b1c1c2d1c1c1c1c1c1c1c1c1c0b1c1c0b1c002d2d00002d2d391c1c1c1c0b1c1c1c1c1c1c1c1c1c390b1c1c1c1c1c1c1c1c1c1c1c0b1c002d2d00002d2d391c1c1c1c1c1c1c1c1c0b1c1c1c0b391c1c0b1c1c0b1c1c1c1c0b1c1c1c001c2d00002d1c391c1c1c1c1c1c1c1c1c1c1c1c1c1c391c0b1c1c0b1c1c0b1c1c0b1c1c1c002d1c00002d2d390b1c1c1c1c1c1c1c0b1c1c0b1c1c391c1c1c1c1c1c1c1c1c1c1c1c1c1c002d2d00002d2d391c0b1c1c1c0b1c1c1c1c1c1c0b1c390b1c1c1c1c1c002d1c1c1c1c1c1c1c1c0b1c1c1c1c1c1c1c1c0b1c1c1c1c001c1c0b1c0b1c1c1c1c1c1c0b1c1c1c1c1c1c0b1c1c650000701c1c0b391c1c1c1c1c1c1c1c1c1c1c1c0b1c002d1c00002d2d391c1c0b1c1c1c1c1c1c1c1c1c1c1c391c1c1c1c1c1c1c1c1c1c1c0b1c1c002d2d00002d1c391c1c1c1c1c1c0b1c1c1c1c1c1c1c390b1c1c1c1c1c1c0b1c1c0b1c1c1c001c2d00002d2d391c1c1c1c1c0b1c1c1c1c1c1c1c1c2d1c1c1c1c1c1c0b1c1c1c1c1c1c0b002d2d00002d2d390b1c1c0b1c1c1c1c1c1c1c1c1c0b390b1c1c1c0b1c1c1c1c1c1c1c1c1c002d1c00002d1c391c1c1c1c1c1c1c1c1c1c1c1c1c1c390b1c1c1c1c1c1c1c1c1c1c1c1c1c002d2d00002d2d391c1c1c1c1c1c1c0b1c1c1c1c1c1c391c1c1c1c1c1c1c1c1c1c1c1c1c0b002d2d00002d1c391c1c0b1c1c0b1c1c1c1c1c1c0b1c390b1c1c0b1c1c0b1c1c1c1c1c0b1c002d2d00002d2d391c1c1c1c0b1c1c1c1c0b1c1c0b1c391c1c0b1c1c1c1c1c1c1c1c0b1c1c002d1c00002d2d390b1c1c1c1c1c1c1c1c1c1c0b1c1c391c1c1c1c1c1c1c1c0b1c1c0b1c1c002d2d00002d2d391c1c1c1c1c1c1c1c0b1c1c1c1c1c391c1c1c1c1c1c1c1c1c1c1c1c1c1c001c2d00002d2d391c1c1c1c1c1c1c0b1c1c1c1c1c1c391c1c1c1c0b1c1c1c1c1c1c1c1c1c001c2d00002d1c391c1c1c1c1c1c1c1c1c0b1c1c1c1c391c1c1c0b1c1c0b1c1c1c1c1c1c1c002d2d00002d1c391c1c0b1c1c0b1c1c1c1c1c1c1c1c391c1c1c1c1c1c1c1c1c1c1c1c1c0b002d2d00002d2d390b1c1c1c0b1c1c0b1c1c1c0b1c1c2d1c1c1c1c1c1c1c1c1c1c1c1c0b1c002d2d00002d1c391c1c1c1c1c1c1c1c1c1c1c1c1c0b391c1c1c1c1c1c1c1c1c0b1c1c1c0b002d1c00002d1c391c1c1c1c1c1c1c1c1c1c1c1c1c1c391c1c1c0b1c1c1c0b1c1c001c1c1c0b1c1c1c1c1c001c0b1c1c1c1c1c1c1c1c1c1c1c1c0b1c1c1c0b1c1c1c1c1c1c0b1c1c1c1c1c690000701c1c1c391c1c1c0b1c1c1c1c1c0b1c1c1c1c002d2d00002d1c391c1c1c1c1c1c0b1c1c1c0b1c1c1c2d1c1c1c1c1c0b1c1c0b1c1c1c1c1c002d1c00002d2d391c0b1c1c1c1c1c1c1c1c1c1c1c0b391c1c0b1c1c1c1c1c1c1c1c1c0b1c002d2d00001c2d390b1c1c1c1c1c1c1c1c1c1c0b1c1c391c1c0b1c1c1c1c1c1c1c0b1c1c1c002d2d00002d1c391c1c1c1c1c1c1c0b1c1c1c1c1c1c391c1c1c1c1c1c1c1c1c1c1c1c1c1c002d2d00002d2d391c1c0b1c1c0b1c1c1c1c1c1c0b1c391c1c1c1c1c1c1c0b1c1c0b1c1c1c002d2d00002d1c391c0b1c1c0b1c1c1c1c1c0b1c1c1c2d1c1c1c1c1c1c1c1c1c1c0b1c1c1c002d2d00002d2d391c1c1c1c1c1c1c1c1c0b1c1c1c1c391c1c1c1c1c1c1c1c1c1c1c1c1c1c002d2d00001c2d2d1c1c1c1c1c1c0b1c1c1c1c1c1c1c390b1c1c1c1c0b1c1c0b1c1c1c1c1c002d2d00001c2d391c1c1c1c0b1c1c0b1c1c1c1c1c1c391c0b1c1c1c0b1c1c1c1c1c1c1c1c002d1c00002d1c391c1c1c1c0b1c1c1c1c1c1c1c1c1c2d1c1c1c0b1c1c1c0b1c1c0b1c1c1c002d2d00001c2d2d1c1c1c1c1c1c1c1c1c0b1c1c1c1c391c0b1c1c1c1c0b1c1c1c1c1c1c1c002d2d00002d2d391c0b1c1c1c1c0b1c1c1c1c1c1c0b391c1c1c1c1c1c1c1c1c1c0b1c1c1c002d1c00002d2d391c1c1c1c1c1c1c1c1c1c1c1c1c0b391c1c1c1c1c1c1c1c0b1c1c1c1c1c002d2d00001c2d391c1c1c1c1c1c1c1c1c1c1c1c1c1c391c1c1c1c1c1c1c1c1c1c1c1c1c1c002d2d00002d2d391c1c1c0b1c1c0b1c1c1c1c1c1c1c391c1c0b1c1c0b1c1c1c1c1c1c1c1c002d2d00002d2d391c1c1c0b1c1c1c1c0b1c1c1c1c1c2d1c1c1c1c1c1c1c0b1c1c0b1c1c1c1c1c1c1c0b1c1c1c1c1c1c1c1c0b1c1c1c1c1c1c1c1c1c1c1c1c1c1c1c0b1c1c1c1c1c1c1c1c650000701c0b1c390b1c1c1c1c1c0b1c1c1c1c1c1c1c002d2d00002d2d390b1c1c1c0b1c1c1c1c1c1c1c1c1c391c1c0b1c1c1c1c1c1c1c1c1c1c0b002d2d00002d1c391c1c1c1c0b1c1c1c0b1c1c0b1c1c391c1c1c1c1c0b1c1c1c1c1c1c1c1c002d2d00002d2d391c1c1c0b1c1c1c1c0b1c1c1c1c0b391c1c1c1c0b1c1c1c0b1c1c1c1c1c001c2d00002d2d391c0b1c1c1c1c1c1c1c1c0b1c1c0b391c1c0b1c1c1c0b1c1c0b1c1c0b1c002d2d00002d1c391c1c1c1c1c1c1c0b1c1c1c1c1c1c2d1c1c0b1c1c1c1c1c1c1c1c1c0b1c002d1c00002d2d391c1c1c1c1c1c1c1c1c1c1c1c1c1c391c1c1c0b1c1c0b1c1c1c1c1c1c1c001c2d00001c2d390b1c1c0b1c1c1c1c1c1c1c1c1c1c390b1c1c1c1c1c1c1c0b1c1c0b1c1c001c2d00002d2d391c1c0b1c1c1c1c1c1c1c1c1c1c1c391c1c1c1c1c1c1c1c1c1c1c1c1c1c001c2d00002d2d2d1c1c1c1c1c1c1c1c1c0b1c1c1c1c2d1c1c1c1c1c1c1c1c1c1c1c1c1c0b002d2d00002d2d390b1c1c1c1c1c0b1c1c1c1c1c0b1c391c1c1c1c1c1c1c1c1c1c1c1c1c0b002d2d00002d2d391c1c0b1c1c0b1c1c1c1c1c1c0b1c2d1c1c1c1c1c1c1c1c1c0b1c1c0b1c002d2d00001c2d391c1c1c1c1c1c1c1c1c1c1c0b1c1c390b1c1c1c1c1c1c1c1c1c1c1c1c0b002d2d00002d1c391c0b1c1c1c1c1c1c1c0b1c1c1c1c390b1c1c0b1c1c0b1c1c1c1c0b1c1c001c2d00002d2d2d1c1c0b1c1c1c1c1c1c0b1c1c1c0b391c1c0b1c1c0b1c1c0b1c1c0b1c1c002d1c00002d1c391c0b1c1c1c1c1c1c0b1c1c0b1c1c2d1c1c1c1c1c1c1c0b1c1c1c0b1c1c002d2d00001c2d390b1c1c1c1c1c0b1c1c1c1c0b1c1c391c1c0b1c1c1c1c1c1c1c1c1c0b1c1c1c1c1c1c1c0b1c1c1c1c1c1c1c1c1c0b1c1c0b1c1c0b1c1c1c1c1c1c1c1c1c1c1c1c0b1c1c690000701c1c1c391c1c1c1c1c1c1c1c1c1c1c0b1c1c001c2d00002d1c391c1c1c1c1c1c1c1c0b1c1c1c1c0b391c1c1c1c1c1c1c1c1c1c0b1c1c1c002d2d00002d2d391c1c1c1c1c1c1c1c1c1c1c1c1c1c2d1c1c1c1c1c1c1c1c0b1c1c1c1c1c001c2d00002d1c391c0b1c1c1c1c0b1c1c1c1c1c1c1c391c1c1c1c1c1c1c1c1c1c1c1c0b1c002d2d00001c2d2d1c1c1c1c1c0b1c1c1c1c1c1c1c1c391c1c1c1c1c1c1c1c1c1c1c1c1c1c001c2d00002d2d390b1c1c1c1c1c1c1c1c1c0b1c1c1c391c1c1c1c1c0b1c1c1c1c1c1c1c1c002d2d00002d1c391c1c1c1c1c1c0b1c1c0b1c1c1c0b391c0b1c1c1c1c1c1c1c1c1c1c0b1c002d2d00002d2d391c1c1c1c1c1c1c0b1c1c1c1c0b1c391c1c1c1c1c0b1c1c1c1c1c1c1c1c002d2d00002d2d390b1c1c1c1c1c1c0b1c1c0b1c1c1c2d1c1c0b1c1c1c1c1c1c0b1c1c0b1c002d2d00002d2d391c1c0b1c1c1c1c1c1c1c1c1c1c1c391c1c1c0b1c1c1c0b1c1c0b1c1c1c002d2d00002d1c391c1c1c1c1c1c1c1c1c0b1c1c1c1c391c0b1c1c1c0b1c1c1c1c1c1c1c1c002d2d00002d2d390b1c1c1c1c1c1c1c1c1c1c1c1c1c391c1c1c0b1c1c1c1c1c1c1c1c1c1c001c2d00002d2d391c1c1c1c0b1c1c1c0b1c1c1c1c1c391c1c0b1c1c0b1c1c0b1c1c1c1c1c002d2d00002d2d391c1c1c1c1c1c0b1c1c1c1c0b1c1c391c1c1c1c1c1c1c1c1c1c1c1c1c1c002d2d00002d2d391c1c1c1c1c1c1c0b1c1c1c1c1c1c391c1c1c1c1c1c1c1c1c1c1c1c1c1c002d2d00002d2d391c1c1c1c1c1c1c1c1c1c1c1c1c1c391c1c1c1c1c1c1c1c1c1c1c1c1c1c001c2d00002d2d391c1c1c1c1c1c1c1c1c1c1c1c1c1c390b1c1c1c1c1c1c1c1c1c1c1c1c1c1c0b1c1c1c1c1c1c1c1c1c0b1c1c1c1c1c1c1c1c1c1c1c1c1c0b1c1c1c1c1c0b1c1c1c1c1c1c650000701c1c0b391c1c1c1c0b1c1c1c0b1c1c1c1c1c002d2d00002d2d391c0b1c1c1c1c1c1c1c1c1c0b1c1c390b1c1c1c0b1c1c1c0b1c1c1c1c1c001c2d00001c2d390b1c1c1c1c1c0b1c1c1c1c1c1c1c391c1c0b1c1c1c1c1c1c1c1c0b1c1c002d2d00002d2d391c1c1c1c1c1c1c1c1c1c1c0b1c1c2d1c1c0b1c1c1c1c0b1c1c1c1c1c1c002d2d00002d2d391c1c1c1c1c1c1c1c0b1c1c1c1c1c390b1c1c1c0b1c1c1c1c1c1c1c1c1c002d2d00002d1c391c1c1c0b1c1c0b1c1c1c1c1c1c0b391c1c1c1c1c1c1c1c0b1c1c0b1c1c001c2d00002d2d390b1c1c0b1c1c1c1c1c1c1c1c1c1c391c1c1c1c1c1c1c1c0b1c1c1c1c1c002d2d00002d1c391c1c1c1c1c1c1c1c1c1c0b1c1c1c2d1c1c1c0b1c1c1c1c1c1c1c1c1c1c002d2d00002d1c391c1c1c1c1c1c1c1c1c1c1c1c1c1c391c1c1c1c1c0b1c1c1c1c1c1c1c1c002d2d00001c2d2d1c1c1c1c0b1c1c0b1c1c1c0b1c1c2d1c1c1c1c1c1c1c1c1c1c1c1c1c1c001c2d00002d2d391c0b1c1c0b1c1c1c1c1c1c1c1c1c391c1c1c1c1c1c1c0b1c1c0b1c1c1c002d1c00002d1c391c1c1c1c1c1c1c0b1c1c0b1c1c1c391c1c1c1c1c1c0b1c1c1c1c1c1c1c002d2d00002d1c390b1c1c1c1c1c1c1c1c1c1c1c1c1c2d1c1c1c1c1c1c1c1c1c1c1c0b1c1c001c2d00002d1c391c1c1c1c0b1c1c1c1c1c1c1c1c0b391c0b1c1c1c1c1c1c1c0b1c1c1c1c002d2d00001c2d2d1c1c1c1c0b1c1c1c1c1c1c1c0b1c390b1c1c1c1c1c1c1c1c1c1c1c1c1c001c2d00002d1c391c1c1c1c0b1c1c0b1c1c1c1c1c1c390b1c1c0b1c1c0b1c1c1c0b1c1c1c002d2d00002d1c391c1c0b1c1c0b1c1c1c0b1c1c1c1c391c1c1c1c1c0b1c1c0b1c1c0b1c1c1c1c1c1c0b1c1c1c1c0b1c1c1c1c0b1c1c1c1c1c1c1c1c1c1c1c1c1c0b1c1c1c1c0b1c1c1c1c690000700b1c1c391c0b1c1c1c1c1c1c1c1c1c1c1c0b002d2d00002d2d2d1c1c1c1c0b1c1c1c1c1c1c1c1c1c391c1c1c1c1c1c1c1c1c1c1c1c0b1c002d2d00002d2d391c1c1c0b1c1c1c1c1c0b1c1c1c0b391c1c1c1c1c1c0b1c1c1c1c1c1c1c002d2d00002d2d2d1c1c0b1c1c1c1c1c0b1c1c1c1c1c391c1c1c1c1c1c1c1c1c1c1c1c1c1c002d1c00002d2d390b1c1c0b1c1c1c1c1c1c1c1c0b1c391c1c1c1c1c1c1c0b1c1c0b1c1c0b002d2d00002d2d391c1c1c1c1c1c1c1c1c1c1c1c1c1c390b1c1c0b1c1c1c1c1c1c1c1c1c1c002d2d00002d1c391c1c1c1c1c1c1c1c1c1c1c1c0b1c391c1c0b1c1c0b1c1c1c1c1c1c1c1c001c2d00002d2d391c0b1c1c0b1c1c1c1c1c1c1c1c1c391c1c1c1c1c1c1c0b1c1c0b1c1c0b002d1c00002d2d391c1c0b1c1c0b1c1c1c1c1c1c1c0b391c1c1c1c1c1c1c1c1c1c1c0b1c1c001c2d00002d2d391c1c1c1c1c1c1c1c1c1c1c1c1c1c391c1c1c1c1c0b1c1c1c1c1c1c0b1c002d2d00002d1c391c1c1c1c1c1c1c1c1c1c0b1c1c0b391c0b1c1c1c1c1c1c1c1c1c1c0b1c002d2d00002d2d391c0b1c1c0b1c1c1c1c1c1c1c1c0b391c0b1c1c1c1c1c1c0b1c1c0b1c1c002d1c00002d2d391c1c0b1c1c1c0b1c1c1c1c0b1c1c391c1c1c1c1c1c1c1c1c1c1c1c1c1c002d2d00002d2d390b1c1c1c1c1c1c1c0b1c1c1c1c1c391c1c1c1c1c1c0b1c1c1c1c1c0b1c001c2d00002d2d391c1c0b1c1c1c1c1c1c0b1c1c1c1c391c1c1c0b1c1c0b1c1c0b1c1c0b1c002d2d00002d2d390b1c1c1c1c1c1c1c1c1c1c1c0b1c391c1c1c1c1c1c1c1c1c1c1c1c1c1c002d1c00002d2d391c1c1c1c1c1c1c1c1c1c1c1c0b1c391c1c0b1c1c1c1c1c1c1c1c1c1c1c1c1c1c1c1c1c1c1c1c1c1c1c1c1c1c1c1c0b1c1c0b1c1c0b1c1c1c1c1c1c1c1c1c1c1c1c0b1c650000701c1c1c391c1c1c1c1c1c0b1c1c1c1c1c1c1c002d1c00002d2d391c1c1c1c1c1c1c0b1c1c0b1c1c1c2d1c1c0b1c1c1c0b1c1c1c1c1c1c1c002d2d00002d1c391c0b1c1c1c1c1c1c1c1c1c1c1c1c390b1c1c1c0b1c1c1c1c0b1c1c1c0b002d1c00002d2d391c1c1c1c1c0b1c1c1c1c1c1c1c0b391c1c1c1c0b1c1c1c1c1c0b1c1c0b002d2d00002d1c391c1c1c1c1c1c0b1c1c1c0b1c1c1c2d1c1c0b1c1c1c1c1c1c1c1c1c1c1c002d1c00002d1c391c0b1c1c1c1c1c1c1c1c0b1c1c1c391c1c1c1c1c1c0b1c1c1c1c1c1c1c002d2d00002d2d391c0b1c1c1c1c0b1c1c0b1c1c1c1c2d1c1c1c1c1c1c1c1c1c1c0b1c1c1c002d2d00002d1c391c1c1c1c1c1c1c0b1c1c1c1c1c0b391c0b1c1c1c1c1c1c1c1c1c1c1c1c002d2d00002d1c391c1c1c1c1c1c1c1c0b1c1c0b1c1c390b1c1c0b1c1c1c0b1c1c1c1c1c1c002d2d00002d1c391c1c0b1c1c1c1c1c1c0b1c1c1c0b391c1c0b1c1c1c1c1c1c0b1c1c1c1c002d2d00002d2d390b1c1c1c1c1c0b1c1c1c1c1c1c1c391c1c1c1c0b1c1c1c1c1c1c1c1c1c001c2d00002d1c391c1c1c1c1c1c1c1c1c1c1c1c1c1c391c1c1c1c0b1c1c1c1c1c1c1c1c1c002d2d00002d1c391c1c1c1c1c1c1c1c1c0b1c1c1c1c390b1c1c0b1c1c0b1c1c0b1c1c1c1c002d2d00002d1c391c1c0b1c1c1c1c1c1c1c1c0b1c1c2d1c1c1c1c0b1c1c1c1c1c1c1c1c1c002d2d00002d1c391c1c1c1c1c1c1c1c1c1c1c1c1c1c390b1c1c1c1c1c1c1c1c1c1c1c1c1c002d2d00002d1c391c1c0b1c1c1c1c1c1c1c0b1c1c1c2d1c1c1c1c1c1c1c1c0b1c1c1c1c1c002d2d00002d1c390b1c1c1c1c1c1c0b1c1c1c1c1c1c2d1c1c1c1c1c1c0b1c1c1c1c1c1c1c1c0b1c1c1c1c0b1c1c1c1c1c1c0b1c1c1c1c1c1c1c1c1c1c1c1c0b1c1c1c1c0b1c1c1c1c1c1c690000701c1c0b391c1c1c0b1c1c1c1c1c1c1c0b1c1c002d2d00001c2d390b1c1c0b1c1c1c1c1c1c1c1c1c1c391c1c1c1c1c1c1c1c1c1c1c1c1c1c001c2d00002d2d391c1c1c1c1c0b1c1c1c1c1c0b1c1c391c1c1c1c1c1c1c1c1c1c1c1c1c1c002d2d00001c2d391c1c1c1c1c1c1c1c1c0b1c1c1c1c391c0b1c1c1c1c0b1c1c1c1c1c1c1c002d2d00002d2d391c1c1c1c1c1c1c1c1c1c1c1c1c1c391c1c1c1c1c1c1c1c1c1c1c1c1c1c002d2d00002d2d391c1c1c1c0b1c1c0b1c1c1c1c0b1c391c1c1c1c1c1c1c1c1c1c1c0b1c1c001c2d00002d2d2d1c1c1c1c1c1c1c1c1c1c1c1c1c1c391c1c1c1c1c1c1c0b1c1c1c1c0b1c002d1c00002d2d391c1c1c1c1c1c1c1c1c0b1c1c1c1c391c1c1c1c0b1c1c1c1c1c1c1c1c1c002d2d00002d2d391c1c1c1c1c1c1c1c1c1c1c1c1c1c391c1c1c1c1c1c1c1c1c1c1c1c1c1c002d2d00002d2d391c1c1c1c1c1c0b1c1c1c1c1c1c1c391c1c1c1c1c1c1c0b1c1c1c1c1c1c001c2d00002d1c391c1c1c1c1c1c1c1c1c1c1c1c1c0b391c1c1c1c1c1c1c0b1c1c1c1c1c1c002d2d00002d2d391c1c1c1c1c1c1c0b1c1c0b1c1c1c2d1c1c1c1c1c1c1c1c1c1c1c1c1c1c002d2d00002d2d391c1c1c1c1c1c1c1c1c1c1c1c1c0b391c1c1c1c1c1c1c1c1c1c1c1c1c0b002d1c00002d2d391c1c1c1c1c0b1c1c1c1c1c1c1c1c391c1c1c1c1c1c1c1c1c0b1c1c1c1c002d1c00002d2d391c1c1c1c0b1c1c0b1c1c1c1c0b1c391c1c1c1c1c1c1c1c1c1c1c1c1c1c001c2d00002d2d391c1c1c1c1c1c1c0b1c1c1c1c1c1c391c1c0b1c1c0b1c1c1c1c1c1c1c0b002d2d00002d2d391c1c1c0b1c1c1c1c1c1c1c1c1c1c391c1c1c0b1c1c1c1c1c1c1c0b1c1c1c1c1c0b1c1c1c1c1c1c0b1c1c1c1c1c1c1c1c1c1c1c1c1c1c1c1c1c1c1c1c1c1c1c1c1c1c1c650000701c1c1c390b1c1c1c1c1c1c1c1c0b1c1c1c1c001c2d00002d2d391c1c1c1c1c1c0b1c1c1c1c1c0b1c390b1c1c1c0b1c1c1c1c0b1c0b1c1c002d2d00002d1c391c1c1c1c1c1c1c1c0b1c1c1c1c0b391c0b1c1c1c1c1c0b1c1c0b1c1c1c002d2d00002d2d390b1c1c0b1c1c1c1c1c1c1c0b1c1c391c1c1c1c1c1c1c1c0b1c1c1c1c1c001c2d00002d1c391c1c0b1c0b1c1c1c0b1c1c1c1c0b391c1c1c1c1c0b1c1c0b1c1c1c0b1c002d1c00002d1c391c1c1c1c1c1c1c1c1c1c1c1c1c1c2d1c0b1c1c0b1c1c1c1c0b1c1c1c1c002d2d00002d2d391c1c1c1c0b1c1c1c1c1c1c1c0b1c390b1c1c1c0b1c1c1c1c1c1c1c1c1c002d2d00001c2d390b1c1c0b1c0b1c1c1c1c1c0b1c1c2d1c1c1c1c1c1c1c0b1c0b1c1c0b1c002d1c00002d1c390b1c0b1c1c1c0b1c1c1c1c1c1c1c2d1c1c1c1c1c0b1c1c1c1c0b1c1c0b002d1c00002d2d390b1c1c0b1c1c1c1c1c1c1c0b1c1c391c0b1c1c1c1c1c1c1c1c1c1c0b1c002d2d00002d2d391c1c0b1c0b1c1c1c0b1c1c1c1c1c391c0b1c1c1c1c1c1c1c1c0b1c0b1c002d2d00001c2d390b1c1c1c0b1c1c1c1c1c1c1c1c1c391c1c0b1c1c1c1c1c1c0b1c0b1c0b002d1c00002d1c391c1c0b1c0b1c0b1c1c1c1c1c1c1c391c1c1c1c1c1c1c1c1c1c1c0b1c1c002d2d00002d1c391c0b1c1c1c1c1c1c0b1c1c1c1c1c390b1c1c0b1c1c1c0b1c1c1c1c0b1c002d2d00002d1c391c0b1c1c1c1c1c1c1c1c0b1c1c1c2d1c1c1c0b1c1c0b1c1c1c0b1c0b1c002d2d00002d1c391c0b1c1c1c0b1c1c1c1c1c1c1c0b391c1c1c1c1c1c1c1c1c1c1c0b1c1c002d1c00002d1c391c1c1c1c1c1c0b1c1c1c0b1c1c0b391c1c1c1c1c1c1c1c0b1c1c1c1c0b1c1c1c1c1c1c1c1c0b1c1c1c1c1c1c1c1c0b1c1c0b1c1c0b1c1c1c1c0b1c1c1c1c1c1c0b1c1c690000701c0b1c391c1c1c1c1c1c1c0b49494949391c002d2d00002d1c391c39494939491c1c1c0b1c1c1c1c391c1c1c1c1c1c1c0b49494949491c002d1c00002d2d390b49394939491c1c1c1c1c1c1c1c391c1c1c0b1c1c1c1c49494949391c001c2d00002d1c391c39494949391c1c1c1c1c1c1c1c2d1c1c1c0b1c1c1c1c49493949391c002d2d00002d2d390b49494949491c1c1c1c1c1c1c1c391c1c0b1c1c1c1c1c49493949491c002d2d00002d2d390b49394949391c1c1c0b1c1c1c1c391c1c1c1c1c1c1c0b49494949391c002d2d00001c2d390b49394949391c1c0b1c1c1c1c1c391c1c1c1c1c1c1c1c49394939491c002d2d00002d2d391c39494949491c1c1c1c1c1c1c1c391c1c1c1c1c1c1c1c49494949491c002d2d00002d2d391c49494939491c1c0b1c1c0b1c1c391c1c0b1c1c1c1c1c39494949491c002d2d00002d1c391c49494949491c1c0b1c1c1c1c1c2d1c1c1c1c1c0b1c1c39493949491c002d1c00002d1c390b49494949491c1c1c1c1c0b1c1c2d1c1c1c1c1c0b1c1c39494949491c001c2d00002d2d391c49394949391c1c1c1c1c1c1c0b391c1c1c1c1c1c1c0b49494949491c002d2d00002d2d390b49494949491c1c0b1c1c1c1c0b391c1c0b1c1c0b1c1c49394949491c002d2d00002d2d391c49494939491c1c1c1c1c1c0b1c391c1c1c1c1c1c1c1c49493949491c002d2d00002d2d391c49494949391c1c1c1c1c1c1c1c391c1c1c1c1c1c1c1c39494949491c002d1c00002d2d391c49494939491c1c1c0b1c1c1c1c390b1c1c1c1c1c1c0b49394949491c002d2d00002d2d391c39494939491c1c1c1c1c1c1c1c390b1c1c1c1c0b1c1c1c1c1c1c1c1c1c1c1c1c1c0b1c1c1c1c1c1c0b1c1c0b1c1c1c1c1c1c1c1c1c0b1c1c1c1c0b1c1c0b1c1c1c1c650000701c1c1c391c1c0b1c1c0b1c1c1c1c1c1c1c1c002d2d00002d2d391c1c1c1c1c1c1c1c1c1c1c1c1c1c2d1c1c0b1c1c1c1c1c1c0b1c1c0b1c002d2d00002d1c391c1c1c1c1c1c0b1c1c1c1c0b1c1c2d1c1c1c1c1c1c0b1c1c0b1c1c1c1c002d2d00002d2d391c1c1c1c1c1c1c1c1c0b1c1c1c1c391c1c1c1c1c1c1c0b1c1c1c1c1c1c002d2d00002d1c391c1c0b1c1c1c0b1c1c1c0b1c1c1c390b1c1c1c1c1c1c0b1c1c1c1c0b1c002d2d00002d2d391c1c1c1c1c1c1c1c1c1c1c1c0b1c391c1c1c1c1c1c1c1c1c0b1c1c1c1c002d1c00002d2d391c1c1c1c1c1c1c1c1c1c0b1c1c1c391c0b1c1c1c1c1c0b1c1c1c1c1c0b002d1c00002d1c391c1c1c0b1c1c1c1c1c0b1c1c1c1c391c1c0b1c1c0b1c1c1c1c0b1c1c0b002d2d00002d1c391c1c1c1c1c1c1c1c1c1c1c1c1c0b391c1c1c1c1c1c1c1c1c1c0b1c1c1c002d2d00002d2d391c0b1c1c1c1c0b1c1c1c1c1c1c1c391c1c1c1c1c1c1c1c1c1c1c1c1c1c002d2d00002d2d391c1c1c0b1c1c0b1c1c1c1c1c1c1c391c1c1c0b1c1c1c1c1c1c0b1c1c1c002d2d00002d1c391c1c1c1c1c1c1c1c0b1c1c0b1c1c390b1c1c1c0b1c1c1c1c0b1c1c1c1c002d2d00002d2d391c1c0b1c1c1c1c1c1c1c1c0b1c1c390b1c1c1c1c1c1c0b1c1c1c0b1c1c002d1c00002d1c390b1c1c1c1c1c0b1c1c1c0b1c1c1c2d1c1c1c1c1c1c0b1c1c1c1c1c0b1c002d1c00002d1c390b1c1c0b1c1c1c1c1c0b1c1c1c0b391c1c0b1c1c1c1c1c1c1c0b1c1c1c002d2d00002d1c391c0b1c1c1c1c1c1c1c1c1c0b1c1c391c1c1c1c0b1c1c1c1c1c1c0b1c1c001c2d00002d1c391c1c1c1c1c1c1c1c1c0b1c1c1c1c391c1c1c1c1c1c1c1c1c1c1c0b1c1c1c1c0b1c1c1c1c1c1c1c1c1c1c1c1c1c1c1c1c1c1c1c1c1c1c1c1c1c1c1c1c1c1c1c1c1c1c1c690000701c1c0b390b1c1c1c1c1c1c1c1c0b1c1c1c1c001c2d00002d1c391c1c0b1c1c0b1c1c1c1c1c0b1c1c391c1c1c1c1c1c1c1c1c1c1c1c1c1c002d2d00002d2d391c1c1c1c1c1c1c1c1c1c1c1c1c1c391c1c1c1c1c1c1c1c1c1c1c1c1c1c002d2d00002d1c391c1c1c0b1c1c1c0b1c1c1c1c1c0b391c0b1c1c1c0b1c1c1c1c1c1c1c1c001c2d00002d2d391c1c1c1c1c1c1c1c1c1c1c1c1c0b391c1c1c1c0b1c1c1c1c1c1c1c1c1c001c2d00001c2d2d1c1c1c0b1c1c1c0b1c1c1c1c1c1c2d1c1c1c1c0b1c1c1c1c1c1c1c1c1c002d2d00002d2d2d1c1c0b1c1c1c1c1c1c1c1c1c1c1c2d1c1c1c1c0b1c1c1c1c1c1c1c1c1c002d2d00002d2d391c1c1c1c1c1c0b1c1c1c1c1c1c0b390b1c1c1c1c1c1c1c0b1c1c1c1c1c002d1c00002d2d390b1c1c0b1c1c1c1c1c1c1c1c1c1c391c0b1c1c0b1c1c0b1c1c1c1c0b1c001c2d00001c2d2d1c1c1c0b1c1c1c1c1c1c1c1c0b1c390b1c1c0b1c1c1c1c1c1c1c1c0b1c002d2d00002d1c391c0b1c1c1c1c1c1c1c0b1c1c1c1c390b1c1c1c1c1c1c1c1c1c1c1c1c1c002d1c00002d2d391c1c0b1c1c1c1c1c1c1c1c1c1c1c391c1c1c1c1c1c0b1c1c1c1c0b1c1c001c2d00002d1c391c1c1c1c0b1c1c1c1c1c1c1c1c1c391c1c1c1c1c1c1c1c1c1c1c1c1c1c002d2d00002d2d391c1c1c1c1c1c1c1c1c1c1c1c1c1c391c1c0b1c1c1c1c1c1c1c1c1c1c1c002d2d00002d2d391c1c1c1c1c1c1c0b1c1c1c1c1c1c391c1c1c1c1c0b1c1c1c1c1c1c1c1c002d2d00002d2d2d1c1c1c1c1c1c0b1c1c1c1c1c1c1c390b1c1c1c1c1c1c1c1c1c1c1c1c1c002d2d00002d2d391c1c1c0b1c1c0b1c1c1c1c1c1c0b391c1c1c0b1c1c1c1c0b1c1c1c1c1c1c1c1c1c1c1c1c0b1c1c0b1c1c1c1c1c0b1c1c0b1c1c0b1c1c1c1c0b1c1c1c1c1c1c0b1c1c1c650000701c1c1c391c1c1c1c1c1c1c0b1c1c1c1c0b1c002d2d00002d2d390b1c1c1c1c1c1c1c0b1c1c1c1c0b391c1c1c1c0b1c1c0b1c1c1c1c1c1c001c2d00001c2d390b1c1c0b1c1c1c1c0b1c1c1c1c1c390b1c1c1c0b1c1c1c1c1c1c1c0b1c002d1c00002d2d391c0b1c1c1c1c1c1c1c1c1c1c1c1c391c1c1c1c1c1c1c1c1c1c1c1c0b1c002d2d00001c2d390b1c1c1c0b1c1c1c0b1c1c1c1c1c391c1c1c1c1c1c1c1c1c1c0b1c1c1c002d2d00002d2d391c1c1c1c1c1c1c1c1c1c0b1c1c1c391c1c0b1c1c1c1c0b1c1c1c1c1c0b002d2d00001c2d391c1c1c1c1c0b1c1c0b1c1c1c0b1c391c1c1c1c1c1c1c1c1c1c1c0b1c1c002d2d00002d1c391c0b1c1c1c1c1c1c1c1c0b1c1c1c391c1c1c1c1c1c1c1c1c1c1c1c1c1c002d2d00002d1c391c1c1c1c1c0b1c1c0b1c1c0b1c1c391c1c1c1c1c1c1c1c1c1c1c1c1c1c002d2d00002d2d391c1c1c1c1c1c1c1c1c1c0b1c1c1c391c1c1c1c1c1c1c0b1c1c0b1c1c1c002d1c00002d2d391c1c1c1c1c1c1c1c1c1c1c1c0b1c391c1c1c1c1c0b1c1c0b1c1c1c0b1c002d2d00002d1c391c1c1c1c1c1c0b1c1c1c1c1c1c0b391c0b1c1c1c1c1c1c1c1c1c1c1c1c002d2d00002d2d390b1c1c1c1c1c1c1c0b1c1c1c1c1c2d1c1c1c0b1c1c0b1c1c0b1c1c1c1c001c2d00002d1c391c1c1c0b1c1c1c1c0b1c1c1c1c1c2d1c1c1c1c0b1c1c1c1c0b1c1c1c1c002d1c00002d1c391c1c1c1c1c1c1c1c1c1c1c1c0b1c390b1c1c1c1c1c1c1c0b1c1c1c0b1c002d1c00002d2d391c1c1c1c1c1c1c1c1c0b1c1c1c1c391c1c0b1c1c1c1c0b1c1c0b1c1c1c002d2d00001c2d390b1c1c1c1c1c1c1c1c1c1c1c1c1c390b1c1c1c1c1c0b1c1c1c1c1c1c0b1c1c1c1c1c1c1c1c1c1c1c1c1c0b1c1c1c1c1c1c1c1c1c1c1c1c1c1c1c1c0b1c1c1c1c1c1c1c690000700b1c1c390b1c1c0b1c1c1c1c1c1c1c1c1c1c002d2d00001c2d391c1c1c1c1c1c1c1c1c1c1c1c1c1c391c0b1c1c1c1c1c1c1c1c1c1c0b1c002d2d00002d2d391c1c1c1c1c0b1c1c1c1c0b1c1c0b391c1c1c1c1c1c0b1c1c0b1c1c1c1c002d2d00002d1c391c1c1c1c1c0b1c1c0b1c1c0b1c1c2d1c1c1c0b1c1c0b1c1c0b1c1c1c1c002d1c00002d2d391c1c1c1c1c1c1c1c1c1c1c1c1c1c2d1c1c0b1c1c1c1c0b1c1c1c1c1c1c002d2d00002d2d390b1c1c1c1c0b1c1c1c1c1c1c1c1c390b1c1c1c1c1c1c1c1c1c0b1c1c1c001c2d00002d2d391c1c1c1c1c1c1c1c1c1c1c1c1c1c390b1c1c0b1c1c0b1c1c0b1c1c1c1c001c2d00002d2d391c1c1c1c1c1c1c0b1c1c1c1c1c1c391c0b1c1c0b1c1c1c1c0b1c1c0b1c002d2d00002d2d391c1c1c1c1c1c1c1c1c1c1c1c1c1c2d1c1c1c1c1c1c1c1c1c0b1c1c1c1c002d2d00002d2d390b1c1c1c1c0b1c1c0b1c1c1c1c1c2d1c1c1c1c1c0b1c1c1c1c1c1c1c1c002d2d00002d2d390b1c1c0b1c1c0b1c1c1c1c1c1c1c391c1c0b1c1c1c1c1c1c1c1c1c1c1c002d2d00002d2d390b1c1c1c0b1c1c1c1c0b1c1c1c1c391c1c1c1c1c1c1c0b1c1c1c1c1c1c002d2d00001c2d391c1c1c1c1c0b1c1c1c1c0b1c1c1c391c1c1c1c1c1c1c1c1c1c1c1c0b1c002d2d00002d2d390b1c1c1c1c0b1c1c1c1c1c0b1c1c391c1c1c1c1c1c1c1c1c1c1c0b1c1c002d2d00002d2d391c0b1c1c0b1c1c1c1c0b1c1c1c1c391c1c1c1c1c1c1c1c1c1c1c1c1c1c002d2d00002d2d391c0b1c1c0b1c1c1c1c1c1c1c0b1c391c1c1c1c1c1c1c1c1c1c1c1c1c1c001c2d00002d2d391c1c1c1c1c0b1c1c0b1c1c0b1c1c391c1c1c1c1c1c1c1c1c1c0b1c1c1c1c1c1c0b1c1c0b1c1c1c1c1c1c1c1c1c1c1c1c1c1c1c1c1c1c0b1c1c1c1c1c1c1c1c1c1c0b1c650000701c1c1c391c1c1c1c1c0b1c1c1c1c1c0b1c1c001c2d00002d2d2d1c1c1c1c0b1c1c0b1c1c1c0b1c1c391c1c1c1c1c1c1c1c1c0b1c1c1c1c002d2d00002d1c391c1c1c1c1c1c1c1c1c1c1c1c1c1c391c1c0b1c1c1c1c1c1c1c1c1c1c1c001c2d00002d2d390b1c1c1c1c1c1c1c1c1c1c1c1c1c391c1c1c1c1c1c1c1c1c1c1c0b1c1c002d2d00002d2d390b1c1c1c1c0b1c1c1c1c1c0b1c1c391c1c1c1c1c0b1c1c1c1c1c1c0b1c002d1c00002d1c391c1c1c1c1c1c1c1c0b1c1c1c0b1c391c1c1c1c1c0b1c1c1c1c1c1c1c1c002d2d00002d2d390b1c1c0b1c1c1c1c1c1c0b1c1c1c391c1c1c1c1c1c1c1c1c1c1c1c1c1c002d2d00002d1c391c1c1c0b1c1c1c1c1c1c1c1c1c1c2d1c1c1c1c1c1c0b1c1c1c1c1c1c1c002d1c00002d1c391c0b1c1c0b1c1c1c1c1c1c1c1c1c391c1c1c0b1c1c0b1c1c1c1c1c0b1c002d1c00002d1c391c1c1c1c1c1c1c1c1c1c1c1c1c1c391c1c0b1c1c1c1c1c1c1c1c1c1c0b002d2d00002d1c391c1c1c1c1c1c1c1c1c1c0b1c1c1c390b1c1c1c1c1c1c1c1c1c0b1c1c1c002d1c00002d2d391c1c1c1c1c1c1c1c1c1c1c0b1c1c2d1c1c1c0b1c1c1c1c1c1c0b1c1c0b002d1c00002d2d390b1c1c1c1c1c1c1c1c1c1c1c0b1c390b1c1c1c1c1c1c1c1c1c1c1c1c1c002d2d00001c2d391c1c1c1c1c1c1c1c1c1c1c1c1c0b391c1c0b1c1c1c1c0b1c1c1c1c1c1c002d2d00002d1c391c1c1c1c1c1c1c1c1c1c1c1c1c1c2d1c1c1c0b1c1c0b1c1c1c0b1c1c1c002d2d00001c2d2d1c1c1c1c1c1c1c1c0b1c1c1c1c1c390b1c1c1c0b1c1c1c1c1c1c1c1c0b002d2d00002d1c391c0b1c1c1c1c1c1c1c1c1c1c1c0b391c0b1c1c0b1c1c1c1c1c1c1c1c1c1c0b1c1c1c1c1c1c1c0b1c1c0b1c1c1c1c1c0b1c1c0b1c1c1c1c1c1c0b1c1c1c1c0b1c1c1c1c690000701c1c0b391c1c1c1c1c1c1c1c0b1c1c1c1c1c002d2d00002d2d391c1c1c1c1c1c1c1c1c1c1c1c1c1c2d1c1c1c0b1c1c0b1c1c1c1c1c1c1c002d1c00002d2d391c0b1c1c1c1c1c0b1c1c1c1c1c1c390b1c1c1c1c1c1c1c1c1c1c1c0b1c002d2d00002d1c391c1c1c1c1c1c1c1c1c1c1c1c1c1c390b1c1c1c1c1c1c1c1c1c1c1c1c1c002d2d00002d1c391c1c0b1c1c1c1c1c0b1c1c1c1c0b391c1c1c1c1c1c1c1c1c0b1c1c1c1c002d2d00002d2d391c1c1c0b1c1c1c1c1c1c1c1c1c1c391c1c0b1c1c1c1c1c0b1c1c1c0b1c002d2d00002d1c391c1c1c1c1c1c0b1c1c1c1c1c1c0b391c1c1c1c1c1c1c1c1c1c0b1c1c1c002d2d00002d2d390b1c1c1c1c1c1c1c0b1c1c0b1c1c391c1c1c1c1c1c1c1c1c1c1c1c1c1c002d2d00002d2d391c1c1c1c1c1c1c0b1c1c0b1c1c0b391c0b1c1c1c1c1c1c1c1c1c1c1c1c002d2d00002d2d391c1c1c0b1c1c1c1c1c0b1c1c1c0b391c1c1c1c1c1c0b1c1c0b1c1c1c1c002d1c00002d2d391c1c1c1c1c1c1c0b1c1c1c1c0b1c391c1c1c1c0b1c1c0b1c1c1c1c1c1c002d2d00002d1c391c0b1c1c1c0b1c1c1c1c1c1c1c1c391c1c1c1c1c1c1c1c1c1c1c1c1c1c002d2d00002d1c391c1c1c1c1c1c1c0b1c1c1c1c1c1c391c0b1c1c0b1c1c0b1c1c1c1c1c1c001c2d00002d2d391c0b1c1c1c1c1c0b1c1c1c1c1c1c391c1c1c1c1c0b1c1c1c1c1c1c1c1c001c2d00002d2d391c1c1c1c1c1c1c0b1c1c1c0b1c1c391c1c1c1c1c1c1c1c1c1c1c1c1c1c001c2d00002d2d391c1c1c1c1c1c0b1c1c1c1c1c1c0b391c1c1c1c1c1c0b1c1c0b1c1c1c1c002d2d00002d2d391c1c1c1c1c1c1c1c1c1c1c1c1c1c391c1c1c1c1c1c1c0b1c1c1c1c0b1c1c1c1c1c1c1c1c1c1c1c1c1c1c1c1c1c0b1c1c1c1c1c1c0b1c1c1c1c1c1c1c0b1c1c1c1c1c1c650000701c1c1c390b1c1c0b1c1c1c1c1c1c1c1c1c1c002d2d00001c2d2d1c1c0b1c1c1c1c1c1c0b1c1c1c1c391c1c1c1c1c1c1c1c1c1c0b1c1c0b002d2d00002d1c391c1c1c0b1c1c1c1c1c1c0b1c1c0b391c1c1c1c1c1c1c0b1c1c0b1c1c1c002d2d00002d2d391c0b1c1c0b1c1c0b1c1c0b1c1c0b391c1c1c0b1c1c0b1c1c0b1c1c1c1c001c2d00002d2d391c1c1c1c1c1c1c1c1c1c1c1c1c1c391c0b1c1c0b1c1c1c1c1c1c1c1c1c001c2d00002d1c391c0b1c1c1c1c0b1c1c1c0b1c1c1c2d1c1c1c1c1c1c1c1c1c1c1c1c1c1c002d1c00002d2d391c0b1c1c1c1c1c1c1c0b1c1c1c1c391c0b1c1c0b1c1c0b1c1c1c1c1c0b002d1c00002d2d391c1c1c1c0b1c1c1c1c1c1c1c1c0b391c1c0b1c1c0b1c1c1c1c0b1c1c0b002d2d00002d1c391c1c1c1c1c1c1c1c1c1c1c1c1c1c391c1c1c1c1c1c1c1c1c0b1c1c1c1c001c2d00002d1c391c0b1c1c1c1c0b1c1c1c1c1c1c1c391c0b1c1c1c1c1c1c1c1c1c0b1c1c002d2d00002d1c391c0b1c1c0b1c1c1c1c1c1c1c1c1c2d1c1c1c1c1c1c1c1c1c1c1c1c0b1c002d2d00002d2d391c1c1c1c1c1c1c1c0b1c1c1c1c1c390b1c1c1c1c0b1c1c0b1c1c1c1c1c002d2d00002d2d391c0b1c1c0b1c1c1c1c1c0b1c1c1c391c1c1c1c1c1c1c1c1c0b1c1c0b1c002d2d00002d1c391c1c1c0b1c1c1c1c1c0b1c1c0b1c390b1c1c1c1c1c1c1c1c1c0b1c1c0b002d2d00001c2d390b1c1c0b1c1c1c1c1c1c1c1c1c1c390b1c1c1c1c1c1c1c0b1c1c1c1c0b002d2d00002d1c391c1c0b1c1c1c1c1c1c1c1c1c1c1c391c0b1c1c1c1c1c1c1c1c1c0b1c1c002d1c00002d1c391c1c1c1c1c0b1c1c0b1c1c0b1c1c2d1c1c1c1c1c1c1c1c1c1c1c1c1c1c1c1c1c1c0b1c1c0b1c1c1c1c1c1c1c1c1c1c1c1c1c1c1c1c1c1c0b1c1c1c1c1c1c1c1c1c1c1c690000700b1c1c391c1c1c1c1c1c1c1c1c1c1c0b1c1c001c2d00002d2d391c1c1c1c1c0b1c1c1c1c1c1c1c0b391c0b1c1c1c1c1c0b1c1c1c1c1c1c002d2d00002d2d391c1c1c1c1c1c1c1c1c1c1c1c1c1c391c1c0b1c1c0b1c1c1c1c1c1c1c1c001c2d00002d1c391c1c1c1c1c1c1c1c1c1c1c1c1c1c391c1c1c1c1c1c1c1c1c1c1c1c1c1c002d2d00001c2d2d1c1c1c1c1c0b1c1c1c1c0b1c1c1c2d1c1c1c1c1c1c1c1c1c1c1c0b1c1c002d2d00002d2d391c1c1c1c1c1c1c1c1c1c1c1c1c1c391c1c1c1c0b1c1c1c1c1c0b1c1c1c002d2d00002d1c391c1c1c1c1c0b1c1c1c1c1c1c1c1c2d1c1c1c1c1c1c1c1c1c1c1c1c1c1c002d2d00002d1c391c0b1c1c1c1c1c1c1c1c1c1c1c1c391c1c1c1c1c1c1c1c1c1c1c1c1c1c001c2d00002d2d390b1c1c0b1c1c1c1c1c1c1c1c0b1c391c1c1c0b1c1c0b1c1c1c1c1c0b1c002d2d00002d2d391c1c1c1c1c1c1c1c1c1c1c0b1c1c2d1c1c1c1c1c1c1c1c1c1c1c1c1c1c002d2d00002d2d391c1c1c1c1c1c1c1c1c0b1c1c1c1c391c1c0b1c1c1c1c1c1c0b1c1c1c1c001c2d00001c2d2d1c1c1c0b1c1c1c1c1c1c1c1c0b1c391c1c1c0b1c1c1c1c1c1c1c1c0b1c001c2d00002d2d2d1c1c1c1c1c1c1c1c1c1c1c1c1c0b391c1c1c1c1c1c1c1c1c1c1c1c1c1c002d2d00002d2d391c1c1c1c1c1c1c1c1c1c1c1c1c1c391c1c1c1c1c1c1c0b1c1c1c1c1c1c002d2d00002d2d391c1c1c1c1c0b1c1c1c0b1c1c1c0b391c1c0b1c1c0b1c1c1c1c1c1c1c1c002d2d00002d2d391c1c1c1c1c1c1c1c0b1c1c0b1c1c2d1c1c1c1c1c0b1c1c1c1c1c1c1c1c002d2d00002d2d2d1c1c0b1c1c1c1c1c1c1c1c1c1c1c391c0b1c1c1c0b1c1c1c1c0b1c1c1c1c0b1c1c1c1c1c1c1c1c1c0b1c1c0b1c1c0b1c1c0b1c1c1c1c1c1c1c1c1c1c1c1c0b1c1c0b1c650000701c1c0b391c0b1c1c1c1c0b1c1c0b1c1c1c1c002d2d00002d1c391c1c1c1c1c1c1c1c0b1c1c1c1c1c391c1c1c0b1c1c1c1c1c1c1c1c1c1c002d1c00002d1c391c0b1c1c1c0b1c1c0b1c1c1c1c1c2d1c1c1c1c1c1c1c1c1c1c1c1c1c1c002d2d00002d2d390b1c1c1c1c1c1c1c1c1c1c1c1c1c390b1c1c1c1c1c1c1c1c1c1c0b1c1c002d2d00002d2d391c1c1c0b1c1c1c1c1c1c1c1c1c1c391c1c1c1c1c1c1c0b1c1c1c1c1c1c002d2d00002d1c391c1c1c1c0b1c1c1c0b1c1c1c0b1c390b1c1c1c1c1c1c0b1c1c1c1c1c0b002d2d00002d2d390b1c1c1c1c1c1c1c0b1c1c1c1c1c391c1c1c1c1c1c1c1c1c1c0b1c1c1c002d2d00001c2d391c1c1c1c1c1c1c0b1c1c0b1c1c1c390b1c1c1c1c1c1c0b1c1c1c1c1c1c002d2d00002d1c391c1c1c1c1c1c0b1c1c0b1c1c1c1c2d1c1c1c1c1c1c1c1c1c1c1c1c1c1c002d2d00001c2d390b1c1c1c0b1c1c1c1c1c1c1c1c1c391c1c1c0b1c1c1c0b1c1c1c1c1c1c002d1c00002d1c391c1c1c1c1c1c1c1c1c1c1c1c1c0b391c1c1c1c1c1c0b1c1c1c1c1c1c1c002d2d00002d2d391c1c1c1c1c1c0b1c1c1c0b1c1c1c2d1c1c1c1c1c1c1c1c1c1c1c1c1c1c002d2d00001c2d391c1c1c1c1c1c1c0b1c1c1c1c1c1c391c0b1c1c0b1c1c0b1c1c1c1c1c1c002d1c00002d2d391c0b1c1c1c0b1c1c0b1c1c1c1c1c2d1c1c1c0b1c1c1c1c1c1c1c1c1c1c002d1c00002d2d390b1c1c1c1c1c1c1c1c1c1c1c1c1c391c1c1c1c1c1c1c1c1c1c0b1c1c1c002d1c00002d1c391c0b1c1c1c0b1c1c1c1c1c1c1c1c391c1c1c1c1c1c1c1c1c0b1c1c1c1c001c2d00002d2d391c1c1c1c1c1c1c1c1c0b1c1c1c1c391c1c1c1c1c1c1c1c0b1c1c1c1c0b1c1c1c1c1c1c1c1c1c0b1c1c1c1c1c1c1c1c1c1c1c1c1c0b1c1c1c1c0b1c1c1c1c1c1c1c1c1c690000701c1c1c391c1c1c1c1c1c1c1c1c1c1c1c1c1c002d2d00002d2d391c0b1c0b1c1c1c1c1c1c1c1c0b1c391c1c1c1c1c1c1c1c1c0b1c0b1c1c002d2d00002d2d391c1c1c1c1c1c1c1c1c1c1c0b1c1c391c1c1c1c1c1c1c1c0b1c1c0b1c1c002d2d00002d1c391c1c1c0b1c1c1c0b1c1c0b1c1c0b391c1c0b1c1c0b1c1c0b1c1c1c1c0b002d1c00002d2d390b1c1c1c1c1c1c1c0b1c1c1c1c0b391c0b1c1c0b1c1c1c1c0b1c1c1c1c001c2d00002d2d391c0b1c1c1c1c1c1c1c1c1c1c1c1c391c1c0b1c1c1c1c1c1c1c1c1c1c1c002d2d00001c2d391c1c1c1c1c1c1c1c1c1c1c1c1c0b391c0b1c1c0b1c1c0b1c1c1c1c0b1c001c2d00002d2d391c1c1c0b1c1c1c1c1c1c1c1c0b1c391c1c1c0b1c1c1c1c1c1c0b1c1c1c002d1c00002d2d391c1c0b1c1c1c1c1c1c1c1c1c1c1c391c0b1c1c1c1c1c1c0b1c0b1c1c1c001c2d00002d2d391c1c1c1c1c1c1c1c1c0b1c1c1c1c390b1c1c1c1c1c1c1c1c0b1c0b1c1c002d2d00002d2d390b1c1c1c0b1c1c1c1c1c1c0b1c1c391c1c1c1c0b1c1c1c1c1c0b1c0b1c002d1c00002d2d391c0b1c1c1c1c1c1c1c1c1c1c1c1c391c1c1c1c0b1c1c0b1c1c0b1c1c1c002d2d00002d2d391c0b1c0b1c1c1c1c1c1c0b1c1c1c2d1c1c1c1c1c1c1c1c1c1c1c0b1c1c002d2d00001c2d2d1c1c1c1c1c1c1c1c1c1c1c0b1c1c391c1c1c1c1c1c1c1c1c0b1c1c1c0b002d2d00002d1c391c1c1c1c1c1c1c1c0b1c1c1c1c0b391c1c1c1c1c1c1c0b1c1c1c1c0b1c002d2d00002d2d391c1c1c1c1c1c1c1c1c1c1c1c1c1c390b1c1c0b1c1c1c0b1c1c1c1c0b1c002d2d00002d1c391c0b1c1c0b1c1c1c1c1c1c1c1c0b391c1c1c0b1c1c1c1c1c1c1c1c1c1c1c1c1c0b1c1c0b1c1c1c1c1c1c1c1c1c1c1c1c1c1c1c1c1c1c0b1c1c1c1c0b1c1c1c1c1c1c1c650000700b1c1c2d1c1c1c0b1c1c1c0b49494939490b002d1c00002d1c391c49494949391c1c1c1c1c1c1c1c390b1c1c1c1c0b1c1c49494949490b002d2d00002d1c390b49493949490b1c1c1c1c1c1c0b391c1c0b1c1c0b1c1c49494949490b002d1c00002d2d391c49494949391c1c1c1c1c1c1c1c391c1c1c1c1c1c1c1c49493949491c002d2d00002d1c391c49394949391c1c1c1c1c0b1c1c391c1c1c1c1c1c1c1c49494939490b002d2d00002d1c390b49493949490b1c1c1c0b1c1c1c391c1c1c1c1c0b1c1c49493949391c002d1c00002d2d2d1c49394939490b1c1c1c0b1c1c1c391c1c1c1c1c1c1c1c49394949491c002d2d00002d2d390b49394949391c1c1c1c1c1c1c1c2d1c1c1c1c1c0b1c1c49394949391c002d2d00002d1c391c49494939491c1c1c1c1c1c1c0b391c1c1c1c1c0b1c1c49494949391c002d2d00002d2d390b49493949490b1c1c1c1c1c1c0b391c1c1c1c1c0b1c1c49494949490b002d2d00002d2d391c49394949490b1c1c1c1c1c1c1c391c0b1c1c1c1c1c1c49494949491c002d2d00002d1c391c49493949391c1c0b1c1c1c1c1c2d1c1c1c1c1c1c1c1c49394949391c002d1c00002d2d2d1c49494949391c1c1c1c1c1c1c1c391c1c1c1c1c1c1c1c39494949490b002d2d00002d2d391c49394939491c1c1c1c1c1c1c1c390b1c1c1c1c0b1c1c39494939491c002d2d00002d2d391c39493949391c1c1c1c1c0b1c1c390b1c1c0b1c1c1c1c49394949491c001c2d00001c2d390b49493949490b1c1c1c0b1c1c0b391c1c1c1c1c1c1c1c49394949491c002d2d00002d2d391c49494949490b1c1c1c1c1c1c1c390b1c1c1c1c1c0b1c1c1c1c0b1c1c1c1c1c1c1c1c1c1c1c1c1c1c1c1c0b1c1c0b1c1c0b1c1c1c1c1c1c1c1c1c1c1c0b1c1c0b1c1c690000701c1c1c391c1c1c1c1c1c1c1c1c0b1c1c1c1c002d2d00002d2d391c1c1c0b1c1c1c1c0b1c1c1c1c0b391c1c0b1c1c1c1c1c0b1c1c0b1c1c002d1c00002d2d391c1c1c1c1c1c1c1c1c1c1c1c1c1c391c1c1c1c1c1c1c1c0b1c1c0b1c1c002d2d00002d1c390b1c1c0b1c1c1c1c1c0b1c1c1c1c390b1c1c1c1c1c1c1c0b1c1c1c1c1c002d2d00002d2d391c1c1c1c1c1c1c1c1c1c1c1c1c1c390b1c1c1c1c1c0b1c1c0b1c1c1c1c002d2d00002d2d391c1c1c1c1c1c1c1c1c1c1c1c1c0b391c1c1c1c1c1c1c1c0b1c1c1c1c1c002d2d00002d2d391c1c1c1c1c1c1c1c1c1c1c1c1c1c2d1c1c1c0b1c1c1c1c1c1c1c1c0b1c002d2d00002d1c391c1c1c1c1c1c1c1c0b1c1c1c1c1c391c1c1c1c1c1c1c1c1c1c1c1c1c1c002d2d00002d2d391c0b1c1c1c1c0b1c1c0b1c1c1c1c391c1c1c0b1c1c1c1c1c1c0b1c1c1c002d2d00002d1c391c1c1c1c1c1c1c1c1c1c1c0b1c1c391c1c0b1c1c1c1c1c1c1c1c0b1c1c001c2d00001c2d2d1c1c1c0b1c1c1c1c1c0b1c1c1c0b391c1c1c1c1c1c1c0b1c1c1c1c0b1c002d2d00002d2d390b1c1c1c1c1c1c1c1c1c1c0b1c1c391c1c0b1c1c1c1c1c1c1c1c1c1c1c002d2d00002d2d391c1c1c0b1c1c1c1c0b1c1c1c1c0b391c0b1c1c0b1c1c1c1c1c0b1c1c1c002d1c00002d2d390b1c1c1c1c1c1c0b1c1c1c1c1c0b391c1c0b1c1c1c1c1c1c1c1c1c1c1c001c2d00002d1c391c1c1c1c1c1c1c1c1c1c1c1c1c1c391c1c1c1c1c1c0b1c1c1c1c1c0b1c002d2d00002d2d391c1c1c1c1c1c1c1c1c1c1c1c1c1c391c1c1c1c0b1c1c1c1c1c1c1c0b1c001c2d00002d2d391c0b1c1c0b1c1c1c0b1c1c0b1c1c391c1c1c1c1c1c1c1c1c1c1c1c1c1c0b1c1c1c1c1c1c1c1c0b1c1c0b1c1c1c1c1c1c1c1c1c0b1c1c1c1c0b1c1c1c1c1c1c1c1c1c1c650000701c1c1c390b1c1c1c1c0b1c1c1c1c1c1c1c1c002d2d00001c2d390b1c1c1c1c1c0b1c1c1c1c1c1c1c391c1c1c1c1c1c1c1c1c1c1c1c1c1c002d2d00002d1c391c1c0b1c1c0b1c1c1c0b1c1c0b1c391c0b1c1c1c1c1c1c1c1c1c1c1c1c002d2d00002d2d391c1c1c1c1c1c1c1c1c1c1c1c1c0b391c1c1c0b1c1c1c1c1c1c1c1c1c0b002d1c00002d1c390b1c1c1c1c0b1c1c0b1c1c1c1c1c391c1c1c0b1c1c1c1c1c1c1c1c1c1c002d1c00002d1c391c1c1c1c1c0b1c1c1c1c1c1c1c1c390b1c1c0b1c1c1c1c1c1c1c1c1c1c001c2d00001c2d2d1c1c0b1c1c1c1c1c0b1c1c1c1c1c391c1c1c1c1c1c1c0b1c1c1c1c1c1c002d1c00002d2d391c1c1c1c1c0b1c1c1c1c0b1c1c0b391c1c1c0b1c1c1c1c0b1c1c1c0b1c002d1c00002d1c391c1c1c0b1c1c1c1c1c1c1c0b1c1c2d1c1c1c1c1c1c1c1c1c1c1c1c1c1c002d1c00002d2d391c0b1c1c0b1c1c0b1c1c1c1c1c1c391c1c1c1c1c1c1c0b1c1c1c1c1c1c002d2d00002d2d391c1c1c1c1c1c1c0b1c1c1c1c1c1c390b1c1c1c1c0b1c1c1c1c0b1c1c1c002d1c00002d1c391c1c1c0b1c1c1c1c1c1c1c1c1c0b391c1c1c1c1c0b1c1c0b1c1c0b1c1c001c2d00001c2d2d1c1c1c1c1c1c1c1c1c1c1c0b1c1c391c1c1c1c1c1c0b1c1c1c1c1c0b1c002d2d00002d1c391c1c1c1c1c1c1c1c1c1c0b1c1c1c391c1c1c1c1c1c1c1c1c1c1c0b1c1c002d2d00002d2d390b1c1c1c1c1c1c0b1c1c0b1c1c1c2d1c1c1c1c1c1c1c1c1c1c1c1c1c1c002d2d00002d1c391c0b1c1c1c0b1c1c0b1c1c1c1c1c390b1c1c1c1c1c1c0b1c1c1c1c1c1c002d2d00001c2d2d1c1c1c1c1c1c1c1c1c1c1c1c1c0b391c1c1c0b1c1c1c1c0b1c1c1c1c1c1c1c1c1c0b1c1c0b1c1c1c1c1c1c1c1c1c1c1c1c1c1c1c1c1c1c1c1c1c1c0b1c1c1c1c1c1c1c690000701c1c0b391c1c1c0b1c1c1c1c1c1c0b1c1c1c001c2d00002d2d391c1c1c1c1c1c1c1c1c1c0b1c1c0b391c1c1c1c0b1c1c1c1c1c1c1c0b1c002d2d00002d2d391c1c1c1c1c1c1c1c1c1c1c1c1c1c391c1c1c1c1c1c0b1c1c1c1c1c1c1c001c2d00002d1c391c0b1c1c1c0b1c1c1c1c0b1c1c1c391c1c1c1c1c1c0b1c1c1c0b1c1c1c002d2d00002d2d391c1c0b1c1c1c1c1c1c1c0b1c1c0b391c1c1c1c1c1c1c1c1c1c0b1c1c0b002d2d00002d2d391c1c0b1c1c1c1c1c0b1c1c0b1c1c391c1c1c1c1c1c0b1c1c1c1c0b1c1c002d2d00002d2d391c1c1c1c1c0b1c1c1c1c1c1c0b1c390b1c1c1c0b1c1c1c1c1c1c1c1c1c002d2d00001c2d2d1c1c0b1c1c1c1c1c1c1c1c1c1c1c390b1c1c1c1c1c1c1c1c1c1c1c1c1c002d2d00002d2d391c1c1c1c1c1c1c1c1c1c1c1c1c1c391c1c1c1c0b1c1c0b1c1c1c1c0b1c002d2d00002d1c391c1c1c1c1c1c1c1c1c1c1c1c1c0b390b1c1c1c0b1c1c1c1c1c0b1c1c1c002d2d00002d2d390b1c1c1c1c0b1c1c1c1c1c1c0b1c391c1c1c1c1c1c1c1c1c1c1c1c1c1c002d2d00002d2d391c1c1c1c1c1c1c0b1c1c1c1c1c1c391c1c1c1c1c1c1c1c1c1c1c1c1c1c002d2d00002d2d391c1c1c1c1c1c0b1c1c1c1c1c1c1c390b1c1c1c1c1c1c1c1c1c1c1c1c1c002d2d00002d2d391c0b1c1c0b1c1c1c1c1c1c1c1c1c390b1c1c1c0b1c1c0b1c1c1c1c1c1c002d2d00001c2d391c1c1c1c0b1c1c1c1c1c1c1c1c1c391c0b1c1c0b1c1c1c1c0b1c1c1c1c001c2d00002d2d391c1c1c1c1c1c1c1c1c1c1c1c0b1c391c1c1c1c1c1c1c1c1c1c1c1c1c1c002d1c00002d2d391c1c1c1c1c1c0b1c1c1c1c1c1c1c390b1c1c1c1c0b1c1c1c1c0b1c1c1c1c1c0b1c1c1c1c1c1c1c1c1c1c1c0b1c1c0b1c1c1c1c1c1c1c0b1c1c1c1c1c1c1c1c1c0b1c1c650000700b1c1c391c1c1c1c1c1c1c1c1c1c1c1c1c0b002d2d00002d1c391c1c1c1c0b1c1c1c1c1c1c1c1c1c390b1c1c1c1c1c1c0b1c1c1c1c1c1c002d1c00002d1c391c0b1c1c1c1c0b1c1c1c0b1c1c1c2d1c1c1c1c0b1c1c1c1c1c0b1c1c0b002d2d00002d2d391c1c1c1c1c1c1c1c1c1c1c1c1c1c390b1c1c1c1c1c1c1c1c1c1c1c1c1c002d2d00002d1c391c1c1c1c1c1c1c1c1c1c1c1c1c1c391c0b1c1c0b1c1c0b1c1c1c1c1c1c002d2d00001c2d390b1c1c1c1c1c1c1c1c1c1c1c1c0b391c0b1c1c1c1c1c1c1c0b1c1c1c1c002d2d00002d1c391c1c1c1c1c1c1c1c1c1c1c1c1c1c391c1c1c1c1c1c1c1c1c0b1c1c0b1c002d2d00002d2d391c1c1c1c1c1c1c1c0b1c1c1c1c1c391c1c1c1c1c0b1c1c1c1c0b1c1c1c002d2d00002d1c391c0b1c1c1c1c0b1c1c0b1c1c1c1c390b1c1c1c1c1c1c1c1c0b1c1c1c1c002d2d00002d2d390b1c1c1c1c1c1c1c1c1c0b1c1c1c391c1c1c1c1c1c1c1c1c1c1c1c1c0b002d1c00002d1c391c1c1c1c1c1c1c1c1c1c1c1c1c1c2d1c1c0b1c1c1c1c1c0b1c1c1c1c0b002d2d00002d1c391c0b1c1c1c1c1c1c1c0b1c1c0b1c390b1c1c0b1c1c1c1c1c1c1c1c1c1c002d2d00002d1c391c1c0b1c1c1c1c1c1c0b1c1c1c1c391c1c1c1c0b1c1c1c1c1c0b1c1c1c002d1c00002d1c391c1c1c1c1c1c0b1c1c0b1c1c1c0b391c1c1c1c1c1c1c1c1c0b1c1c1c1c002d1c00002d2d2d1c1c1c1c1c1c1c1c1c1c1c1c1c0b391c1c1c1c1c1c1c0b1c1c1c1c0b1c002d2d00002d1c391c1c1c0b1c1c1c1c1c1c1c1c1c1c2d1c1c0b1c1c0b1c1c1c0b1c1c0b1c002d2d00002d1c391c1c1c0b1c1c1c1c1c0b1c1c0b1c391c1c1c1c1c1c1c1c1c1c1c1c1c0b1c1c1c1c1c1c1c1c1c1c1c0b1c1c1c1c1c1c1c0b1c1c0b1c1c1c1c1c0b1c1c1c0b1c1c1c1c1c690000701c1c1c390b1c1c1c1c0b1c1c0b1c1c1c1c1c002d2d00002d2d391c0b1c1c1c1c1c0b1c1c1c1c1c1c391c1c0b1c1c1c1c1c1c0b1c1c1c1c002d2d00002d2d391c1c1c1c1c1c1c1c1c1c1c1c1c1c391c0b1c1c1c1c1c1c0b1c1c1c1c1c002d2d00002d2d2d1c1c1c0b1c1c1c0b1c1c1c1c1c0b391c1c0b1c1c1c1c1c0b1c1c1c0b1c001c2d00002d2d391c1c1c0b1c1c0b1c1c1c1c1c1c1c2d1c1c1c1c1c1c1c1c1c1c1c1c1c1c001c2d00002d2d391c1c1c1c1c1c0b1c1c1c1c1c1c1c391c1c1c1c1c1c1c1c1c1c1c1c1c0b002d1c00002d2d391c0b1c1c1c1c1c0b1c1c0b1c1c1c2d1c1c0b1c1c1c1c0b1c1c1c1c1c1c001c2d00002d2d390b1c1c1c1c0b1c1c1c1c1c1c1c0b391c0b1c1c1c1c1c0b1c1c1c1c1c0b002d1c00002d2d391c1c1c1c1c1c1c1c1c1c1c1c0b1c391c1c1c1c1c1c1c1c1c1c1c1c1c1c001c2d00001c2d391c1c1c1c0b1c1c0b1c1c1c1c1c1c391c1c0b1c1c1c1c0b1c1c1c1c1c1c002d2d00002d2d391c1c1c0b1c1c1c0b1c1c0b1c1c1c391c1c1c1c1c0b1c1c1c1c1c1c1c1c002d1c00002d2d391c1c1c1c0b1c1c1c1c1c1c1c1c1c391c1c1c1c1c1c0b1c1c0b1c1c0b1c001c2d00002d2d391c1c1c1c0b1c1c1c1c1c1c1c1c1c2d1c1c0b1c1c1c1c0b1c1c1c1c1c1c002d2d00002d2d391c1c1c1c1c1c1c1c1c1c1c1c1c1c391c1c1c0b1c1c1c1c1c1c1c1c0b1c002d2d00002d2d391c1c0b1c1c1c1c0b1c1c0b1c1c1c391c1c1c1c1c1c1c1c1c1c1c1c1c1c002d1c00002d2d390b1c1c1c1c1c0b1c1c0b1c1c1c1c391c1c1c1c1c1c1c1c1c1c1c1c1c1c002d2d00002d2d391c0b1c1c1c1c1c1c1c1c1c1c1c1c391c0b1c1c0b1c1c0b1c1c1c1c1c1c1c1c1c0b1c1c0b1c1c0b1c1c1c1c1c1c1c1c1c1c1c1c1c1c1c1c1c1c1c1c1c1c1c1c1c1c1c1c650000701c1c0b391c1c1c1c1c1c1c1c1c1c1c0b1c1c002d1c00002d2d391c1c1c1c1c1c1c1c1c1c0b1c1c0b391c1c1c1c1c0b1c1c1c1c1c1c0b1c001c2d00002d1c391c1c1c0b1c1c1c1c1c0b1c1c1c0b391c1c1c1c1c1c1c1c1c1c1c1c1c1c002d1c00002d2d391c1c1c1c1c1c1c1c1c1c1c0b1c1c391c1c1c1c1c0b1c1c1c1c1c1c1c1c002d2d00002d2d390b1c1c1c1c1c1c1c0b1c1c1c0b1c391c1c1c1c1c1c1c1c1c1c1c0b1c1c002d2d00002d1c391c1c1c1c0b1c1c1c1c0b1c1c0b1c390b1c1c1c0b1c1c0b1c1c1c1c1c1c002d2d00002d1c391c1c1c1c0b1c1c1c1c1c1c1c1c1c391c1c1c1c1c0b1c1c1c1c1c1c1c1c002d2d00002d1c391c1c1c0b1c1c1c1c1c1c0b1c1c1c391c1c1c0b1c1c1c1c1c1c1c1c1c1c002d2d00002d1c391c1c1c0b1c1c1c1c1c1c1c1c1c1c2d1c1c0b1c1c0b1c1c0b1c1c1c1c0b002d2d00002d2d390b1c1c1c1c1c1c1c1c1c1c1c0b1c390b1c1c1c1c0b1c1c1c1c1c0b1c1c002d2d00001c2d390b1c1c1c1c1c1c1c1c1c1c1c0b1c391c1c1c1c1c1c1c1c1c1c0b1c1c1c002d2d00002d1c391c1c1c1c1c1c1c0b1c1c1c1c1c1c2d1c1c1c1c1c1c1c1c1c1c1c1c1c1c002d2d00001c2d390b1c1c1c1c1c1c0b1c1c1c0b1c1c391c1c1c1c1c1c1c1c1c1c1c1c0b1c002d2d00001c2d390b1c1c0b1c1c1c1c1c1c1c1c0b1c390b1c1c1c1c1c1c0b1c1c1c1c1c1c002d2d00001c2d2d1c1c1c1c1c0b1c1c1c1c1c1c1c1c390b1c1c0b1c1c0b1c1c1c0b1c1c1c002d2d00002d1c391c1c1c1c1c1c1c1c1c1c1c0b1c1c2d1c1c1c1c1c1c1c0b1c1c1c1c1c1c002d1c00002d2d391c1c1c1c1c1c0b1c1c1c1c1c1c1c391c1c1c1c1c1c1c1c1c1c1c0b1c1c1c1c1c1c1c1c1c1c1c1c1c1c1c1c1c0b1c1c0b1c1c1c1c1c0b1c1c0b1c1c0b1c1c1c1c0b1c1c690000701c1c1c391c1c1c0b1c1c1c1c1c1c1c1c1c1c002d2d00001c2d2d1c1c1c1c0b1c1c1c1c1c1c1c1c1c390b1c1c1c1c1c1c1c1c1c1c1c1c1c002d2d00002d2d390b1c1c1c1c1c0b1c1c1c1c1c1c1c391c1c1c1c0b1c1c1c1c1c0b1c1c0b002d2d00002d1c391c0b1c1c1c0b1c1c1c0b1c1c1c1c2d1c1c1c0b1c1c1c1c1c0b1c1c1c1c002d2d00001c2d391c1c1c1c1c1c1c1c1c1c1c1c1c1c391c0b1c1c0b1c1c0b1c1c1c1c1c1c002d1c00002d2d391c1c0b1c1c1c1c1c1c1c1c1c1c1c391c1c1c1c1c1c1c1c1c0b1c1c1c1c002d2d00002d2d391c1c1c1c1c1c1c1c1c1c1c1c1c0b391c1c1c1c1c1c1c1c1c0b1c1c0b1c002d1c00002d2d391c1c1c1c1c1c1c0b1c1c1c1c1c0b391c1c1c1c1c1c1c1c1c0b1c1c1c1c002d2d00002d2d390b1c1c1c1c0b1c1c0b1c1c1c1c1c391c1c1c1c1c1c1c1c1c1c1c1c1c1c002d2d00002d1c391c1c1c1c1c1c1c1c1c0b1c1c1c1c391c1c1c1c1c1c1c1c1c0b1c1c1c1c001c2d00002d2d391c1c1c1c1c0b1c1c1c1c1c1c1c1c391c0b1c1c0b1c1c0b1c1c1c1c0b1c002d2d00002d2d391c1c0b1c1c1c1c1c1c1c1c0b1c1c391c1c1c1c0b1c1c1c1c1c1c1c1c1c002d2d00002d2d391c1c1c1c1c1c1c1c1c1c1c1c1c1c391c1c1c0b1c1c1c1c1c0b1c1c1c1c001c2d00002d2d391c1c1c1c1c0b1c1c0b1c1c1c1c1c391c1c1c1c0b1c1c1c1c1c1c1c1c1c001c2d00002d2d391c1c1c1c1c1c1c1c1c1c1c1c0b1c391c1c1c1c1c1c1c1c1c1c1c1c1c1c002d2d00002d2d391c1c1c0b1c1c1c1c1c1c1c1c1c1c391c1c1c1c0b1c1c1c1c1c1c1c0b1c002d2d00002d1c391c1c1c0b1c1c1c1c0b1c1c0b1c1c2d1c1c1c1c1c1c1c1c1c0b1c1c1c1c0b1c1c1c1c1c1c1c1c1c0b1c1c0b1c1c1c1c1c1c1c1c0b1c1c1c1c1c1c1c1c1c1c0b1c1c1c1c650000700b1c1c391c0b1c1c1c1c0b1c1c0b1c1c1c1c002d2d00002d2d391c1c0b1c1c1c1c0b1c1c1c1c1c1c391c1c1c0b1c1c1c1c0b1c1c0b1c1c002d2d00001c2d391c1c1c1c1c1c1c1c1c1c1c1c0b1c391c1c0b1c1c1c1c0b1c1c1c1c1c1c002d2d00002d2d391c1c1c1c1c1c1c1c1c1c1c1c1c1c391c1c1c1c1c1c1c1c1c1c1c1c0b1c002d1c00002d2d2d1c1c1c1c0b1c1c0b1c1c0b1c1c1c2d1c1c1c1c1c1c1c1c1c0b1c1c1c1c002d2d00002d2d2d1c1c1c1c1c1c1c0b1c1c1c1c1c0b391c1c0b1c1c1c1c1c1c1c1c1c0b1c002d1c00002d1c391c0b1c1c1c1c1c1c0b1c1c0b1c1c390b1c1c0b1c1c1c1c1c1c1c1c1c1c002d2d00001c2d390b1c1c1c1c1c1c1c1c1c1c1c1c1c391c0b1c1c1c1c0b1c1c1c1c1c0b1c002d1c00002d1c391c1c1c1c1c1c1c1c1c1c0b1c1c0b391c1c1c1c1c1c1c1c1c1c1c0b1c1c002d1c00002d2d391c1c0b1c1c0b1c1c1c1c1c1c1c1c390b1c1c1c0b1c1c1c1c1c1c1c1c1c002d2d00002d2d390b1c1c1c1c1c1c1c1c0b1c1c1c1c2d1c1c1c1c1c1c1c1c1c1c1c1c1c1c002d1c00002d1c390b1c1c1c1c0b1c1c1c1c1c1c1c1c390b1c1c1c1c1c1c0b1c1c0b1c1c0b002d1c00002d2d390b1c1c1c0b1c1c1c1c0b1c1c1c0b390b1c1c1c1c1c0b1c1c1c1c1c1c1c002d2d00002d1c391c1c1c1c1c1c1c1c1c1c0b1c1c1c391c1c1c1c1c1c1c1c0b1c1c1c0b1c002d2d00002d1c391c1c1c0b1c1c1c1c1c0b1c1c1c1c2d1c1c1c1c1c1c1c1c0b1c1c1c0b1c002d1c00002d1c391c0b1c1c1c1c0b1c1c0b1c1c0b1c391c1c0b1c1c1c1c1c1c0b1c1c1c1c002d2d00002d2d390b1c1c1c1c1c1c1c1c1c1c1c1c1c391c1c1c0b1c1c0b1c1c1c1c1c1c1c1c1c1c0b1c1c0b1c1c1c1c1c1c1c1c1c1c1c1c1c1c1c1c1c1c1c1c1c1c1c1c1c1c1c1c1c1c1c690000701c1c1c2d1c1c1c1c1c1c1c1c1c1c1c1c1c0b002d1c00002d2d390b1c1c1c1c1c1c1c1c0b1c1c1c0b391c1c1c1c1c1c1c1c1c1c1c1c1c1c001c2d00002d2d391c0b1c1c0b1c1c1c1c0b1c1c1c1c390b1c1c1c1c1c1c1c1c1c1c1c1c1c001c2d00002d2d2d1c1c1c1c1c1c1c0b1c1c0b1c1c1c390b1c1c1c1c0b1c1c1c1c1c1c1c1c002d2d00002d2d390b1c1c1c1c1c1c1c1c1c1c1c1c1c391c1c1c1c1c1c1c1c1c1c1c1c0b1c002d2d00001c2d391c1c1c1c0b1c1c1c1c1c0b1c1c1c391c1c1c1c1c0b1c1c1c1c1c1c1c1c002d2d00002d2d391c1c1c0b1c1c0b1c1c1c1c1c1c1c391c1c1c1c1c1c1c1c1c1c1c1c1c1c002d2d00002d2d391c1c0b1c1c1c1c1c1c0b1c1c1c1c2d1c1c1c1c1c1c1c1c1c1c1c1c1c1c002d2d00002d2d391c0b1c1c1c1c1c1c1c1c1c1c1c1c390b1c1c0b1c1c0b1c1c0b1c1c1c1c002d2d00002d1c390b1c1c1c1c1c1c0b1c1c1c1c0b1c391c1c1c1c1c1c1c1c1c1c1c0b1c1c001c2d00002d1c391c1c0b1c1c1c0b1c1c1c1c0b1c1c391c1c1c1c1c1c1c1c1c0b1c1c1c1c002d2d00002d2d391c1c1c1c1c1c1c1c0b1c1c1c1c0b391c1c0b1c1c1c1c1c1c1c1c1c1c1c002d2d00002d1c391c1c1c1c1c1c0b1c1c1c1c1c1c1c391c1c1c1c1c1c1c1c1c1c1c1c1c0b002d2d00002d2d391c0b1c1c1c1c1c1c1c1c1c1c1c0b390b1c1c1c1c0b1c1c1c1c1c1c1c1c002d1c00002d2d391c0b1c1c1c1c0b1c1c1c1c1c1c1c391c0b1c1c0b1c1c1c1c1c1c1c1c1c002d2d00002d2d391c1c1c1c1c1c1c1c1c1c1c1c1c1c390b1c1c1c1c1c0b1c1c1c1c1c1c1c001c2d00001c2d391c1c1c1c1c0b1c1c1c1c1c1c1c0b391c0b1c1c1c1c1c1c1c1c1c0b1c1c1c1c1c1c1c1c1c1c1c1c1c1c1c1c0b1c1c0b1c1c0b1c1c0b1c1c0b1c1c0b1c1c1c1c1c0b1c1c650000701c1c1c391c1c1c1c0b1c1c1c1c1c1c0b1c1c002d2d00002d1c391c1c1c1c1c0b1c1c1c1c1c1c1c1c391c0b1c1c1c0b1c1c1c1c1c1c1c1c002d2d00002d1c391c1c1c1c1c1c1c0b1c1c1c1c1c1c391c1c1c1c1c0b1c1c1c1c0b1c1c1c002d2d00001c2d391c1c0b1c0b1c1c1c1c1c1c1c1c0b391c1c1c1c1c1c1c1c1c0b1c0b1c1c001c2d00001c2d391c1c1c0b1c1c1c1c1c1c1c1c1c0b391c1c0b1c1c0b1c1c0b1c1c1c1c1c001c2d00002d2d390b1c1c1c1c1c1c1c1c1c1c1c1c1c390b1c1c1c1c1c1c1c1c0b1c0b1c1c001c2d00002d1c391c1c1c1c1c1c1c1c1c1c1c1c1c1c2d1c1c1c1c0b1c1c0b1c0b1c1c0b1c002d1c00002d1c391c1c1c1c1c0b1c1c1c1c1c1c1c1c391c1c1c0b1c1c1c1c1c0b1c1c1c1c002d2d00002d2d391c1c1c1c0b1c1c1c0b1c1c1c1c1c391c1c1c1c1c1c1c1c1c1c1c1c1c1c001c2d00002d2d391c1c1c1c1c1c1c1c1c1c0b1c1c1c2d1c1c0b1c1c1c1c0b1c1c1c1c1c1c002d2d00002d2d391c1c1c1c1c1c1c1c1c1c1c1c1c1c390b1c1c1c0b1c1c1c1c1c1c1c0b1c002d2d00002d1c391c1c1c1c0b1c1c1c1c1c0b1c1c1c391c1c1c1c1c0b1c1c1c1c1c1c1c1c002d2d00002d2d391c0b1c1c1c1c1c1c1c1c1c0b1c1c391c1c1c1c0b1c1c1c1c0b1c0b1c1c002d1c00002d1c391c1c1c1c0b1c1c0b1c1c1c1c1c1c391c1c1c1c1c1c1c1c1c1c0b1c1c1c002d2d00002d2d391c1c1c1c1c1c1c1c1c1c1c0b1c1c391c1c1c1c1c1c0b1c1c1c1c0b1c1c001c2d00002d1c391c1c1c1c0b1c1c1c1c1c1c1c1c1c391c1c1c1c1c1c1c1c1c1c0b1c1c1c002d2d00002d2d390b1c1c1c1c1c1c1c0b1c1c1c1c1c391c1c1c1c1c1c1c1c1c1c1c1c1c1c1c0b1c1c1c1c1c1c1c0b1c1c1c1c1c1c1c1c1c1c1c1c1c1c1c1c1c1c1c1c1c1c0b1c1c1c1c1c690000701c0b1c391c0b1c1c1c1c1c0b49394949491c002d2d00002d2d391c39493949491c1c1c1c1c0b1c1c2d1c1c1c1c1c1c1c0b49394939491c002d2d00002d2d391c39494939491c1c1c1c1c0b1c1c2d1c1c0b1c1c1c1c1c39494939491c001c2d00002d2d390b49494949491c1c1c1c1c1c1c1c391c1c1c0b1c1c1c0b49494949491c002d2d00002d2d391c39494949391c1c0b1c1c0b1c1c391c1c1c1c1c1c1c1c49494949391c002d2d00002d1c391c39494939490b1c1c0b1c1c0b1c391c1c1c1c1c1c1c0b49494949491c002d2d00002d2d390b49493949491c1c0b1c1c0b1c1c391c1c1c1c1c1c1c1c49494949491c002d2d00002d2d390b49493949490b1c1c1c1c1c0b1c390b1c1c1c1c0b1c1c49493949391c001c2d00001c2d2d1c49394949391c1c1c1c1c0b1c1c2d1c1c1c1c1c1c1c1c39493949391c002d2d00002d2d390b49394939491c1c1c1c1c1c1c1c391c1c1c1c1c1c1c1c49394949391c002d2d00001c2d2d1c49394939491c1c0b1c1c1c1c0b391c1c1c1c1c1c1c0b49493949490b002d1c00002d2d391c49394949491c1c1c1c1c1c1c1c2d1c1c1c1c1c1c1c1c39493949391c001c2d00002d1c391c49494939491c0b1c1c1c1c1c0b391c0b1c1c1c1c1c0b49494949491c002d2d00002d2d391c49394949491c1c1c1c0b1c1c1c391c1c0b1c1c1c1c1c39494939491c002d2d00001c2d2d1c49394939491c1c0b1c1c1c1c0b391c1c1c1c1c1c1c1c49394949491c002d2d00002d2d390b49394949491c0b1c1c0b1c1c0b391c0b1c1c0b1c1c1c39494949490b002d2d00002d1c391c39494939491c1c1c1c0b1c1c1c2d1c1c1c0b1c1c0b1c1c0b1c1c1c0b1c1c1c1c0b1c1c0b1c1c1c1c0b1c1c1c1c1c1c1c1c1c1c1c1c1c1c1c1c1c1c1c1c1c1c1c1c1c650000701c1c1c2d1c1c1c1c1c1c1c1c1c1c1c0b1c1c002d1c00002d1c391c1c1c1c1c0b1c1c0b1c1c1c1c1c391c1c1c0b1c1c1c1c1c1c1c1c1c0b002d1c00002d1c391c1c1c1c1c1c0b1c1c1c1c1c1c1c391c1c1c1c1c1c1c1c1c1c1c1c1c1c002d2d00002d2d391c1c0b1c1c0b1c1c1c0b1c1c0b1c390b1c1c1c1c1c1c1c1c0b1c1c1c1c002d2d00002d1c391c1c1c1c1c1c1c1c1c1c1c1c1c1c390b1c1c1c1c1c1c0b1c1c0b1c1c1c002d2d00002d2d391c1c1c1c1c1c1c1c1c1c1c1c1c1c2d1c1c1c1c0b1c1c1c1c0b1c1c1c1c002d2d00001c2d391c1c1c1c1c0b1c1c1c1c1c1c1c1c390b1c1c1c1c1c1c1c0b1c1c0b1c1c002d2d00002d2d391c1c1c1c1c1c1c1c1c1c0b1c1c1c391c1c1c1c1c1c1c0b1c1c1c1c1c1c002d2d00002d2d391c1c1c1c1c1c1c1c1c1c1c1c1c1c391c1c0b1c1c0b1c1c1c1c1c1c1c1c002d2d00002d1c391c1c1c1c1c1c0b1c1c0b1c1c1c0b391c1c1c1c0b1c1c1c1c1c1c1c1c1c002d1c00002d2d391c1c1c1c1c1c1c1c1c1c1c1c1c1c391c0b1c1c1c1c1c1c1c1c1c1c1c1c002d2d00002d1c390b1c1c1c0b1c1c1c0b1c1c1c1c1c391c1c0b1c1c1c1c1c1c1c1c1c1c1c002d2d00002d2d390b1c1c1c1c1c1c1c1c0b1c1c1c1c391c1c1c1c1c1c1c1c1c0b1c1c1c1c001c2d00001c2d390b1c1c1c0b1c1c1c1c1c1c1c1c0b390b1c1c1c1c0b1c1c1c1c1c1c1c1c001c2d00002d2d391c1c1c1c1c1c1c1c1c1c1c1c1c1c391c0b1c1c0b1c1c1c1c1c1c0b1c1c002d2d00002d1c391c1c1c1c0b1c1c1c1c1c1c1c1c1c391c1c1c1c1c1c1c1c1c1c0b1c1c1c002d1c00002d2d391c1c1c1c1c1c0b1c1c1c1c1c1c1c391c1c1c1c1c1c1c1c1c1c1c1c1c1c1c1c1c1c1c1c1c1c1c1c1c1c1c1c1c1c0b1c1c0b1c1c0b1c1c0b1c1c0b1c1c0b1c1c1c1c0b1c690000701c1c1c391c1c1c0b1c1c1c1c1c1c1c1c1c1c002d2d00002d2d391c1c1c1c1c1c1c1c1c1c1c1c1c0b391c0b1c1c1c1c1c1c1c1c1c1c1c1c002d2d00002d2d391c1c1c0b1c1c1c1c1c1c0b1c1c1c2d1c1c1c1c1c0b1c1c1c1c1c1c0b1c002d2d00001c2d390b1c1c1c1c1c1c1c1c1c1c1c1c1c391c1c1c1c1c1c0b1c1c1c1c1c0b1c001c2d00002d2d391c1c1c0b1c1c1c1c1c1c1c1c1c0b391c1c1c0b1c1c1c1c1c1c1c1c1c1c001c2d00002d1c391c0b1c1c1c1c1c1c1c1c1c1c1c1c391c0b1c1c1c1c1c1c1c1c1c1c0b1c001c2d00002d2d391c0b1c1c1c1c1c1c1c1c1c1c1c0b391c1c0b1c1c0b1c1c1c1c1c1c1c1c001c2d00001c2d390b1c1c0b1c1c1c1c0b1c1c1c1c1c2d1c1c0b1c1c1c1c1c1c1c1c1c1c1c002d1c00002d2d2d1c1c0b1c1c1c1c0b1c1c0b1c1c1c390b1c1c1c1c1c1c1c1c1c1c1c1c1c002d1c00002d2d391c1c1c1c1c1c1c1c1c1c1c1c1c1c391c0b1c1c1c1c0b1c1c1c0b1c1c1c002d2d00002d2d390b1c1c1c1c1c0b1c1c1c1c0b1c1c2d1c1c1c1c1c1c0b1c1c0b1c1c1c1c002d2d00002d2d391c1c1c1c1c1c1c1c1c1c1c1c1c0b391c1c1c1c1c1c0b1c1c1c1c1c1c1c002d2d00001c2d391c1c0b1c1c1c1c1c1c1c1c1c1c1c2d1c1c1c1c0b1c1c1c1c1c1c1c0b1c002d2d00002d2d391c1c1c1c1c1c0b1c1c0b1c1c1c1c391c1c1c1c1c1c1c0b1c1c1c1c0b1c002d2d00002d2d390b1c1c1c1c1c0b1c1c1c0b1c1c1c2d1c1c1c1c1c1c1c0b1c1c1c1c1c1c001c2d00002d2d391c1c1c1c1c1c1c1c1c1c1c1c1c0b391c1c1c1c1c1c1c0b1c1c1c1c1c1c002d2d00002d2d2d1c1c1c0b1c1c1c1c1c1c1c1c0b1c391c0b1c1c1c1c1c1c1c1c1c0b1c1c1c0b1c1c1c1c1c1c0b1c1c1c1c1c0b1c1c1c1c1c1c1c1c1c1c1c1c1c1c1c1c1c1c1c1c1c1c1c650000701c1c0b391c1c1c1c1c0b1c1c0b1c1c1c1c1c001c2d00001c2d390b1c1c0b1c1c1c1c1c1c1c1c1c1c391c1c1c1c1c1c1c0b1c1c0b1c1c1c002d2d00001c2d390b1c1c1c1c1c1c1c1c1c1c1c1c1c391c1c1c0b1c1c1c1c1c0b1c1c1c1c002d1c00002d2d391c1c1c1c1c1c1c0b1c1c1c1c1c1c2d1c1c1c0b1c1c1c1c1c1c1c1c1c1c002d2d00002d1c390b1c1c1c1c1c1c0b1c1c0b1c1c1c391c1c1c1c1c0b1c1c1c1c1c1c1c1c002d2d00002d2d391c1c1c1c0b1c1c0b1c1c0b1c1c0b391c1c1c1c1c1c0b1c1c1c1c1c1c1c002d2d00002d1c391c1c1c0b1c1c1c0b1c1c0b1c1c1c391c1c1c1c1c1c1c1c1c1c1c1c1c0b002d2d00002d2d391c1c1c1c1c1c1c1c1c1c1c1c1c1c391c1c1c1c1c0b1c1c1c0b1c1c0b1c002d2d00002d2d391c1c1c1c1c1c1c1c1c1c1c1c1c0b391c1c1c1c1c1c1c1c1c1c0b1c1c0b002d2d00001c2d390b1c1c0b1c1c1c1c1c1c1c0b1c1c391c1c1c1c1c1c1c1c1c1c1c1c1c0b002d2d00002d1c391c1c1c0b1c1c1c1c1c0b1c1c1c1c391c1c1c0b1c1c1c1c1c1c1c1c0b1c002d1c00002d1c391c1c0b1c1c1c0b1c1c1c1c0b1c1c390b1c1c1c0b1c1c1c1c0b1c1c0b1c002d1c00002d2d2d1c1c1c1c0b1c1c0b1c1c1c1c1c1c391c1c0b1c1c1c1c0b1c1c1c1c1c1c002d2d00002d1c391c1c0b1c1c1c1c1c1c1c1c1c0b1c391c1c1c0b1c1c1c1c1c1c1c1c1c1c002d2d00002d1c391c1c1c0b1c1c1c1c1c1c1c1c1c1c391c1c1c1c1c1c1c1c1c0b1c1c1c1c002d2d00002d2d391c0b1c1c1c1c0b1c1c0b1c1c1c1c391c0b1c1c0b1c1c1c1c1c1c1c1c1c001c2d00001c2d391c1c1c1c1c1c1c1c1c0b1c1c1c1c2d1c1c1c1c0b1c1c0b1c1c1c1c1c1c1c1c1c1c1c0b1c1c1c1c1c0b1c1c1c1c1c1c1c1c1c1c1c1c1c1c0b1c1c1c1c1c1c1c0b1c1c1c690000700b1c1c390b1c1c1c1c1c1c1c1c1c1c1c0b1c002d2d00002d2d391c1c1c1c1c1c0b1c1c0b1c1c0b1c391c1c0b1c1c0b1c1c1c1c1c1c0b1c001c2d00002d2d391c1c1c1c1c1c0b1c1c1c1c1c1c0b391c0b1c1c1c1c1c0b1c1c1c1c1c1c002d2d00002d1c391c0b1c1c0b1c1c1c1c1c0b1c1c1c391c1c1c1c1c1c1c1c1c0b1c1c1c1c002d1c00002d2d391c1c1c1c1c0b1c1c1c1c1c1c1c1c390b1c1c1c1c1c1c1c1c0b1c1c0b1c002d1c00002d1c391c1c1c1c1c1c1c1c1c1c1c1c1c1c391c1c1c0b1c1c1c1c0b1c1c1c1c1c002d1c00002d2d391c1c1c1c1c1c1c1c1c1c1c1c1c1c390b1c1c1c0b1c1c0b1c1c0b1c1c1c002d2d00002d1c391c1c1c1c1c1c0b1c1c1c0b1c1c1c390b1c1c1c1c1c1c1c1c1c1c1c1c1c002d2d00002d1c391c1c1c1c1c0b1c1c1c1c1c1c1c1c391c1c0b1c1c0b1c1c0b1c1c1c1c1c002d2d00002d2d391c1c1c1c1c0b1c1c0b1c1c1c1c1c2d1c1c1c0b1c1c1c1c0b1c1c1c1c1c001c2d00002d2d391c1c1c1c1c1c1c1c1c1c1c1c1c1c391c0b1c1c1c1c1c1c1c1c1c1c1c1c002d2d00002d2d391c1c1c1c1c1c1c1c1c1c1c1c1c1c391c1c1c1c1c1c1c1c1c1c1c1c1c1c002d2d00002d2d391c1c1c1c1c1c1c1c1c1c1c1c0b1c390b1c1c1c1c1c1c1c1c1c0b1c1c1c001c2d00002d2d391c1c1c1c1c1c1c1c1c1c1c1c1c1c390b1c1c1c1c1c1c1c1c1c0b1c1c1c002d1c00002d2d391c1c1c1c1c1c1c1c0b1c1c1c0b1c391c0b1c1c0b1c1c1c1c1c1c1c0b1c002d2d00001c2d2d1c1c1c0b1c1c1c1c1c1c1c1c1c1c2d1c1c1c1c1c1c1c1c1c0b1c1c0b1c002d2d00002d2d391c0b1c1c1c1c0b1c1c1c1c1c1c1c391c1c1c1c1c1c1c1c1c1c1c1c1c0b1c1c1c0b1c1c1c1c1c1c1c1c1c1c1c1c1c0b1c1c0b1c1c0b1c1c1c1c1c0b1c1c0b1c1c1c1c1c650000701c1c1c391c1c1c0b1c1c1c1c1c1c0b1c1c1c002d2d00002d1c391c0b1c1c1c1c1c1c1c1c1c1c1c1c2d1c1c1c1c1c1c1c1c1c1c1c1c1c1c002d2d00002d1c391c1c1c1c0b1c1c1c1c0b1c1c1c1c391c1c1c1c1c1c1c1c1c1c1c1c0b1c002d2d00002d2d391c1c1c1c1c1c1c1c1c1c1c1c0b1c390b1c1c1c1c1c0b1c1c1c1c1c0b1c002d2d00002d1c391c1c0b1c1c1c1c1c1c1c1c1c1c0b391c1c1c0b1c1c1c1c1c1c1c1c1c1c002d2d00002d2d390b1c1c0b1c1c1c1c1c1c1c1c1c1c2d1c1c1c1c1c1c1c1c1c1c1c0b1c1c002d2d00002d1c391c0b1c1c1c0b1c1c1c1c1c1c1c0b391c1c1c1c1c1c1c1c1c1c1c1c1c1c001c2d00002d2d390b1c1c1c0b1c1c1c1c1c1c1c1c1c391c1c1c0b1c1c1c0b1c1c1c1c1c1c002d1c00002d2d390b1c1c0b1c1c1c1c0b1c1c0b1c1c391c1c1c1c1c1c1c1c1c1c1c1c1c1c001c2d00002d1c391c1c1c1c1c1c1c1c1c1c1c1c1c1c391c1c1c1c1c1c1c1c1c1c1c0b1c1c002d2d00001c2d391c0b1c1c1c0b1c1c0b1c1c1c1c0b391c1c1c1c1c1c1c0b1c1c0b1c1c1c002d2d00002d1c390b1c1c1c0b1c1c1c0b1c1c1c1c0b391c0b1c1c1c1c1c0b1c1c1c1c1c1c002d2d00001c2d2d1c1c1c0b1c1c1c1c1c0b1c1c1c1c391c1c1c1c1c0b1c1c1c1c1c1c1c1c002d2d00002d1c390b1c1c1c1c1c1c0b1c1c0b1c1c1c391c1c1c1c1c1c1c1c0b1c1c1c1c0b002d2d00001c2d390b1c1c1c1c1c1c1c1c1c1c1c1c1c2d1c1c1c1c1c1c1c0b1c1c1c1c1c1c002d1c00002d2d391c1c1c1c1c1c1c1c1c1c1c0b1c1c391c1c1c1c1c1c0b1c1c1c1c1c1c1c002d2d00002d1c391c1c1c1c0b1c1c1c1c1c1c1c0b1c391c1c0b1c1c1c1c1c1c0b1c1c1c1c1c1c1c1c1c1c1c1c1c0b1c1c1c1c1c0b1c1c1c1c1c1c1c1c1c1c1c1c1c1c1c1c1c1c1c1c1c1c690000701c0b1c391c1c1c1c1c1c1c1c0b1c1c1c1c1c001c2d00002d2d391c1c1c1c1c1c1c1c1c1c1c1c1c1c391c1c1c1c1c1c1c0b1c1c1c1c1c1c002d1c00002d2d391c1c0b1c1c1c1c1c1c1c1c1c0b1c391c1c1c0b1c1c1c1c1c0b1c1c1c1c001c2d00002d2d390b1c1c1c1c1c1c0b1c1c1c1c1c1c391c1c1c0b1c1c1c1c1c1c1c1c1c1c002d2d00002d2d391c1c1c1c1c1c1c0b1c1c0b1c1c1c391c1c1c1c1c1c1c0b1c1c1c1c1c1c002d2d00002d1c391c1c1c1c1c1c1c1c0b1c1c0b1c1c391c1c0b1c1c0b1c1c1c1c1c1c1c1c002d2d00002d2d391c1c1c1c1c1c1c1c1c1c0b1c1c1c391c1c0b1c1c1c1c1c1c1c1c1c0b1c002d2d00002d1c391c1c1c1c1c1c1c1c0b1c1c1c1c0b391c1c1c1c1c1c1c1c1c1c1c1c0b1c002d2d00002d1c391c1c1c1c1c1c1c1c1c1c1c1c1c1c390b1c1c1c1c1c1c1c1c0b1c1c0b1c002d2d00002d2d391c1c0b1c1c1c1c1c1c1c0b1c1c0b391c0b1c1c1c1c0b1c1c1c1c1c1c1c002d2d00002d2d2d1c1c1c1c1c1c1c1c1c1c1c0b1c1c391c1c1c1c0b1c1c1c1c1c1c1c1c1c001c2d00002d2d391c1c1c1c1c1c1c1c1c1c0b1c1c1c391c1c1c1c0b1c1c1c1c1c1c1c0b1c001c2d00002d2d391c1c1c1c1c1c0b1c1c1c1c1c1c1c2d1c1c0b1c1c1c1c1c1c1c1c1c1c0b002d2d00002d2d391c1c1c1c1c0b1c1c1c1c1c1c1c0b391c1c1c0b1c1c0b1c1c1c1c1c1c1c002d2d00002d2d391c1c1c0b1c1c0b1c1c1c0b1c1c1c391c1c1c1c1c1c1c1c1c1c1c1c1c1c002d2d00002d2d390b1c1c1c0b1c1c0b1c1c1c1c1c1c391c1c0b1c1c1c1c1c1c1c1c1c1c1c001c2d00002d2d391c1c1c1c1c1c1c1c0b1c1c1c1c1c2d1c1c1c1c1c1c0b1c1c1c1c1c1c1c0b1c1c1c1c1c0b1c1c1c1c1c0b1c1c1c1c1c1c1c1c1c1c1c1c0b1c1c1c1c1c1c1c0b1c1c0b1c650000701c1c1c390b1c1c1c1c0b1c1c1c1c1c1c1c1c002d2d00002d1c391c1c1c0b1c1c0b1c1c0b1c1c0b1c390b1c1c1c0b1c1c1c1c0b1c1c0b1c002d2d00002d1c391c1c1c1c1c1c1c0b1c1c1c1c1c1c390b1c1c1c1c1c0b1c1c1c1c1c1c1c002d2d00002d1c391c1c1c1c1c0b1c1c1c1c0b1c1c1c2d1c1c1c1c1c1c1c1c0b1c1c0b1c1c002d1c00002d1c390b1c1c1c1c1c1c1c1c1c1c1c1c1c390b1c1c1c1c1c1c1c1c1c0b1c1c0b002d1c00002d2d391c0b1c1c1c1c0b1c1c1c1c1c1c0b391c1c1c1c1c1c1c1c0b1c1c1c1c0b002d1c00002d1c391c1c1c0b1c1c1c1c0b1c1c1c1c0b391c1c1c1c1c1c0b1c1c0b1c1c1c1c002d2d00002d2d391c0b1c1c1c1c1c1c1c1c1c0b1c1c390b1c1c1c1c0b1c1c1c1c0b1c1c1c002d2d00002d2d391c0b1c1c1c1c0b1c1c1c1c1c1c0b391c1c1c0b1c1c0b1c1c1c1c1c1c1c002d2d00002d2d2d1c1c1c1c1c0b1c1c1c1c1c1c1c1c391c1c1c1c0b1c1c1c1c0b1c1c1c1c002d1c00002d2d391c1c1c0b1c1c1c1c1c1c1c1c1c1c390b1c1c1c1c1c1c1c1c1c1c1c1c0b002d2d00002d1c391c1c0b1c1c1c0b1c1c1c1c1c1c1c2d1c1c1c1c1c1c1c1c1c0b1c1c1c1c002d2d00002d2d391c0b1c1c1c1c1c1c1c1c1c0b1c1c391c1c1c1c1c1c1c0b1c1c0b1c1c1c002d1c00002d1c391c1c0b1c1c1c1c1c1c1c1c1c1c1c391c0b1c1c1c1c1c1c1c1c1c0b1c1c001c2d00002d1c391c0b1c1c1c1c1c1c1c1c1c1c1c0b391c1c0b1c1c0b1c1c1c0b1c1c0b1c001c2d00001c2d391c1c1c1c1c1c1c1c1c0b1c1c1c0b390b1c1c1c1c0b1c1c1c0b1c1c0b1c002d2d00002d1c390b1c1c0b1c1c1c1c1c1c0b1c1c1c391c1c1c0b1c1c1c1c1c1c0b1c1c1c1c1c1c1c0b1c1c1c1c1c1c1c1c1c1c1c1c1c1c0b1c1c0b1c1c1c1c0b1c1c0b1c1c1c1c1c1c1c690000701c1c0b391c1c0b1c1c1c1c1c1c1c0b1c1c0b002d2d00002d2d390b1c1c1c1c1c1c1c1c1c1c1c1c1c391c1c1c1c1c1c1c1c1c1c1c1c1c1c002d2d00002d2d390b1c1c1c0b1c1c1c1c1c1c1c1c0b391c1c1c1c1c1c1c1c1c1c1c1c0b1c002d1c00002d2d391c1c1c0b1c1c1c1c1c1c1c1c1c1c391c1c1c1c1c1c0b1c1c1c1c1c1c1c002d2d00002d2d391c1c1c1c1c0b1c1c1c1c1c1c1c0b391c1c0b1c1c0b1c1c1c1c1c1c1c1c002d2d00002d2d2d1c1c1c1c1c1c1c1c1c1c1c1c1c1c391c1c1c1c1c1c1c1c1c1c0b1c1c1c002d2d00002d2d390b1c1c1c1c1c1c1c1c1c1c1c1c1c391c1c1c1c0b1c1c1c1c1c1c1c1c1c001c2d00002d2d2d1c1c1c0b1c1c1c1c1c1c1c1c1c1c391c1c0b1c1c1c1c1c1c1c1c1c1c1c001c2d00002d2d2d1c1c1c1c1c1c1c1c1c1c0b1c1c1c391c1c1c1c1c1c1c1c1c1c1c1c1c1c001c2d00001c2d391c1c1c1c1c1c1c1c0b1c1c1c1c0b391c1c1c1c1c1c1c1c1c1c1c1c0b1c002d2d00002d2d390b1c1c1c1c1c1c0b1c1c1c1c1c0b391c1c0b1c1c1c1c0b1c1c0b1c1c1c002d2d00002d2d391c1c1c1c1c1c1c1c1c1c1c0b1c1c391c1c1c1c1c1c0b1c1c1c1c1c1c1c001c2d00001c2d2d1c1c1c1c1c1c1c1c0b1c1c1c1c1c391c1c1c1c0b1c1c1c1c1c1c1c1c1c002d2d00002d2d391c1c1c1c1c1c1c0b1c1c1c0b1c1c2d1c1c1c1c1c1c1c1c0b1c1c1c1c1c002d2d00002d2d391c1c1c1c1c1c1c1c0b1c1c1c1c1c391c1c1c1c1c1c1c1c1c1c1c1c1c1c002d2d00002d2d391c0b1c1c1c1c1c1c1c1c1c1c1c1c391c1c1c1c1c1c1c1c1c1c1c1c1c1c002d1c00002d2d391c1c1c1c1c1c1c1c1c1c1c1c1c1c390b1c1c1c1c1c1c0b1c1c1c1c1c1c1c0b1c1c1c1c1c1c0b1c1c0b1c1c0b1c1c0b1c1c1c1c1c1c1c1c1c1c1c1c1c1c1c1c1c1c1c1c650000701c1c1c391c1c1c1c1c1c1c1c1c1c1c1c1c1c002d1c00002d2d391c1c1c1c1c1c1c1c1c1c0b1c1c1c2d1c1c0b1c1c1c1c1c0b1c1c1c1c1c002d1c00002d1c391c1c1c1c1c1c1c1c1c1c0b1c1c1c391c0b1c1c0b1c1c1c1c1c0b1c1c1c002d2d00002d1c390b1c1c1c1c1c1c1c0b1c1c1c0b1c391c1c0b1c1c1c1c1c1c1c1c1c1c1c001c2d00002d1c391c1c0b1c1c1c1c1c0b1c1c0b1c1c391c1c1c1c1c1c1c0b1c1c1c1c1c1c002d2d00002d2d391c1c1c1c0b1c1c1c1c1c0b1c1c1c390b1c1c0b1c1c0b1c1c1c1c1c1c1c002d2d00002d2d391c1c1c1c1c1c0b1c1c1c1c0b1c1c391c0b1c1c1c1c1c1c1c1c1c1c1c1c002d2d00002d2d391c1c1c1c1c0b1c1c0b1c1c1c1c0b391c1c1c1c1c1c1c0b1c1c1c1c1c1c002d2d00002d2d391c1c1c1c0b1c1c1c1c1c1c1c1c1c390b1c1c1c1c1c1c1c1c1c0b1c1c1c002d2d00002d2d390b1c1c1c1c1c1c1c1c1c1c1c1c1c391c0b1c1c1c1c1c0b1c1c1c1c1c1c001c2d00001c2d391c1c1c1c1c1c1c1c1c1c0b1c1c1c391c1c1c1c1c0b1c1c1c1c1c1c1c1c002d1c00002d1c390b1c1c1c1c1c1c1c1c1c1c1c1c0b391c1c0b1c1c1c1c1c1c1c1c1c1c1c002d2d00002d2d391c1c1c0b1c1c1c1c1c1c1c1c1c1c390b1c1c1c1c1c1c1c1c1c1c1c1c1c001c2d00001c2d390b1c1c1c1c1c1c1c1c1c1c1c1c1c391c1c1c1c1c0b1c1c1c1c1c1c1c1c002d2d00002d1c391c1c1c1c1c0b1c1c1c1c1c0b1c1c390b1c1c1c1c1c1c0b1c1c1c1c1c1c002d2d00002d1c391c1c1c1c0b1c1c0b1c1c1c1c1c0b391c1c1c0b1c1c1c1c1c1c1c1c1c1c002d2d00002d1c391c1c1c1c1c0b1c1c0b1c1c1c1c0b391c1c1c1c1c1c1c1c1c1c1c1c1c1c1c1c1c1c1c1c1c1c1c1c1c1c1c1c1c1c1c1c1c1c1c1c1c1c1c0b1c1c1c1c1c1c1c1c0b1c1c1c690000700b1c1c390b1c1c1c1c0b1c1c0b1c1c1c1c1c002d2d00001c2d2d1c1c0b1c0b1c1c0b1c1c1c1c1c1c391c1c1c1c1c0b1c1c1c1c1c1c0b1c002d2d00002d2d391c1c0b1c1c0b1c1c0b1c1c1c1c1c2d1c1c1c1c1c1c1c0b1c1c1c1c1c1c002d2d00002d2d391c1c1c1c0b1c1c1c1c1c1c1c1c1c2d1c1c1c1c0b1c1c1c0b1c1c1c0b1c002d2d00002d2d391c1c1c1c1c1c1c1c1c1c1c1c1c1c2d1c1c1c1c1c1c1c1c1c1c0b1c1c1c001c2d00002d1c391c0b1c1c1c1c1c0b1c1c1c1c0b1c391c1c1c1c1c1c1c1c1c1c1c1c0b1c001c2d00001c2d2d1c1c1c0b1c1c1c1c1c1c1c1c1c1c2d1c1c1c1c1c1c0b1c1c0b1c0b1c0b002d2d00002d1c390b1c1c1c1c1c1c1c1c1c1c0b1c1c391c0b1c1c0b1c1c1c1c0b1c1c1c0b002d2d00001c2d391c0b1c1c1c1c1c1c0b1c1c1c1c0b391c1c0b1c1c1c1c0b1c1c1c1c1c0b002d2d00002d1c391c1c0b1c0b1c1c1c1c1c1c0b1c1c2d1c1c1c0b1c1c1c1c1c1c0b1c1c1c002d2d00002d2d2d1c1c0b1c0b1c1c1c1c1c1c1c1c1c2d1c1c1c1c1c1c1c1c1c1c1c1c0b1c002d2d00002d2d391c1c1c0b1c0b1c1c0b1c1c1c1c1c391c1c1c1c0b1c1c1c1c0b1c1c0b1c002d2d00002d2d390b1c1c1c1c1c0b1c1c1c0b1c1c0b391c1c0b1c1c1c1c0b1c1c0b1c0b1c002d2d00002d2d391c1c1c0b1c0b1c1c1c0b1c1c1c1c390b1c1c0b1c1c1c1c1c1c0b1c0b1c001c2d00002d2d391c0b1c1c1c1c1c1c1c1c1c1c1c0b391c1c1c0b1c1c1c1c1c1c0b1c1c1c001c2d00002d2d391c1c1c1c1c1c1c1c1c1c0b1c1c1c391c0b1c1c1c1c1c1c0b1c0b1c0b1c002d2d00002d2d391c1c0b1c1c1c1c1c1c1c1c1c1c1c391c1c1c0b1c1c1c1c1c0b1c1c0b1c1c1c1c0b1c1c0b1c1c1c1c1c1c1c1c1c1c1c0b1c1c0b1c1c1c1c1c1c0b1c1c0b1c1c1c1c1c1c650000701c1c1c391c1c0b1c1c1c1c1c49493949391c001c2d00002d2d391c49494949491c1c1c1c1c1c0b1c391c1c1c1c1c1c1c1c49394949491c001c2d00002d1c391c49494949491c1c1c1c1c1c1c1c391c1c1c1c1c1c1c1c49394949490b002d1c00002d1c391c39494949490b1c1c1c0b1c1c1c391c1c1c1c1c1c1c1c49493949491c002d2d00002d1c390b49494939490b1c1c1c1c1c1c1c391c1c0b1c1c0b1c1c39494949391c002d2d00002d2d391c49493949491c1c1c1c1c1c1c1c2d1c1c1c1c1c1c1c0b49493949491c002d2d00002d2d391c49394949391c1c0b1c1c1c1c1c391c1c1c1c1c1c1c1c49494949491c002d1c00002d2d391c49394939491c1c1c1c1c1c1c1c391c1c1c1c1c1c1c1c49494939491c002d1c00002d2d390b49493949490b1c1c1c1c0b1c1c391c1c1c1c1c0b1c1c49394949491c002d1c00002d2d391c49494949490b1c1c1c1c1c1c1c391c1c1c1c1c0b1c1c49494949391c002d2d00002d2d391c49494949490b1c1c1c1c1c1c1c391c1c0b1c1c1c1c1c49394939491c001c2d00001c2d391c49494949491c1c1c1c1c1c0b1c390b1c1c1c1c1c1c0b49494939491c002d1c00002d1c391c49394949491c1c1c1c1c1c1c1c391c1c1c1c1c0b1c1c49494949491c002d2d00002d1c391c39494949491c1c1c1c1c1c1c0b391c1c1c1c1c1c1c1c39494949491c002d2d00002d1c390b49493949391c1c1c0b1c1c1c1c391c1c1c1c1c0b1c1c49494949391c002d2d00002d1c390b49394939491c1c1c1c1c1c0b1c391c1c1c1c1c1c0b1c49494949491c002d1c00002d1c390b49494939491c1c1c1c0b1c1c1c391c0b1c1c1c1c0b1c1c1c1c1c1c1c1c1c1c1c1c1c1c1c1c0b1c1c0b1c1c0b1c1c1c1c1c1c1c0b1c1c1c1c1c1c1c1c1c1c1c1c0b1c690000701c1c0b391c1c1c1c1c1c1c1c0b1c1c1c1c1c002d2d00002d2d390b1c1c0b1c1c0b1c1c0b1c1c1c1c2d1c1c0b1c1c1c1c0b1c1c1c1c0b1c002d2d00002d2d391c1c1c0b1c1c0b1c1c1c0b1c1c1c390b1c1c0b1c1c0b1c1c1c1c0b1c1c002d2d00002d2d391c1c1c1c0b1c1c1c1c1c1c1c1c1c390b1c1c0b1c1c1c0b1c1c1c1c1c1c002d1c00002d2d391c1c0b1c1c1c1c1c1c0b1c1c1c0b391c1c1c1c1c1c1c1c1c1c1c1c1c1c002d2d00001c2d391c0b1c1c1c0b1c1c1c0b1c1c1c1c391c1c1c1c0b1c1c1c1c1c1c1c1c1c002d2d00002d2d390b1c1c1c1c1c1c1c1c1c0b1c1c0b391c0b1c1c1c0b1c1c1c1c1c1c0b1c002d2d00002d2d391c1c1c1c1c1c0b1c1c0b1c1c1c0b391c1c1c1c1c1c0b1c1c0b1c1c1c1c002d2d00002d1c391c1c1c1c1c1c1c1c1c1c1c1c1c1c390b1c1c1c1c1c1c1c1c1c0b1c1c1c002d2d00002d1c391c0b1c1c0b1c1c1c1c0b1c1c1c1c390b1c1c1c1c1c1c1c1c1c0b1c1c1c001c2d00002d1c391c0b1c1c0b1c1c1c1c0b1c1c1c0b391c1c1c1c0b1c1c0b1c1c1c1c1c1c002d2d00002d2d2d1c1c0b1c1c0b1c1c1c1c0b1c1c1c391c1c1c1c1c1c1c1c1c1c1c1c1c1c002d2d00002d2d391c1c1c1c1c0b1c1c0b1c1c1c1c1c390b1c1c1c1c1c1c1c1c0b1c1c0b1c001c2d00002d2d391c1c1c1c0b1c1c0b1c1c1c0b1c1c391c1c1c1c1c0b1c1c1c1c1c1c0b1c002d1c00002d2d391c1c1c1c1c1c1c1c1c1c1c1c1c1c390b1c1c1c1c1c1c0b1c1c0b1c1c1c002d2d00002d2d391c1c1c1c1c1c1c0b1c1c1c1c1c1c391c1c1c0b1c1c1c1c1c1c1c1c0b1c002d2d00002d2d391c1c1c1c1c1c1c0b1c1c1c1c1c0b391c1c1c1c1c1c1c1c1c1c1c1c1c1c1c0b1c1c1c1c1c1c1c1c1c1c1c1c1c1c1c1c1c1c1c1c1c1c1c1c1c1c1c1c1c1c1c0b1c1c1c1c650000701c1c1c390b1c1c1c0b1c1c1c1c1c1c1c1c1c002d2d00002d1c391c1c1c1c1c1c1c1c1c1c1c1c1c1c391c1c1c1c1c1c1c1c1c1c1c1c1c1c002d2d00002d1c390b1c1c1c1c1c1c1c1c1c1c1c1c0b391c1c1c1c1c1c1c1c1c1c1c1c1c1c002d2d00002d1c391c1c1c1c1c1c1c1c1c0b1c1c1c0b391c1c1c1c1c1c1c1c1c1c0b1c1c0b002d2d00002d1c391c1c1c1c1c1c1c1c1c1c1c1c1c1c390b1c1c1c1c1c1c1c1c1c0b1c1c1c001c2d00002d2d2d1c1c1c1c1c1c1c1c1c1c1c1c0b1c390b1c1c1c1c1c1c1c1c0b1c1c1c0b002d1c00002d1c391c1c1c0b1c1c1c1c1c1c1c1c1c1c391c1c1c1c1c1c1c1c0b1c1c1c1c1c002d1c00002d1c390b1c1c1c1c1c1c1c1c1c1c1c1c1c391c0b1c1c1c1c1c1c1c1c1c1c1c1c001c2d00002d2d391c1c1c0b1c1c1c1c1c0b1c1c0b1c391c1c1c0b1c1c1c1c1c1c1c1c1c0b002d2d00002d2d391c1c1c1c1c1c1c0b1c1c1c1c0b1c391c1c1c0b1c1c1c0b1c1c1c1c1c1c002d2d00002d2d391c1c1c1c1c1c1c0b1c1c1c1c1c1c390b1c1c1c1c1c1c1c1c1c1c1c1c1c002d2d00002d2d391c1c1c1c1c1c1c0b1c1c1c1c1c1c390b1c1c1c0b1c1c1c1c1c0b1c1c1c001c2d00002d1c390b1c1c1c1c1c1c1c1c1c0b1c1c0b391c1c1c0b1c1c1c1c1c1c1c1c1c1c002d2d00002d1c391c1c1c1c1c1c1c1c1c1c1c1c1c1c390b1c1c1c1c1c1c1c1c1c1c1c1c1c002d2d00002d1c391c1c1c1c1c1c1c0b1c1c1c1c1c0b391c1c1c0b1c1c1c1c1c1c1c1c1c0b002d1c00002d1c391c1c1c1c1c1c1c1c1c1c0b1c1c1c390b1c1c1c1c1c1c1c1c0b1c1c1c1c001c2d00002d1c391c1c1c0b1c1c1c1c1c1c1c1c1c1c390b1c1c1c0b1c1c1c1c1c0b1c1c0b1c1c1c1c0b1c1c0b1c1c1c1c1c1c1c1c1c1c0b1c1c0b1c1c1c0b1c1c0b1c1c1c1c1c1c1c1c1c690000700b1c1c391c1c1c1c1c1c1c1c1c1c1c0b1c1c001c2d00002d2d391c1c1c1c1c1c1c1c1c1c1c0b1c1c390b1c1c1c1c0b1c1c1c1c0b1c1c1c002d1c00002d2d391c1c1c1c1c1c1c1c0b1c1c1c1c1c391c1c1c1c1c1c1c0b1c1c1c1c1c1c001c2d00002d2d390b1c1c1c1c1c0b1c1c1c1c1c1c1c391c1c1c1c1c0b1c1c1c1c1c1c1c1c002d2d00002d2d391c1c1c1c0b1c1c0b1c1c1c0b1c1c391c1c1c1c0b1c1c0b1c1c1c1c0b1c002d2d00002d2d391c1c1c1c1c1c1c0b1c1c1c1c1c1c391c1c0b1c1c1c0b1c1c1c1c1c1c1c002d2d00002d2d391c1c1c1c1c1c0b1c1c1c1c1c1c1c2d1c1c1c0b1c1c1c1c1c1c0b1c1c1c002d2d00002d2d391c1c0b1c1c1c1c1c1c1c1c0b1c1c2d1c1c1c1c0b1c1c1c1c1c1c1c0b1c002d2d00002d1c390b1c1c1c1c1c0b1c1c1c1c1c1c1c391c0b1c1c1c1c0b1c1c1c1c1c1c1c001c2d00002d1c390b1c1c1c1c1c1c1c1c1c1c1c1c1c391c1c1c1c1c1c1c1c1c1c1c1c0b1c002d2d00002d2d2d1c1c1c1c1c1c1c1c1c1c1c1c0b1c391c1c1c1c1c1c0b1c1c0b1c1c0b1c001c2d00002d1c391c0b1c1c1c1c1c1c1c1c1c1c0b1c391c1c1c1c1c1c0b1c1c1c1c1c0b1c002d2d00002d2d391c1c0b1c1c1c1c1c1c1c1c1c1c1c391c1c1c1c1c1c1c0b1c1c1c1c1c1c002d1c00002d2d390b1c1c1c1c1c1c1c1c0b1c1c1c0b391c1c1c0b1c1c1c0b1c1c0b1c1c1c002d2d00002d2d391c0b1c1c0b1c1c1c1c1c0b1c1c1c391c1c1c1c1c1c1c1c1c1c1c1c1c1c002d2d00002d2d391c0b1c1c0b1c1c1c1c1c1c1c1c0b391c1c1c1c1c1c0b1c1c1c1c1c1c1c002d2d00002d2d391c1c1c1c1c1c1c1c1c0b1c1c0b1c391c1c1c1c1c1c1c0b1c1c1c1c1c1c1c1c1c1c1c1c1c1c1c0b1c1c0b1c1c0b1c1c1c1c1c1c1c1c1c1c1c1c1c1c1c0b1c1c1c0b1c1c650000701c1c0b391c0b1c1c1c1c0b1c1c0b1c1c1c1c002d2d00002d1c390b1c1c1c1c0b1c1c0b1c1c1c1c1c391c1c1c0b1c1c1c1c0b1c1c1c1c0b002d2d00002d1c391c1c0b1c1c1c1c1c1c1c1c0b1c1c2d1c1c0b1c1c1c1c1c1c1c0b1c1c0b002d2d00002d1c391c1c1c0b1c1c1c1c1c1c1c1c0b1c391c1c0b1c1c1c1c1c0b1c1c0b1c1c001c2d00002d2d390b1c1c1c1c1c1c1c1c1c1c1c1c0b391c0b1c1c1c1c1c1c1c1c1c1c1c1c002d2d00001c2d2d1c1c0b1c1c1c1c1c1c1c0b1c1c0b391c1c1c1c1c1c1c1c1c1c1c0b1c1c002d2d00002d1c390b1c1c1c1c1c1c1c1c0b1c1c1c1c391c1c1c1c1c1c0b1c1c1c1c1c1c0b002d2d00002d1c391c1c1c1c1c0b1c1c0b1c1c1c1c1c391c1c1c1c1c1c1c0b1c1c0b1c1c1c002d2d00002d2d391c1c1c1c1c1c1c1c1c1c1c1c1c1c391c1c1c1c1c1c1c1c0b1c1c0b1c1c002d2d00002d2d391c1c1c1c0b1c1c1c1c1c0b1c1c1c390b1c1c1c1c0b1c1c1c0b1c1c1c1c002d1c00002d2d391c1c0b1c1c0b1c1c0b1c1c1c1c1c2d1c1c0b1c1c1c1c1c1c1c1c1c1c1c002d2d00002d2d391c1c1c1c1c0b1c1c1c1c1c1c1c1c2d1c1c0b1c1c1c1c1c0b1c1c1c1c1c002d2d00002d1c391c1c1c1c1c1c0b1c1c0b1c1c1c1c390b1c1c1c1c1c1c1c1c0b1c1c0b1c002d2d00002d1c391c1c1c0b1c1c0b1c1c1c1c1c1c1c391c1c1c1c1c1c1c1c1c1c1c1c1c0b002d1c00002d1c391c1c1c1c1c1c1c1c1c1c1c1c1c1c390b1c1c1c1c1c1c0b1c1c0b1c1c1c002d2d00001c2d391c1c1c1c1c1c1c0b1c1c1c1c1c1c391c1c1c1c0b1c1c1c1c1c1c0b1c1c002d2d00002d1c390b1c1c1c1c0b1c1c1c1c1c1c1c1c2d1c1c1c0b1c1c1c1c1c1c1c0b1c1c1c1c0b1c1c1c1c1c1c1c1c1c1c1c1c1c1c1c1c1c1c1c1c0b1c1c1c1c1c1c1c1c1c1c1c1c1c1c690000701c1c1c391c1c1c1c0b1c1c1c1c1c1c1c1c0b002d2d00002d2d391c1c1c0b1c1c1c1c1c1c1c1c1c0b391c1c1c1c1c1c1c1c1c1c1c1c1c1c002d2d00002d2d391c1c1c1c1c1c0b1c1c1c1c1c1c1c391c1c1c1c0b1c1c1c1c1c1c1c1c1c002d2d00002d2d391c1c1c1c1c1c1c1c0b1c1c1c1c1c390b1c1c1c1c1c1c1c1c1c1c1c1c1c002d2d00001c2d391c1c0b1c1c1c1c1c1c0b1c1c1c1c391c1c1c1c1c1c1c1c1c0b1c1c1c1c001c2d00002d2d391c1c1c1c0b1c1c1c1c1c1c1c1c1c391c1c1c1c0b1c1c1c0b1c1c1c1c1c001c2d00002d2d391c1c0b1c1c1c1c1c1c1c1c1c1c0b391c0b1c1c1c1c1c1c1c1c1c1c1c1c002d1c00002d2d391c1c1c1c1c1c1c1c1c1c1c1c1c0b391c0b1c1c1c1c1c1c1c1c1c1c1c1c001c2d00002d1c391c0b1c1c0b1c1c1c0b1c1c0b1c1c2d1c1c1c0b1c1c1c1c1c1c1c1c1c1c002d1c00002d2d391c0b1c1c1c1c0b1c1c1c1c1c1c0b391c1c0b1c1c1c1c1c1c1c1c1c1c1c002d2d00001c2d390b1c1c1c1c1c1c1c1c1c1c1c1c1c391c1c1c1c1c1c1c1c1c1c1c1c1c1c001c2d00002d1c391c1c1c0b1c1c1c1c1c1c0b1c1c1c391c1c1c1c1c1c1c1c1c1c1c1c1c1c002d1c00002d2d391c1c1c1c0b1c1c1c1c1c1c1c1c0b391c1c1c1c0b1c1c1c1c1c1c1c1c1c002d2d00002d2d391c1c1c1c1c1c1c1c1c1c1c0b1c1c2d1c1c0b1c1c1c0b1c1c1c1c1c1c1c002d2d00002d2d391c1c1c1c1c1c1c0b1c1c1c1c1c0b391c1c1c1c0b1c1c1c1c1c1c1c0b1c001c2d00002d2d2d1c1c1c1c1c1c1c1c1c0b1c1c1c1c2d1c1c0b1c1c1c1c1c0b1c1c1c1c1c002d1c00002d2d391c1c0b1c1c1c1c0b1c1c1c1c1c1c391c1c1c1c1c1c1c1c0b1c1c1c1c1c1c1c1c1c1c0b1c1c1c1c1c1c1c1c1c1c1c0b1c1c0b1c1c1c1c1c0b1c1c0b1c1c1c0b1c1c1c1c650000700b1c1c2d1c1c1c1c1c1c1c1c1c1c1c1c1c1c002d1c00002d1c391c1c1c1c1c1c1c1c1c1c1c1c1c1c391c0b1c1c1c1c0b1c1c1c1c0b1c1c002d1c00002d1c390b1c1c1c0b1c1c1c1c0b1c1c1c1c391c1c1c1c1c1c1c0b1c1c1c1c1c1c002d1c00002d2d390b1c1c1c1c0b1c1c1c1c0b1c1c1c391c1c1c1c1c1c0b1c1c1c1c1c1c1c002d2d00002d2d2d1c1c1c1c1c1c0b1c1c1c1c1c0b1c390b1c1c1c0b1c1c1c1c1c1c1c0b1c002d2d00002d1c391c1c1c1c1c1c0b1c1c0b1c1c1c1c390b1c1c1c1c1c1c1c1c1c1c1c1c1c002d2d00001c2d391c1c1c1c1c1c0b1c1c1c1c0b1c1c391c1c1c0b1c1c1c1c1c1c0b1c1c1c002d2d00002d1c390b1c1c0b1c1c1c1c1c1c1c1c1c1c391c1c1c0b1c1c0b1c1c1c1c0b1c1c002d2d00002d2d391c1c1c1c1c1c1c1c1c1c1c1c1c1c391c1c1c1c1c1c0b1c1c1c1c1c1c1c002d2d00002d1c391c1c1c1c1c1c1c1c0b1c1c1c1c1c391c1c1c1c1c1c1c0b1c1c1c1c1c0b002d2d00002d2d391c1c1c1c1c1c1c1c1c1c1c0b1c1c391c1c1c1c0b1c1c0b1c1c0b1c1c1c002d2d00002d2d390b1c1c1c1c1c1c1c0b1c1c1c1c0b391c1c1c1c1c1c0b1c1c1c1c1c1c0b002d2d00001c2d390b1c1c1c1c1c1c1c1c1c1c1c1c1c391c1c0b1c1c1c1c0b1c1c1c1c1c1c002d1c00002d2d390b1c1c1c1c1c1c1c1c1c1c1c1c1c391c1c1c1c1c1c1c1c1c0b1c1c0b1c002d2d00002d1c390b1c1c0b1c1c1c1c1c1c0b1c1c1c391c1c0b1c1c1c1c1c1c1c1c1c1c1c002d2d00002d2d391c1c0b1c1c0b1c1c1c1c1c1c0b1c391c1c1c1c1c1c1c1c1c1c1c1c1c0b002d2d00002d1c391c1c1c1c1c1c1c1c1c1c0b1c1c0b391c0b1c1c1c1c1c1c1c1c1c1c1c0b1c1c1c1c1c1c1c1c0b1c1c0b1c1c0b1c1c1c1c1c1c1c1c1c1c1c1c1c1c1c1c1c1c1c1c1c0b1c690000701c1c1c391c1c1c1c1c1c0b1c1c0b1c1c1c1c002d2d00002d2d391c0b1c1c1c0b1c1c0b1c1c0b1c1c2d1c1c1c1c1c1c1c1c1c1c1c1c1c1c002d2d00002d2d391c1c1c1c1c1c1c1c1c1c1c1c1c0b391c0b1c1c1c1c1c1c1c0b1c1c0b1c002d2d00002d1c391c1c0b1c1c1c1c1c1c1c1c1c1c0b391c0b1c1c0b1c1c1c1c0b1c1c0b1c002d1c00002d2d391c1c1c0b1c1c1c1c1c1c1c1c1c1c391c1c1c1c1c1c1c0b1c1c1c1c1c1c002d2d00002d2d391c0b1c1c1c1c1c1c1c1c1c1c1c0b391c1c1c1c1c1c0b1c1c1c0b1c1c0b002d2d00002d2d2d1c1c1c0b1c1c1c1c0b1c1c1c1c1c391c1c1c1c1c1c1c0b1c1c1c1c0b1c002d2d00002d2d391c1c1c1c1c0b1c1c0b1c1c1c0b1c391c1c1c1c1c1c1c1c1c1c1c1c1c1c002d1c00002d2d390b1c1c1c1c1c0b1c1c1c1c1c1c0b391c0b1c1c1c1c1c1c1c0b1c1c0b1c002d2d00002d2d2d1c1c1c0b1c1c1c1c1c1c1c0b1c1c2d1c1c1c0b1c1c1c1c1c1c0b1c1c1c002d2d00002d2d2d1c1c0b1c1c0b1c1c0b1c1c1c1c0b390b1c1c1c1c1c1c1c1c1c1c1c0b1c002d2d00002d1c391c1c1c1c1c0b1c1c1c1c1c1c1c1c390b1c1c0b1c1c1c1c1c1c0b1c1c1c002d2d00002d2d391c1c1c0b1c1c0b1c1c0b1c1c0b1c390b1c1c1c1c1c1c1c1c1c0b1c1c0b002d2d00002d1c391c1c0b1c1c0b1c1c0b1c1c1c1c0b391c1c1c1c0b1c1c1c1c1c1c1c1c1c002d1c00002d2d391c1c1c1c1c0b1c1c1c1c1c1c0b1c390b1c1c1c1c1c0b1c1c0b1c1c1c1c002d2d00002d2d390b1c1c1c1c1c1c1c1c1c1c1c1c1c391c1c1c1c0b1c1c1c1c1c0b1c1c1c002d2d00002d2d391c1c1c0b1c1c1c1c1c1c1c1c1c1c391c1c1c1c1c0b1c1c1c1c0b1c1c1c1c1c1c0b1c1c1c1c1c1c1c1c1c1c1c1c1c1c1c1c1c1c0b1c1c1c1c1c1c1c1c0b1c1c1c1c1c1c650000701c1c1c390b1c1c1c1c1c1c1c1c1c1c1c0b1c002d1c00002d1c391c1c1c1c1c1c1c1c1c1c1c1c1c1c391c1c1c0b1c1c1c1c1c0b1c1c1c1c001c2d00002d1c391c1c0b1c1c1c1c0b1c1c1c0b1c1c391c1c1c1c0b1c1c1c1c1c1c1c1c1c002d2d00002d2d391c1c1c1c1c1c1c1c1c0b1c1c1c1c391c1c1c1c1c1c1c1c1c1c1c1c1c1c002d2d00001c2d2d1c1c1c1c1c1c1c1c1c1c0b1c1c0b391c1c0b1c1c1c1c1c1c1c0b1c1c1c002d1c00002d2d391c1c1c1c0b1c1c1c1c1c1c1c1c1c391c1c0b1c1c1c1c1c1c1c1c1c1c1c002d1c00002d2d391c1c1c1c1c1c1c1c1c1c1c1c0b1c390b1c1c1c1c0b1c1c1c1c1c1c1c1c002d1c00002d1c391c1c1c1c1c1c1c1c1c1c1c1c1c1c390b1c1c1c1c1c1c1c0b1c1c1c1c1c002d2d00002d1c391c1c1c0b1c1c1c1c1c0b1c1c1c1c391c1c1c1c0b1c1c1c1c1c1c1c1c1c002d1c00002d2d391c1c1c1c1c1c0b1c1c1c1c1c1c1c391c1c1c1c1c0b1c1c1c1c1c1c1c1c002d1c00002d2d391c1c1c1c1c1c1c1c1c1c1c1c1c1c391c1c0b1c1c1c1c1c1c1c1c1c1c1c002d1c00002d2d391c1c1c1c1c1c1c1c1c1c1c0b1c1c391c1c1c1c1c1c1c1c0b1c1c1c1c1c001c2d00002d1c391c1c1c1c1c1c1c1c1c1c1c1c1c1c391c1c1c1c1c0b1c1c1c1c1c1c1c1c002d2d00002d2d391c1c1c1c1c1c1c1c1c1c1c1c1c1c390b1c1c1c1c1c1c0b1c1c1c1c1c1c002d2d00002d1c391c1c1c1c1c1c1c1c0b1c1c1c1c1c391c1c1c1c1c1c1c1c1c1c1c1c0b1c002d1c00002d1c391c1c1c1c1c1c1c0b1c1c0b1c1c1c390b1c1c1c1c1c1c0b1c1c1c1c1c1c002d1c00002d1c391c1c1c1c1c0b1c1c0b1c1c1c1c1c2d1c1c1c1c1c1c1c1c0b1c1c1c1c1c1c0b1c1c1c1c0b1c1c1c1c1c1c1c1c1c0b1c1c0b1c1c1c1c1c0b1c1c0b1c1c1c1c1c0b1c1c1c690000701c0b1c391c1c0b1c1c0b1c1c1c1c1c1c1c1c002d2d00002d2d391c1c1c0b1c1c1c1c1c1c0b1c1c1c390b1c1c1c1c0b1c1c1c1c1c1c0b1c002d2d00002d2d391c1c1c1c1c1c1c1c1c1c1c1c1c1c2d1c1c1c1c1c1c0b1c1c1c1c1c1c1c001c2d00001c2d2d1c1c1c0b1c1c0b1c1c1c1c1c1c1c2d1c1c1c1c1c0b1c1c1c1c1c1c1c1c002d2d00002d2d391c1c1c1c1c0b1c1c0b1c1c1c1c1c391c1c1c1c1c0b1c1c1c1c1c1c1c0b002d2d00001c2d2d1c1c1c1c1c1c1c1c1c0b1c1c0b1c390b1c1c1c1c1c1c1c0b1c1c1c1c1c002d2d00002d1c391c0b1c1c1c0b1c1c1c0b1c1c1c1c391c1c0b1c1c1c1c1c1c0b1c1c1c1c002d2d00002d2d391c0b1c1c1c1c1c1c1c1c0b1c1c0b391c1c0b1c1c0b1c1c1c1c1c1c0b1c002d2d00002d2d391c1c1c1c1c1c1c1c1c1c1c1c1c1c2d1c1c1c1c1c1c1c1c1c1c1c1c1c1c002d2d00002d1c391c0b1c1c1c1c1c1c1c1c1c1c1c1c390b1c1c1c1c1c1c1c1c1c1c1c1c0b002d2d00001c2d391c1c1c1c1c1c1c1c1c1c0b1c1c1c391c1c1c1c1c1c0b1c1c0b1c1c1c1c002d2d00002d1c390b1c1c0b1c1c1c1c0b1c1c1c1c1c391c0b1c1c1c0b1c1c1c1c1c1c0b1c002d2d00002d2d391c1c1c1c1c1c1c1c1c1c1c1c1c1c2d1c1c0b1c1c1c1c1c1c1c1c1c1c1c001c2d00001c2d2d1c1c1c1c1c1c1c1c1c1c1c0b1c1c391c1c1c1c1c1c1c1c1c1c0b1c1c1c002d2d00002d2d391c0b1c1c1c1c1c1c1c1c1c1c1c0b391c1c1c0b1c1c1c1c1c1c1c1c1c1c002d2d00002d2d391c1c1c0b1c1c1c1c1c1c1c1c1c0b391c1c0b1c1c1c1c1c1c1c1c1c1c0b002d2d00002d2d390b1c1c1c1c1c1c1c1c1c1c0b1c1c391c1c1c0b1c1c1c1c1c1c1c1c0b1c1c1c1c1c1c1c1c1c1c1c0b1c1c0b1c1c1c1c1c1c1c1c1c1c1c1c1c1c1c1c1c1c1c1c1c1c1c1c650000701c1c1c2d1c1c1c1c1c1c1c1c1c0b1c0b1c1c002d2d00002d1c391c1c1c1c1c1c1c0b1c1c1c1c1c0b391c1c1c1c1c1c1c0b1c1c1c1c1c1c002d2d00001c2d390b1c1c1c0b1c1c1c1c0b1c1c1c1c391c1c0b1c1c1c1c1c1c1c0b1c0b1c002d2d00002d2d391c1c1c1c1c1c1c1c1c1c1c1c1c1c391c1c0b1c1c1c1c1c0b1c1c1c0b1c002d1c00002d1c391c1c1c0b1c1c1c1c1c1c1c1c1c1c390b1c1c1c1c1c1c1c0b1c1c1c1c1c002d2d00002d2d391c1c0b1c1c1c0b1c1c1c1c1c1c1c391c1c1c1c1c0b1c1c1c1c1c0b1c1c001c2d00002d2d391c1c1c1c1c1c1c1c1c1c1c1c1c1c2d1c1c1c1c1c1c1c1c1c1c1c1c0b1c002d2d00001c2d391c1c1c1c0b1c1c0b1c1c1c1c1c1c391c1c1c1c1c1c1c1c1c1c0b1c1c1c002d1c00002d1c391c0b1c1c1c1c0b1c1c1c1c0b1c1c391c1c0b1c1c1c0b1c1c1c0b1c0b1c001c2d00002d2d391c1c1c1c0b1c1c1c1c1c0b1c1c0b391c1c1c0b1c1c1c0b1c1c1c0b1c1c002d2d00002d2d390b1c0b1c1c1c0b1c1c1c1c1c1c0b390b1c1c0b1c1c1c1c1c1c1c1c0b1c001c2d00002d2d391c1c1c1c1c1c0b1c1c1c1c1c1c0b391c1c1c1c1c1c1c1c1c1c1c1c1c1c002d2d00001c2d390b1c0b1c1c1c0b1c1c0b1c1c1c1c391c1c1c1c1c1c1c0b1c1c1c0b1c1c002d2d00002d2d391c1c0b1c0b1c1c0b1c1c1c1c1c1c2d1c1c0b1c1c0b1c1c1c1c1c1c1c0b002d1c00002d1c391c1c1c1c0b1c0b1c1c1c1c1c1c1c391c0b1c1c1c1c0b1c1c0b1c0b1c1c001c2d00001c2d390b1c1c1c1c1c0b1c1c1c1c1c1c1c391c1c1c1c1c0b1c1c1c1c0b1c1c1c002d2d00002d1c391c1c1c0b1c1c1c1c1c1c1c1c1c1c390b1c1c1c1c1c0b1c1c1c1c1c1c1c1c1c1c1c0b1c1c0b1c1c1c1c1c1c1c1c1c1c1c1c1c0b1c1c0b1c1c1c1c1c1c1c0b1c1c1c1c1c690000701c1c1c391c1c1c1c1c1c1c0b49494949491c001c2d00002d2d390b49493949391c1c1c1c1c1c1c1c391c1c0b1c1c1c1c1c49493949491c001c2d00002d2d391c49394949490b1c1c1c1c1c1c1c390b1c1c1c1c1c1c1c39494949491c002d1c00002d2d390b49493949491c1c0b1c1c0b1c1c391c1c1c1c1c1c1c1c49394949491c002d2d00002d2d391c39494949491c1c1c0b1c1c0b1c391c1c1c1c1c1c1c1c49394949491c002d1c00002d2d390b49494939491c1c1c1c1c1c1c1c2d1c1c0b1c1c1c1c1c49394949391c002d2d00002d2d390b49493949490b1c1c1c1c0b1c1c391c1c1c1c0b1c1c0b49493949491c001c2d00002d2d2d1c49394949491c1c1c1c1c1c1c1c390b1c1c1c1c1c1c1c39494949491c002d2d00002d2d391c49494939491c1c0b1c1c1c1c1c390b1c1c1c1c1c1c1c39494949491c002d2d00002d2d2d1c49394949391c1c0b1c1c1c1c1c391c1c1c1c1c1c1c1c49394949491c002d1c00002d1c391c49494939491c1c1c0b1c1c1c1c391c1c1c1c1c1c1c1c49493949491c002d2d00002d1c391c39494939491c1c1c1c0b1c1c1c391c1c1c1c0b1c1c0b49394939491c001c2d00002d2d391c49494939491c1c1c1c1c0b1c1c391c1c1c1c0b1c1c1c49394949491c002d2d00002d2d390b49494949491c1c1c0b1c1c1c1c391c1c1c1c1c1c1c1c39494939491c002d2d00002d2d391c49394949491c1c1c0b1c1c1c1c2d1c1c1c1c1c1c1c1c49494949491c002d2d00002d2d391c39494939491c1c1c1c1c0b1c1c2d1c1c1c1c1c1c1c1c39494939491c001c2d00002d2d391c39494949391c1c0b1c1c1c1c0b391c1c1c1c1c1c1c1c1c1c1c1c1c1c1c0b1c1c1c1c1c1c1c1c1c1c1c1c1c1c0b1c1c0b1c1c1c1c1c1c1c1c1c0b1c1c1c1c1c1c0b1c650000701c0b1c390b1c1c1c0b1c1c1c1c0b1c1c1c1c002d2d00002d1c391c1c1c1c1c1c1c1c1c1c1c0b1c1c2d1c1c1c1c1c0b1c1c0b1c1c1c0b1c002d2d00002d1c391c1c1c1c1c1c1c1c1c1c1c0b1c1c391c1c1c1c1c0b1c1c1c1c0b1c1c1c002d2d00002d1c391c1c1c1c1c1c0b1c1c1c1c1c1c0b390b1c1c1c1c1c0b1c1c1c1c0b1c1c002d2d00002d1c391c1c1c0b1c1c0b1c1c1c1c1c1c1c2d1c1c1c0b1c1c0b1c1c1c1c0b1c1c002d2d00002d1c391c1c1c1c1c1c1c1c1c0b1c1c0b1c391c1c1c1c1c1c1c1c1c1c1c1c1c1c002d2d00002d1c391c1c1c1c1c1c1c1c1c1c1c1c1c0b391c1c1c1c1c1c1c1c1c1c1c1c1c1c002d2d00002d2d391c1c1c1c0b1c1c1c1c0b1c1c1c0b391c1c1c0b1c1c0b1c1c1c0b1c1c0b002d2d00002d1c390b1c1c1c1c1c1c1c1c1c1c1c1c1c391c1c1c1c0b1c1c1c1c1c0b1c1c1c002d2d00002d2d391c1c1c1c1c1c1c1c1c1c1c1c1c1c390b1c1c1c1c0b1c1c1c1c1c0b1c1c002d2d00002d2d390b1c1c1c1c1c1c1c1c1c1c1c1c0b391c1c1c1c1c1c1c0b1c1c1c1c1c1c002d2d00002d2d391c1c1c1c1c1c1c1c1c1c1c1c0b1c391c0b1c1c1c1c1c1c1c1c1c1c1c1c002d2d00002d1c390b1c1c1c1c1c1c1c1c1c1c1c1c0b390b1c1c1c1c1c1c1c1c1c1c1c0b1c002d1c00002d1c391c1c0b1c1c0b1c1c1c1c1c0b1c1c2d1c1c1c1c1c1c1c1c1c1c1c1c1c1c002d2d00001c2d390b1c1c1c0b1c1c1c1c1c1c0b1c1c391c1c1c1c0b1c1c1c0b1c1c1c1c1c002d2d00002d1c391c1c1c1c1c1c1c1c0b1c1c1c1c1c391c1c1c0b1c1c1c1c1c1c1c1c1c1c002d2d00002d1c391c1c1c1c1c1c1c1c1c1c0b1c1c1c391c0b1c1c0b1c1c1c0b1c1c0b1c1c1c1c1c1c1c1c1c1c1c1c1c0b1c1c0b1c1c1c1c1c1c1c1c1c1c1c1c0b1c1c1c1c1c1c0b1c1c1c690000701c1c1c391c1c1c1c1c1c1c1c1c1c1c1c0b1c001c2d00002d2d391c0b1c1c1c1c1c0b1c1c1c1c1c1c391c1c1c1c1c1c1c1c1c1c1c1c1c1c002d1c00002d2d391c0b1c1c0b1c1c1c0b1c1c1c1c0b391c1c0b1c1c1c1c1c1c1c1c1c1c1c002d2d00002d2d391c0b1c1c0b1c1c1c1c1c1c1c1c1c391c1c1c0b1c1c1c1c1c1c1c1c1c1c001c2d00002d2d391c1c1c1c1c1c1c1c1c1c1c1c1c1c391c1c1c1c1c1c1c1c1c1c1c1c1c0b002d2d00002d2d391c0b1c1c0b1c1c0b1c1c1c1c1c1c391c1c1c1c1c0b1c1c0b1c1c1c1c1c001c2d00002d2d391c0b1c1c0b1c1c1c1c0b1c1c1c1c391c1c0b1c1c1c1c1c1c0b1c1c0b1c001c2d00002d1c391c0b1c1c1c1c1c1c1c1c1c1c1c1c391c1c1c1c1c1c1c1c1c1c1c1c1c1c002d1c00002d2d391c1c0b1c1c0b1c1c1c1c0b1c1c0b391c0b1c1c1c1c1c1c1c1c1c1c1c1c001c2d00001c2d391c0b1c1c1c1c1c1c1c0b1c1c0b1c391c1c0b1c1c1c1c1c1c1c1c1c1c1c002d2d00001c2d391c1c1c0b1c1c0b1c1c1c1c0b1c1c391c0b1c1c0b1c1c1c1c0b1c1c0b1c001c2d00002d2d390b1c1c0b1c1c0b1c1c1c1c1c1c1c391c1c1c1c1c1c1c1c1c1c1c1c0b1c002d1c00002d2d391c1c1c1c1c0b1c1c0b1c1c1c1c1c391c1c0b1c1c1c1c0b1c1c0b1c1c1c002d2d00002d2d391c1c1c1c1c1c1c1c1c1c1c1c1c1c391c1c1c0b1c1c0b1c1c0b1c1c0b1c001c2d00002d2d391c1c1c1c1c1c1c1c1c1c1c1c1c1c391c0b1c1c1c1c1c1c1c1c0b1c1c0b002d1c00002d2d391c1c0b1c1c0b1c1c1c1c1c1c1c0b391c0b1c1c1c1c0b1c1c0b1c1c1c1c002d1c00002d2d391c1c1c0b1c1c1c1c1c1c1c1c1c1c2d1c1c1c1c1c1c1c1c1c1c1c1c1c0b1c1c1c0b1c1c0b1c1c0b1c1c1c1c1c1c1c1c1c1c1c0b1c1c0b1c1c1c1c1c1c0b1c1c1c1c1c1c650000701c1c0b391c1c0b1c1c1c1c0b1c1c1c1c1c1c002d2d00002d1c391c1c1c1c0b1c1c1c1c0b1c1c1c0b391c1c0b1c1c1c1c1c1c1c0b1c1c1c002d2d00002d1c391c1c1c1c1c1c1c1c1c1c1c1c1c1c391c1c1c1c1c1c1c0b1c1c1c1c0b1c002d1c00002d1c391c1c1c1c1c1c1c1c1c0b1c1c0b1c391c1c1c1c1c1c1c1c1c0b1c1c1c0b002d2d00001c2d390b1c1c1c1c1c1c1c1c0b1c1c0b1c390b1c1c1c1c1c1c1c1c0b1c1c1c1c002d1c00002d1c391c1c1c1c1c1c1c1c1c1c1c1c1c1c390b1c1c0b1c1c1c1c1c1c0b1c1c1c002d2d00002d1c391c1c1c1c1c1c1c0b1c1c1c1c0b1c390b1c1c1c1c1c0b1c1c1c1c1c1c1c002d2d00002d2d391c1c1c1c1c1c0b1c1c1c1c0b1c1c390b1c1c1c1c1c1c1c0b1c1c1c1c1c002d2d00002d1c391c1c1c1c1c1c1c1c1c1c1c1c1c1c391c1c1c1c1c1c1c0b1c1c1c1c0b1c002d2d00002d2d2d1c1c1c1c0b1c1c1c1c1c1c1c1c1c2d1c1c1c1c1c1c1c1c0b1c1c1c1c1c001c2d00002d2d2d1c1c1c1c1c1c1c1c1c1c1c1c1c1c391c1c1c1c1c1c1c1c1c1c1c1c1c1c002d2d00002d1c391c1c1c1c1c1c1c1c0b1c1c0b1c1c2d1c1c1c1c1c0b1c1c0b1c1c1c1c1c002d2d00002d1c391c1c0b1c1c1c1c1c1c1c1c0b1c1c391c1c1c1c1c0b1c1c1c1c1c1c1c1c001c2d00001c2d390b1c1c1c1c1c1c1c1c0b1c1c0b1c391c0b1c1c1c1c1c1c1c1c1c1c1c1c002d2d00002d1c391c1c0b1c1c1c1c0b1c1c0b1c1c1c2d1c1c1c1c1c1c0b1c1c1c1c1c1c1c002d2d00002d1c391c1c1c1c1c1c1c1c1c1c1c1c1c1c391c1c1c1c1c1c1c1c1c1c1c1c0b1c002d2d00001c2d391c0b1c1c1c1c0b1c1c0b1c1c1c1c391c1c1c1c1c1c0b1c1c1c1c1c1c1c1c1c1c1c1c1c1c1c1c1c1c1c1c1c1c1c1c1c0b1c1c1c1c1c1c1c1c1c1c1c1c1c1c1c1c1c1c1c690000700b1c1c391c1c1c1c1c1c1c1c1c1c1c1c1c1c002d2d00002d2d391c1c1c1c1c1c1c1c1c1c1c1c1c1c391c1c1c1c0b1c1c0b1c1c1c1c1c1c002d2d00002d2d391c1c1c1c1c1c0b1c1c1c0b1c1c1c390b1c1c1c0b1c1c1c1c0b1c1c1c1c002d2d00002d2d391c1c1c1c1c1c0b1c1c1c1c1c1c1c391c0b1c1c1c1c0b1c1c1c1c1c1c1c002d2d00002d2d391c1c1c0b1c1c0b1c1c1c1c1c1c1c391c1c0b1c1c0b1c1c1c1c1c1c1c1c002d2d00002d2d391c1c1c1c1c1c1c1c1c0b1c1c0b1c391c1c1c1c1c1c1c1c1c1c1c1c1c0b002d2d00002d2d391c1c1c1c1c1c1c1c1c1c1c1c1c1c391c1c1c1c0b1c1c1c1c1c1c1c1c1c002d2d00002d2d390b1c1c0b1c1c1c1c0b1c1c1c1c1c391c1c0b1c1c0b1c1c1c1c1c1c1c0b002d2d00002d2d391c1c1c1c1c1c1c1c0b1c1c1c1c1c2d1c1c1c1c0b1c1c1c1c0b1c1c1c1c002d2d00002d2d391c1c1c1c1c1c0b1c1c1c1c1c1c1c391c1c1c1c1c0b1c1c1c1c1c1c0b1c002d2d00002d2d391c1c1c1c1c1c1c1c0b1c1c1c1c0b391c1c1c1c1c1c0b1c1c1c1c1c1c1c002d1c00002d2d391c1c1c1c1c1c1c1c1c1c1c1c1c1c391c1c0b1c1c1c1c1c1c1c1c1c1c1c002d2d00002d2d391c1c1c1c1c1c1c1c1c1c1c1c1c1c2d1c1c1c1c1c1c1c1c1c1c1c1c0b1c002d2d00002d2d391c1c1c1c1c1c0b1c1c1c1c1c1c1c391c1c1c1c1c1c1c1c1c1c1c1c1c1c002d2d00002d2d391c1c1c1c1c1c1c1c1c1c1c1c1c1c391c1c1c0b1c1c1c1c1c1c1c1c1c1c002d2d00002d2d391c1c1c1c1c1c1c1c0b1c1c0b1c1c2d1c1c0b1c1c1c1c1c1c1c1c1c1c1c002d2d00002d2d391c1c1c1c1c1c1c1c1c1c1c1c1c1c390b1c1c0b1c1c1c1c1c0b1c1c1c1c1c0b1c1c1c1c1c1c1c1c1c1c0b1c1c0b1c1c1c1c1c1c1c1c1c1c0b1c1c0b1c1c1c1c0b1c1c1c650000701c1c1c390b1c1c1c0b1c1c1c1c0b1c1c0b1c002d1c00002d2d2d1c1c0b1c1c1c1c1c0b1c1c1c0b1c390b1c1c1c1c1c1c1c1c1c1c1c0b1c002d1c00002d1c390b1c1c0b1c1c1c1c1c1c1c1c1c0b391c1c1c1c1c1c1c1c1c1c1c1c1c1c001c2d00002d1c390b1c1c0b1c1c1c1c1c1c1c1c1c1c2d1c1c1c1c0b1c1c1c1c1c1c0b1c1c001c2d00002d1c391c0b1c1c1c1c1c1c1c1c1c1c1c1c2d1c1c1c1c1c1c1c0b1c1c1c0b1c1c001c2d00002d1c390b1c1c0b1c1c0b1c1c1c1c1c1c1c390b1c1c1c1c1c0b1c1c0b1c1c1c1c002d1c00002d1c390b1c1c0b1c1c0b1c1c1c0b1c1c1c391c1c1c1c1c1c1c1c1c0b1c1c0b1c002d1c00002d1c391c1c1c1c1c1c1c1c1c1c1c1c1c0b391c1c1c1c1c1c1c1c1c1c0b1c1c1c002d1c00002d1c390b1c1c0b1c1c0b1c1c1c1c0b1c1c391c1c0b1c1c1c1c1c1c1c1c1c1c1c001c2d00001c2d2d1c1c0b1c1c1c1c1c1c1c0b1c1c0b391c1c1c0b1c1c1c1c1c1c0b1c1c1c002d2d00001c2d2d1c1c0b1c1c0b1c1c1c1c0b1c1c1c390b1c1c1c1c1c1c1c1c0b1c1c0b1c002d2d00002d1c390b1c1c0b1c1c0b1c1c1c1c1c1c1c390b1c1c1c1c1c1c1c1c1c0b1c1c0b002d1c00002d1c391c0b1c1c1c0b1c1c0b1c1c1c1c1c391c1c1c0b1c1c1c1c1c0b1c1c1c1c002d2d00002d1c391c0b1c1c0b1c1c1c1c1c1c1c1c1c2d1c1c1c1c0b1c1c0b1c1c0b1c1c0b002d1c00002d1c390b1c1c1c0b1c1c1c1c1c1c1c1c0b391c1c1c1c1c1c1c1c1c0b1c1c0b1c002d1c00002d1c390b1c1c0b1c1c0b1c1c1c1c1c1c1c391c1c1c1c1c0b1c1c0b1c1c0b1c1c001c2d00002d1c390b1c1c1c0b1c1c1c1c1c1c1c1c0b391c1c1c1c1c1c1c1c1c1c1c1c0b1c1c1c1c1c0b1c1c0b1c1c0b1c1c1c1c1c1c1c1c1c1c0b1c1c0b1c1c1c1c1c1c1c0b1c1c1c1c1c690000701c1c0b391c1c1c1c1c1c0b1c1c1c1c1c1c1c002d2d00001c2d391c1c1c1c1c0b1c1c1c1c1c1c1c1c391c1c1c1c1c1c1c1c1c0b1c1c1c1c002d2d00002d2d391c1c1c1c1c1c1c1c0b1c1c1c1c1c391c1c0b1c1c1c0b1c1c1c1c0b1c1c002d2d00002d2d391c1c1c1c1c1c1c1c0b1c1c0b1c1c391c1c1c1c1c1c1c1c0b1c1c1c1c1c002d2d00002d2d391c1c1c1c1c1c1c1c0b1c1c0b1c1c391c1c1c1c1c1c1c1c1c1c1c1c1c1c002d2d00002d2d391c1c1c1c1c1c1c1c1c1c1c1c1c0b391c1c1c0b1c1c1c1c1c1c1c1c1c1c002d2d00002d2d391c1c1c1c1c1c1c1c1c1c1c1c1c0b390b1c1c1c1c1c0b1c1c1c1c1c1c1c002d2d00002d2d391c1c1c1c1c0b1c1c1c0b1c1c1c1c390b1c1c1c1c1c1c0b1c1c1c1c1c1c002d2d00002d2d391c1c1c1c1c1c1c1c1c1c1c1c1c1c391c1c1c1c1c1c0b1c1c1c1c0b1c1c002d2d00002d2d391c1c1c1c1c1c1c1c0b1c1c1c1c1c390b1c1c1c1c1c1c0b1c1c1c1c1c1c001c2d00002d2d391c1c1c1c1c1c1c1c1c1c1c1c1c1c391c1c1c0b1c1c1c1c1c1c1c1c1c1c002d2d00002d2d391c1c1c1c1c1c1c1c1c0b1c1c0b1c391c1c1c1c0b1c1c0b1c1c1c1c1c1c002d2d00002d2d391c1c1c1c1c1c1c1c1c1c0b1c1c0b391c0b1c1c1c1c0b1c1c1c1c1c1c1c001c2d00002d2d391c1c1c1c1c1c1c1c0b1c1c0b1c1c391c0b1c1c1c1c1c1c1c1c1c1c1c1c002d2d00002d2d391c1c1c1c1c1c0b1c1c0b1c1c1c1c390b1c1c1c1c1c0b1c1c1c1c1c1c1c002d2d00002d2d391c1c1c1c1c1c1c1c1c1c1c1c1c1c390b1c1c1c1c1c1c1c1c1c1c1c1c1c002d2d00002d2d391c1c1c1c1c1c1c1c0b1c1c0b1c1c391c1c1c1c1c1c0b1c1c1c1c1c1c1c1c1c1c1c1c1c1c1c1c1c1c1c1c1c1c1c1c0b1c1c1c1c1c1c1c1c1c1c1c1c1c1c1c1c1c1c0b1c650000701c1c1c391c1c0b1c1c1c3900000000000000000000000000000000000000000000001c1c1c1c0b1c391c1c0b1c1c0b3900000000000000000000000000000000000000000000001c1c1c0b1c1c2d1c1c1c1c1c1c3900000000000000000000000000000000000000000000001c1c1c1c1c0b391c1c0b1c1c1c3900000000000000000000000000000000000000000000001c1c1c1c1c0b391c1c0b1c1c0b3900000000000000000000000000000000000000000000001c0b1c1c1c1c391c1c1c1c1c1c3900000000000000000000000000000000000000000000001c0b1c1c1c1c391c1c0b1c1c1c3900000000000000000000000000000000000000000000001c1c1c0b1c1c391c1c1c0b1c1c3900000000000000000000000000000000000000000000001c0b1c1c1c0b390b1c1c1c1c1c3900000000000000000000000000000000000000000000001c1c1c1c1c1c391c1c1c1c1c1c3900000000000000000000000000000000000000000000001c0b1c1c1c0b391c0b1c1c1c1c2d00000000000000000000000000000000000000000000001c1c1c1c1c1c2d1c1c1c1c1c1c3900000000000000000000000000000000000000000000001c1c1c1c1c1c391c1c1c1c1c1c3900000000000000000000000000000000000000000000001c1c1c1c1c0b391c1c1c1c1c1c3900000000000000000000000000000000000000000000001c1c1c0b1c1c391c1c1c0b1c1c3900000000000000000000000000000000000000000000001c0b1c1c0b1c391c1c1c0b1c1c3900000000000000000000000000000000000000000000001c1c1c1c1c1c390b1c1c1c0b1c1c1c1c0b1c1c1c1c0b1c1c0b1c1c1c1c1c1c1c1c1c1c0b1c1c1c1c0b1c1c1c1c1c1c1c1c0b1c1c0b1c1c1c1c1c1c690000701c1c0b391c1c1c1c1c1c49392d39392d392d3939392d3939392d3939392d393939001c0b1c1c1c1c390b1c1c1c1c1c592d3939392d39392d39392d39392d39392d39392d3939001c1c1c1c1c1c391c1c1c1c1c0b5939392d3939392d3939392d39392d39392d3939392d39001c1c1c1c1c1c391c1c1c1c1c0b593939392d39392d39392d39392d39392d39392d39392d001c1c1c1c1c1c391c1c1c1c1c1c592d39392d39392d3939392d39392d39392d39392d3939001c1c1c1c1c0b391c0b1c1c1c0b59392d3939392d39392d39392d39392d39392d39392d39001c1c1c1c1c1c391c1c1c1c1c0b59392d39392d39392d39392d39392d392d39392d393939001c1c1c1c1c1c391c1c1c1c1c1c493939392d39392d39392d39392d39392d3939392d3939001c1c1c1c1c1c391c1c1c1c1c0b5939392d3939392d39392d39392d39392d39392d39392d001c1c0b1c1c0b391c0b1c1c0b1c4939392d39392d39393939392d39392d39392d39392d39001c1c1c1c1c1c391c1c1c1c1c1c592d39392d3939392d39392d39392d39392d39392d3939001c1c1c1c1c1c391c1c0b1c1c1c4939392d3939392d3939392d39392d39392d39392d3939001c1c1c1c1c1c2d1c1c0b1c1c1c4939392d39392d393939392d39392d39392d39392d3939001c1c1c1c1c1c391c1c0b1c1c0b592d392d3939392d39392d39392d39392d39392d393939001c1c1c1c1c1c390b1c1c1c1c0b59392d39392d3939392d39392d392d39392d39392d3939001c1c1c1c1c1c391c1c1c1c1c0b592d39392d39392d39392d39392d39392d39392d39392d001c1c1c1c1c0b391c1c1c1c1c1c1c1c1c1c1c0b1c1c1c1c1c1c1c1c0b1c1c0b1c1c0b1c1c1c1c1c1c1c1c1c0b1c1c0b1c1c1c1c1c1c1c1c1c1c1c1c650000700b1c1c390b1c1c1c1c1c5959594959595959495949595949595949594959495949001c1c1c1c1c1c391c1c1c1c1c1c5959495949594959495949594959495949594959495949001c0b1c1c1c1c391c1c0b1c1c1c5949595949594959495949595949594959495949595949001c0b1c1c0b1c390b1c1c1c1c1c5949594959495949594959594959495949594959594959001c1c0b1c1c1c390b1c1c1c1c1c4959594959594959594959594959495949594959495949001c1c1c1c1c1c391c1c1c1c1c1c5949594959495959495959495959495949594959495949001c1c1c1c1c0b390b1c1c1c1c1c5949595949595949594959495949595959495959495949001c1c0b1c1c0b390b1c1c1c1c0b5959495949594959495959495959594959594959495949001c1c0b1c1c0b391c1c1c0b1c1c5949595949594959495949594959495949594959495959001c1c1c1c1c1c391c1c1c1c1c1c5959495949595949594959594959495949594959495949001c1c1c1c0b1c390b1c1c1c0b1c5959495959495949595949594959495949594959495949001c0b1c1c0b1c391c1c1c1c1c1c5949594959495959495959495949595949594959495949001c0b1c1c0b1c391c1c1c1c1c1c5959495949594959495959594959594959594959594959000b1c1c0b1c1c391c1c1c1c1c1c5959595949594959495949594959495959495949594959001c0b1c1c1c1c391c1c1c1c1c1c5949595949594959495949595959594959595949595949001c1c1c1c1c1c390b1c1c1c1c1c5959495959495959594959495949594959495949594959001c1c0b1c1c1c391c0b1c1c1c1c1c0b1c1c1c1c1c1c1c1c1c1c1c1c1c1c1c1c1c1c1c1c1c1c1c1c0b1c1c1c1c1c1c1c1c1c1c1c1c1c1c1c0b1c1c1c690000701c1c1c391c1c0b1c1c1c4949394949394939494949493949493949494949494949001c1c1c1c0b1c391c1c0b1c1c0b5939494949494949494949494949494949494949494949001c1c1c1c1c0b391c1c1c1c1c1c4949493949494949494949394949494949494949394949001c1c1c1c1c1c391c1c1c1c0b1c4949494949494949494949394949494949494939494949001c1c1c1c0b1c391c1c1c0b1c1c5949394949394939494939494949494949494949494949001c1c0b1c1c1c390b1c1c1c0b1c4949494949493949493949493949494949494949494949001c0b1c1c1c1c391c1c1c1c1c1c4949493949394949494949494949493949394939494949001c1c1c1c1c1c391c1c0b1c1c1c5939494949494949494939494949394949394949494949001c1c1c1c1c1c391c0b1c1c1c1c4949493949494949494949494949494949494949494939001c1c1c1c1c1c2d1c1c1c1c1c1c5939494949493949494939494949494949494949494949001c0b1c1c1c1c391c1c1c1c1c1c4949493949494949493949494949494949494949494949001c1c1c1c1c1c2d1c1c1c1c1c0b5949494949493949493949494949493949494949494949001c1c1c1c1c1c391c1c1c1c1c0b5939494949494949493949394939494939494949394949001c1c1c1c1c1c2d1c1c1c1c1c0b5939493949494949494949494949493949494949494939001c1c1c1c0b1c391c1c0b1c1c0b5949493949494949494949494939493949493949394949001c1c0b1c1c0b391c1c0b1c1c1c4949494939494949394949494949494949494949494949001c1c1c1c1c1c2d1c1c1c1c0b1c1c1c1c1c1c1c1c1c0b1c1c0b1c1c1c1c1c1c1c1c1c1c1c0b1c1c1c1c1c1c1c1c1c1c1c0b1c1c0b1c1c1c1c1c1c1c650000701c1c1c2d1c1c1c1c1c1c5949493949494949394939494949394939493949394939001c0b1c1c1c1c2d1c1c1c1c1c1c5949394939493949394939493949394939493949394939001c1c1c0b1c1c390b1c1c1c0b1c5949394939493949394939493949394939493949494939001c1c1c1c1c1c2d1c1c1c1c1c1c5939493949394939493949493949394939494949394939001c1c1c1c1c1c2d1c1c1c1c1c0b5949493949494949493949394939493949394939493949000b1c1c1c1c0b391c1c1c1c1c1c5939493949394949394949394939493949394939493949001c1c1c1c0b1c391c1c0b1c1c1c5939494949493949394939493949394949494949394939001c1c1c1c1c1c391c1c1c1c1c1c5949394939493949394949394939494939493949394939001c1c1c1c1c1c391c1c1c1c1c1c5949394939493949394939493949394939493949394949001c0b1c1c1c1c391c1c0b1c1c0b5949493949494939493949394939493949394939493949001c1c1c1c1c0b391c1c0b1c1c1c5949394939493949394939493949394939493949394939001c1c1c1c1c1c391c1c1c0b1c1c5939493949394949394939493949394939493949394939001c1c1c1c1c1c390b1c1c0b1c1c5949394939493949394949494949394949394939493949001c1c1c1c1c1c391c1c0b1c1c1c5949493949394939493949394939494939493949394949001c1c1c1c1c1c2d1c1c1c1c1c1c5939494939493949394939493949494949394949494939001c1c1c1c1c1c391c1c1c1c1c1c5939493949493949493949394939493949394939493949001c0b1c1c1c1c391c1c1c1c1c1c1c1c1c0b1c1c0b1c1c1c1c1c1c1c0b1c1c0b1c1c0b1c1c1c1c1c1c1c1c0b1c1c0b1c1c1c1c1c1c1c0b1c1c1c0b1c690000700b1c1c391c1c1c1c1c0b592d393939392d39393939392d39393939393939393939001c1c1c1c1c1c391c1c1c1c1c0b592d393939393939393939393939393939393939393939001c1c1c1c1c1c391c1c1c1c1c1c49393939393939393939393939393939393939392d3939001c1c1c0b1c1c391c1c1c1c1c1c4939393939393939393939393939393939392d39393939001c0b1c1c1c1c391c1c1c1c1c1c592d39393939392d393939393939393939393939393939001c1c1c1c1c1c391c1c0b1c1c1c4939393939393939393939393939393939393939393939001c1c0b1c1c1c390b1c1c1c1c0b593939392d393939393939393939393939392d39393939000b1c1c1c1c0b391c1c1c1c1c0b592d393939393939393939393939393939393939393939000b1c1c1c1c0b391c1c1c0b1c1c4939393939393939393939393939393939393939393939001c1c1c0b1c1c390b1c1c1c1c1c592d3939392d3939393939393939393939393939393939001c1c0b1c1c1c391c1c1c1c1c1c4939393939393939393939393939393939393939393939001c1c0b1c1c1c390b1c1c1c1c1c4939393939393939393939393939393939393939393939001c0b1c1c0b1c391c1c1c1c1c1c4939393939393939393939392d39393939393939393939000b1c1c1c1c0b391c1c1c1c1c0b592d393939393939393939393939393939393939393939000b1c1c1c1c1c391c1c1c1c1c1c4939393939393939393939393939392d393939392d3939000b1c1c1c1c1c2d1c1c1c1c1c0b593939393939392d393939393939393939393939393939001c1c1c1c1c0b391c0b1c1c1c0b1c1c1c1c1c1c1c1c1c1c1c1c1c1c1c1c1c1c1c1c1c1c1c1c1c1c0b1c1c1c1c1c1c1c1c1c1c1c1c1c1c1c1c1c1c1c650000701c1c0b391c1c1c1c0b1c59392d392d2d392d392d392d392d2d392d2d392d2d392d001c1c1c0b1c1c2d1c1c0b1c1c1c59392d392d2d392d2d392d392d2d392d2d392d2d392d39001c0b1c1c1c0b391c0b1c1c1c1c59392d2d392d2d392d2d392d2d392d2d392d392d392d39001c0b1c1c1c1c390b1c1c0b1c1c59392d2d392d2d392d392d2d2d392d2d392d392d392d39001c1c1c1c0b1c390b1c1c0b1c1c59392d392d2d2d392d2d392d2d392d2d392d2d2d392d39001c1c1c1c0b1c391c1c1c1c1c1c592d392d392d2d2d392d2d2d392d392d2d392d2d392d39001c1c1c1c1c1c391c1c1c1c1c1c592d392d392d392d2d2d392d392d2d392d2d392d392d39001c1c1c0b1c1c390b1c1c1c0b1c59392d392d392d392d392d2d392d2d2d392d392d392d39001c1c1c0b1c1c390b1c1c1c1c1c592d392d392d392d2d392d2d392d2d392d392d392d392d001c1c1c1c1c1c391c1c1c1c1c1c4939392d2d392d392d2d392d2d392d2d392d2d392d392d001c1c1c1c1c1c390b1c1c1c1c0b59392d392d2d392d2d392d392d2d392d2d392d2d392d39001c1c1c1c1c0b391c1c1c1c1c1c592d392d392d2d2d392d2d392d2d392d392d2d392d2d39001c1c1c1c1c1c2d1c1c1c1c1c1c592d392d2d392d392d392d2d392d392d2d2d392d392d39001c1c1c0b1c1c390b1c1c1c1c1c59392d392d2d392d2d2d392d2d392d2d2d392d392d2d39001c1c1c0b1c1c2d1c1c0b1c1c1c59392d2d392d2d392d392d2d392d2d392d392d2d392d39001c1c1c1c0b1c391c1c0b1c1c1c49392d392d2d392d392d392d392d392d2d2d392d2d392d001c1c1c1c1c1c391c1c1c1c1c1c1c0b1c1c1c1c1c1c1c0b1c1c0b1c1c1c1c1c1c1c1c1c0b1c1c1c1c1c1c1c1c1c1c1c0b1c1c0b1c1c1c1c0b1c1c1c690000701c1c1c391c0b1c1c1c1c592d706e6e706e706e6e6e6e6e706e706e706e706e7039001c1c1c1c1c1c391c1c1c1c1c1c592d6e706e706e706e6e6e6e6e706e706e706e706e6e39001c1c1c1c1c1c391c1c1c1c1c0b592d6e706e706e706e706e6e706e706e706e6e706e6e39001c1c1c1c1c0b391c1c1c1c1c1c592d6e706e706e706e6e706e706e706e706e6e706e702d001c1c1c1c1c1c391c1c1c1c1c0b592d706e706e706e706e706e706e706e706e6e706e7039001c0b1c1c1c1c2d1c1c1c1c1c0b59396e6e6e706e706e706e706e6e6e706e706e706e702d001c1c1c1c0b1c391c1c0b1c1c0b59396e706e6e6e706e706e6e6e706e706e706e6e6e702d001c1c1c1c1c1c391c1c1c1c1c1c592d706e6e6e6e6e6e6e6e706e706e706e6e6e6e6e7039001c1c1c1c1c1c391c1c1c1c1c0b59396e6e6e6e6e6e706e706e706e706e6e6e6e6e6e6e39001c1c1c1c1c1c2d1c1c0b1c1c1c592d6e706e706e6e706e706e706e706e706e706e6e7039001c1c1c1c1c0b391c1c1c1c1c1c592d706e706e6e6e706e706e6e706e706e706e706e6e39000b1c1c1c1c1c391c1c0b1c1c0b59396e706e6e6e706e706e706e706e6e6e706e706e7039001c1c1c1c1c1c391c1c0b1c1c0b59396e706e6e6e6e6e6e706e706e6e706e706e6e6e7039001c1c1c1c1c1c391c1c1c1c1c1c592d706e6e706e706e706e706e6e706e706e6e6e6e7039001c1c1c1c1c1c391c1c1c1c1c0b592d706e6e6e706e6e6e6e706e706e706e6e6e706e7039001c1c0b1c1c1c391c1c1c1c1c1c592d706e6e706e706e6e6e6e6e6e6e706e706e706e7039000b1c1c1c1c1c2d1c1c0b1c1c1c1c1c1c1c1c1c0b1c1c1c1c1c1c1c1c1c0b1c1c0b1c1c1c1c0b1c1c1c0b1c1c0b1c1c1c1c1c1c1c0b1c1c1c1c1c1c650000700b1c1c2d1c1c1c1c1c1c592d3939392d392d3939393939392d39392d392d392d39001c0b1c1c1c0b391c1c1c1c1c0b5939392d39392d393939393939392d39392d392d393939001c1c1c0b1c1c2d1c1c1c1c1c1c593939392d392d392d393939392d392d3939392d393939001c1c1c1c1c1c391c0b1c1c1c0b5939392d392d392d3939392d392d392d3939392d393939001c0b1c1c1c1c2d1c1c1c1c1c1c59392d392d392d39392d392d392d392d393939392d392d001c1c1c1c1c1c391c1c0b1c1c1c592d393939392d392d392d393939392d39392d39393939001c1c1c1c1c1c2d1c1c1c1c1c1c4939392d393939392d393939392d392d39393939393939001c0b1c1c1c0b391c1c0b1c1c1c592d3939393939393939392d39392d3939393939392d39000b1c1c1c1c0b391c1c1c1c1c1c592d393939393939392d392d392d393939393939393939000b1c1c0b1c1c391c1c1c1c0b1c5939392d392d3939392d39392d392d392d392d39392d39001c1c1c0b1c1c391c1c1c0b1c1c592d392d393939392d392d39392d39392d392d39393939001c1c1c0b1c1c2d1c1c1c1c1c1c592d392d393939392d392d392d393939392d39392d392d001c1c0b1c1c0b391c1c1c1c1c1c592d39393939393939392d392d39392d39393939392d39001c0b1c1c1c0b391c0b1c1c1c0b592d393939392d3939392d393939392d39393939392d39000b1c1c1c1c0b391c1c1c1c1c1c592d393939392d393939392d39392d39393939392d392d001c1c1c1c1c1c390b1c1c1c0b1c59392d3939392d39393939393939392d392d39392d3939001c1c1c0b1c1c391c1c1c1c1c0b1c1c1c1c0b1c1c1c1c1c1c1c1c1c0b1c1c1c1c1c1c1c1c1c1c1c1c1c1c1c1c1c1c1c1c1c1c1c1c1c1c1c1c1c1c1c690000701c1c1c391c1c1c0b1c1c4939392d39393939393939392d39392d39393939393939001c1c1c1c1c1c391c1c0b1c1c1c592d39392d39392d39392d392d39392d3939393939392d001c0b1c1c1c1c391c1c0b1c1c0b59392d39393939393939392d39393939392d3939393939000b1c1c0b1c1c2d1c1c1c1c1c1c592d393939393939392d393939393939392d39392d3939001c1c1c0b1c1c391c1c0b1c1c0b592d393939393939393939393939393939392d39393939001c1c1c0b1c1c390b1c1c1c1c0b593939392d39393939393939392d39392d39392d392d39001c1c0b1c1c1c391c1c1c1c1c1c592d393939392d393939392d39393939392d3939392d39001c1c1c1c1c1c390b1c1c1c1c0b59393939392d392d392d39392d393939392d392d393939001c1c0b1c1c1c391c1c0b1c1c0b59393939392d392d3939393939393939392d392d392d39001c1c1c1c1c0b391c1c1c1c1c1c592d39393939392d39392d393939393939393939393939000b1c1c1c1c1c390b1c1c1c1c0b5939393939392d393939393939392d3939393939392d39001c1c1c1c1c1c391c1c1c1c1c0b5939393939392d39393939393939392d39392d39393939001c1c1c1c1c1c390b1c1c1c1c0b59392d392d3939392d39393939393939392d392d393939001c1c1c1c1c1c391c1c1c1c1c1c59392d392d3939392d393939392d39393939392d393939001c1c0b1c1c1c391c1c0b1c1c0b593939392d393939392d39392d39392d39392d39393939001c1c1c1c1c0b391c1c1c1c1c1c592d39392d39392d3939392d392d393939393939392d39001c1c1c1c1c1c391c1c1c1c1c1c1c1c1c1c1c1c1c1c0b1c1c0b1c1c1c1c1c1c1c1c1c0b1c1c1c1c0b1c1c1c1c1c1c0b1c1c0b1c1c1c1c0b1c1c0b1c650000701c1c1c391c1c1c1c1c1c592d2d2d2d1c2d2d1c2d1c2d2d2d2d2d2d1c2d2d1c2d2d001c1c1c0b1c1c390b1c1c1c1c1c592d2d2d2d2d2d2d2d2d2d2d2d2d2d2d2d1c2d1c2d2d2d001c1c1c1c1c1c391c1c1c1c1c1c591c2d2d1c2d2d1c2d2d1c2d2d1c2d2d1c2d2d1c2d2d1c001c1c1c1c1c1c391c1c1c1c0b1c592d2d1c2d2d1c2d2d2d2d1c2d2d1c2d2d2d2d2d2d2d1c001c1c1c1c1c0b391c1c1c1c1c1c592d2d1c2d2d1c2d1c2d2d2d1c2d2d2d1c2d2d2d1c2d2d001c1c1c1c1c1c391c1c1c1c1c1c591c2d2d2d2d1c2d2d2d1c2d2d2d2d2d2d2d2d2d2d2d2d000b1c1c1c1c0b391c0b1c1c0b1c592d2d1c2d2d2d2d1c2d2d2d2d1c2d2d1c2d2d1c2d2d2d001c1c1c0b1c1c391c1c1c1c1c1c591c2d1c2d2d2d2d2d2d2d2d2d2d1c2d2d2d2d2d2d1c2d001c1c1c1c1c1c2d1c1c1c1c1c1c591c2d1c2d2d2d2d2d1c2d2d1c2d2d1c2d2d2d2d2d2d2d001c1c1c1c1c1c391c1c0b1c1c0b592d2d1c2d2d2d2d2d2d2d2d1c2d2d2d2d1c2d2d1c2d2d001c1c1c1c1c0b391c1c1c1c1c1c591c2d1c2d2d2d2d1c2d2d1c2d2d2d2d1c2d2d1c2d2d2d001c0b1c1c1c1c391c0b1c1c1c1c591c2d1c2d2d2d2d1c2d2d2d1c2d2d2d2d2d2d2d1c2d2d000b1c1c1c1c1c391c1c1c1c1c1c592d2d2d2d2d1c2d2d2d1c2d2d1c2d1c2d2d2d2d2d2d1c001c1c1c0b1c1c2d1c1c1c0b1c1c592d2d2d2d2d1c2d2d2d1c2d2d2d2d1c2d1c2d2d2d1c2d001c1c1c1c1c1c2d1c1c1c1c1c1c591c2d2d2d2d1c2d2d2d2d2d2d2d2d2d2d2d2d2d1c2d2d001c1c1c0b1c1c391c1c0b1c1c1c592d2d2d2d2d2d2d2d1c2d2d2d2d2d1c2d2d1c2d2d2d2d001c0b1c1c1c0b390b1c1c0b1c1c1c1c0b1c1c1c1c1c1c1c1c1c1c1c1c1c1c0b1c1c1c1c1c1c1c1c1c1c1c0b1c1c1c1c1c1c1c1c1c1c1c1c1c1c1c1c690000701c1c0b391c0b1c1c1c0b591c2d1c2d2d2d2d2d2d2d2d1c2d2d1c2d2d2d2d2d2d2d000b1c1c1c1c1c391c1c1c1c0b1c492d1c2d2d1c2d2d1c2d2d1c2d2d1c2d2d2d2d2d2d2d2d001c1c0b1c1c0b390b1c1c1c1c0b592d2d2d2d2d2d2d2d2d2d2d2d2d2d2d2d2d2d2d2d2d2d001c1c1c1c1c1c390b1c1c1c1c1c591c2d2d2d2d2d2d2d1c2d2d2d2d2d2d2d1c2d2d1c2d2d001c1c1c1c1c1c391c1c1c1c1c1c591c2d2d2d2d2d2d2d2d1c2d2d2d1c2d2d2d2d2d2d2d2d001c0b1c1c1c0b391c0b1c1c1c0b592d2d2d1c2d2d2d1c2d2d2d2d2d2d1c2d2d1c2d2d1c2d001c1c1c1c1c1c391c1c1c1c1c1c492d2d2d2d2d1c2d2d2d1c2d2d2d2d2d2d2d2d2d2d2d2d000b1c1c1c1c1c391c0b1c1c1c0b592d2d2d2d2d2d2d2d1c2d2d1c2d2d2d2d2d2d1c2d2d2d001c1c1c0b1c1c391c1c1c1c1c0b592d2d2d2d2d2d1c2d2d2d2d2d2d2d2d2d2d2d2d2d1c2d001c0b1c1c1c0b390b1c1c1c1c1c591c2d2d2d2d2d1c2d2d1c2d2d2d2d1c2d2d2d2d2d2d1c001c1c0b1c1c1c391c1c0b1c1c0b592d2d2d2d2d1c2d2d2d2d2d2d2d1c2d2d2d2d2d2d1c2d001c1c1c1c1c1c2d1c1c1c1c1c0b592d2d2d2d2d2d2d2d2d1c2d2d2d2d1c2d2d1c2d2d2d2d001c1c1c1c0b1c391c1c0b1c1c0b591c2d2d1c2d2d2d2d2d2d2d2d2d2d2d2d2d2d2d1c2d2d001c1c1c1c1c1c391c1c1c1c1c0b591c2d2d1c2d2d2d2d2d2d2d1c2d2d2d2d2d2d2d2d2d2d001c1c1c0b1c1c391c1c1c1c1c0b592d1c2d2d2d2d2d2d1c2d2d1c2d2d1c2d2d1c2d2d2d2d000b1c1c1c1c1c390b1c1c1c1c0b591c2d2d1c2d2d1c2d2d2d2d2d1c2d2d2d2d2d2d2d2d1c001c1c1c1c1c1c391c1c1c1c1c1c0b1c1c1c1c0b1c1c1c1c1c1c1c1c0b1c1c1c1c1c0b1c1c1c0b1c1c1c1c1c1c0b1c1c1c1c1c1c1c0b1c1c1c1c1c1c650000700b1c1c391c1c1c1c1c1c591c1c1c1c1c0b1c1c1c1c1c1c1c1c1c1c1c0b1c1c1c0b001c1c1c1c1c0b391c1c1c1c1c1c591c1c1c1c1c1c1c1c1c1c1c1c1c1c1c0b1c1c1c1c1c0b001c1c1c1c1c1c391c1c1c1c1c1c491c1c1c0b1c1c1c0b1c1c1c1c0b1c1c1c1c1c0b1c1c1c001c1c1c0b1c1c391c1c0b1c1c1c591c1c1c0b1c1c1c1c1c1c1c0b1c1c1c1c1c1c1c1c1c1c000b1c1c0b1c1c391c0b1c1c0b1c591c1c1c0b1c1c1c1c1c1c1c1c1c1c1c1c1c0b1c1c1c0b001c1c1c1c1c1c391c1c1c1c1c1c590b1c1c1c1c1c1c1c1c1c0b1c0b1c1c1c1c1c1c1c1c1c001c1c1c0b1c1c2d1c1c1c1c1c1c591c0b1c1c1c1c1c1c1c1c1c1c0b1c1c1c1c1c0b1c0b1c001c1c1c1c1c0b391c1c1c1c1c1c590b1c1c1c1c0b1c1c1c1c1c1c1c1c1c0b1c1c1c1c1c1c001c1c1c1c1c1c390b1c1c1c1c1c590b1c1c1c1c1c1c1c1c0b1c1c1c0b1c1c1c0b1c1c1c1c001c1c1c1c1c1c391c1c1c1c1c1c591c1c1c0b1c1c1c1c1c1c1c1c0b1c1c1c1c0b1c1c1c1c001c1c1c1c1c1c2d1c1c1c1c1c1c590b1c1c1c1c1c1c1c0b1c1c1c1c1c1c1c0b1c1c1c1c1c001c1c1c0b1c1c391c1c1c1c1c1c590b1c1c1c1c0b1c1c1c1c1c1c1c1c1c1c1c1c1c1c0b1c001c1c1c1c1c1c2d1c1c1c1c1c1c591c1c1c1c1c1c0b1c0b1c1c0b1c1c1c1c1c0b1c1c1c1c000b1c1c1c1c1c390b1c1c1c1c1c591c1c1c1c1c1c0b1c0b1c1c1c1c0b1c1c1c1c0b1c1c1c001c1c1c1c1c1c390b1c1c1c1c1c591c1c1c1c0b1c1c1c1c1c1c1c1c1c1c1c1c1c1c1c0b1c001c1c1c1c1c0b391c1c1c1c1c1c591c1c1c1c1c1c1c1c0b1c1c1c1c1c1c0b1c1c1c0b1c1c001c1c1c0b1c1c391c1c1c1c1c1c1c1c1c1c1c1c1c1c0b1c1c0b1c1c1c1c1c1c1c1c1c1c1c1c1c1c1c0b1c1c1c1c1c1c1c0b1c1c1c1c1c1c0b1c1c1c690000701c1c1c2d1c1c1c0b1c1c592d39392d3939392d39392d39392d392d3939392d3939001c1c0b1c1c1c390b1c1c1c1c1c592d39392d39392d39392d392d392d3939392d392d3939001c1c1c1c1c1c391c1c1c0b1c1c59392d3939392d393939392d3939392d392d3939392d39000b1c1c1c1c0b391c1c1c1c1c1c49392d3939392d3939392d393939392d392d392d392d39001c1c1c1c1c1c2d1c1c1c1c1c1c49392d3939392d39392d39392d392d392d3939392d3939001c1c1c0b1c1c390b1c1c1c1c0b593939392d392d39392d3939393939392d392d39392d39000b1c1c1c1c1c391c1c0b1c1c1c493939392d39392d392d392d3939392d392d3939393939001c1c0b1c1c1c391c1c1c0b1c1c493939392d39392d392d39392d392d393939392d392d39001c0b1c1c1c0b391c1c0b1c1c0b5939392d39392d392d3939392d3939392d3939392d3939001c1c0b1c1c1c391c0b1c1c0b1c49392d3939392d39392d392d393939392d3939392d3939001c1c1c0b1c1c391c1c1c1c1c0b593939392d39392d3939392d392d392d393939392d3939000b1c1c1c1c0b391c0b1c1c0b1c493939392d3939392d39392d39392d392d39392d393939001c1c0b1c1c1c391c1c1c1c1c1c49392d39392d39393939393939392d392d393939392d39001c1c0b1c1c0b391c1c1c1c1c1c49392d39392d3939393939392d393939392d3939392d39000b1c1c1c1c0b391c1c0b1c1c1c4939392d39392d39392d39392d39392d392d392d393939001c1c0b1c1c1c391c1c0b1c1c1c49392d39392d392d393939392d392d3939392d39393939000b1c1c1c1c0b391c0b1c1c0b1c1c0b1c1c1c1c1c1c1c1c1c1c1c1c1c1c0b1c1c1c1c1c1c0b1c1c1c1c1c1c1c1c0b1c1c1c1c0b1c1c1c1c1c1c1c1c650000701c1c1c391c1c1c1c1c0b5959594959594959594959594959595959495959594959391c1c1c1c1c1c391c1c0b1c1c0b5959594959594959594959595959595949595959594959391c1c0b1c1c0b390b1c1c1c1c0b5959594959495949594959594959595959594959495959391c1c1c1c1c1c391c0b1c1c1c0b5959594959495949594959594959495959595959595949391c1c1c1c1c1c391c1c1c1c1c1c59595949595949594959594959595959594959495949592d1c1c1c1c1c1c391c1c1c0b1c1c4959495959595949595949594959495959595959495959391c1c1c1c1c0b391c1c1c1c1c0b59594959595949595959595949594959595949594959592d1c1c1c1c1c1c2d1c1c1c1c1c1c5959495959495959595959495959594959495959595949391c1c1c1c1c1c391c1c1c1c1c1c59495959594959595949594959594959595949595949592d1c1c1c1c1c0b391c1c1c1c1c1c59595949594959495959595949594959594959595949592d1c1c1c1c1c0b391c1c1c1c1c1c5949594959495959495949595959595949594959595949391c1c1c1c1c1c391c1c1c1c1c1c5949594959495949595949595949595959594959495949391c1c1c1c1c0b391c0b1c1c0b1c5959595949594959495949594959595959495949595949391c1c1c1c1c1c391c0b1c1c0b1c5959594959594959495949595949594959594959495959391c1c1c1c1c1c391c1c1c1c1c0b5959495949595959495959495959495959595959495949391c1c1c1c1c1c391c1c1c1c1c0b5959594959595959495949595959594959595949594959391c1c1c1c1c1c391c1c1c1c1c1c1c1c1c1c0b1c1c0b1c1c1c1c1c0b1c1c1c1c1c1c0b1c1c1c1c1c0b1c1c1c1c1c1c1c1c1c1c1c1c1c0b1c1c1c0b1c690000700b1c1c390b1c1c1c1c1c1c1c39494939491c002d2d00002d2d2d1c49394939491c0b1c1c1c1c1c0b391c1c1c1c1c1c1c0b49493949491c002d2d00001c2d2d1c49394939491c1c0b1c1c1c1c1c391c1c1c1c1c1c1c1c39494949491c002d2d00002d1c390b49494949491c0b1c1c0b1c1c1c2d1c1c1c1c1c1c1c1c39494949491c002d2d00002d2d391c39493949391c1c1c0b1c1c0b1c390b1c1c0b1c1c1c0b49493949491c002d2d00002d1c390b49494949491c1c1c1c1c1c1c0b391c1c1c1c1c1c1c1c49493949391c002d2d00002d2d391c39493949491c0b1c1c0b1c1c1c391c1c1c1c1c1c1c1c49493949491c002d1c00002d2d391c39494949391c1c1c1c1c0b1c1c391c1c1c1c1c1c0b1c49394949491c001c2d00002d1c391c49394939491c1c1c1c1c1c1c0b391c0b1c1c1c1c1c1c39493949491c002d2d00002d2d391c39494939491c1c1c1c1c1c1c1c391c1c1c1c1c1c1c1c39494949491c002d1c00002d2d391c49493949491c1c1c1c1c1c1c1c391c1c0b1c1c0b1c1c49494949491c002d2d00002d1c391c49494939491c1c1c1c0b1c1c1c390b1c1c1c1c1c1c1c49494949491c002d2d00002d2d391c39494949491c1c0b1c1c1c1c1c391c1c1c1c1c1c1c0b49394949491c002d2d00002d2d390b49494939491c1c1c1c1c1c1c1c2d1c1c1c1c1c1c1c0b49494939491c002d2d00002d2d390b49494949491c0b1c1c1c1c0b1c390b1c1c1c1c1c1c1c49494949391c002d2d00002d2d391c39493949491c1c0b1c1c1c1c0b390b1c1c1c1c1c1c1c39494949391c002d2d00001c2d390b49394949491c1c1c1c0b1c1c1c2d1c1c1c1c1c1c1c1c1c1c1c1c1c1c1c1c1c0b1c1c1c1c1c1c0b1c1c1c1c1c1c1c1c1c1c1c0b1c1c1c0b1c1c1c1c1c1c1c1c1c1c1c650000701c1c1c391c1c1c1c0b1c1c1c1c1c1c1c1c1c001c2d00002d2d391c1c1c1c1c1c1c1c1c1c1c0b1c1c390b1c1c1c1c1c1c1c1c1c1c1c0b1c002d2d00002d2d391c1c1c1c1c1c1c1c1c1c1c1c1c0b391c1c0b1c1c1c1c1c1c1c1c0b1c1c002d1c00002d2d391c1c0b1c1c0b1c1c1c1c1c1c1c1c391c1c1c1c0b1c1c1c1c1c1c0b1c1c002d1c00002d1c391c1c1c1c1c1c1c1c1c1c1c1c1c1c391c1c1c1c1c1c1c1c1c1c1c1c1c1c002d1c00002d2d391c1c1c0b1c1c1c1c1c1c0b1c1c1c391c0b1c1c1c1c1c1c1c1c1c1c1c1c001c2d00002d1c391c1c1c1c1c1c1c1c1c1c1c1c0b1c390b1c1c0b1c1c1c0b1c1c1c1c1c0b002d2d00002d1c391c1c1c1c1c1c1c1c1c1c1c1c1c1c390b1c1c0b1c1c1c1c1c1c1c0b1c1c002d2d00002d2d391c1c1c1c1c1c1c0b1c1c0b1c1c1c391c1c1c1c0b1c1c1c1c1c1c1c1c0b002d2d00001c2d2d1c1c1c1c1c1c1c1c1c1c1c0b1c1c2d1c1c0b1c1c0b1c1c1c1c0b1c1c1c002d2d00002d1c390b1c1c1c1c0b1c1c0b1c1c0b1c1c390b1c1c1c1c1c1c0b1c1c0b1c1c0b002d2d00002d2d391c0b1c1c1c1c0b1c1c1c1c1c0b1c391c1c1c0b1c1c0b1c1c0b1c1c0b1c002d1c00002d1c391c1c1c0b1c1c1c1c1c1c1c0b1c1c2d1c1c1c1c1c1c1c1c1c1c1c0b1c1c001c2d00002d1c391c1c1c1c1c1c1c1c0b1c1c0b1c1c391c1c1c1c1c1c1c1c1c1c1c1c1c1c002d2d00002d2d391c1c0b1c1c0b1c1c1c1c0b1c1c1c391c1c1c0b1c1c0b1c1c0b1c1c1c1c002d1c00002d1c391c1c1c1c1c1c1c1c1c1c1c0b1c1c391c1c1c0b1c1c1c1c1c1c0b1c1c1c002d2d00002d2d391c1c1c1c0b1c1c0b1c1c1c1c1c1c391c1c0b1c1c0b1c1c0b1c1c1c1c1c1c1c1c1c1c1c1c1c1c1c1c1c1c1c1c0b1c1c1c1c1c1c1c1c1c1c1c1c1c0b1c1c1c1c0b1c1c1c690000701c1c1c2d1c1c0b1c1c1c1c1c0b1c1c1c0b1c002d2d00001c2d390b1c1c1c1c1c1c1c1c0b1c1c1c1c391c1c1c0b1c1c1c0b1c1c1c1c1c1c001c2d00002d2d390b1c1c1c1c1c0b1c1c1c0b1c1c1c391c1c1c1c1c0b1c1c1c0b1c1c1c1c002d2d00002d2d390b1c1c1c1c1c1c1c1c1c1c1c1c0b391c0b1c1c1c1c1c1c1c0b1c1c1c1c002d2d00002d2d391c1c1c1c1c1c1c0b1c1c1c1c1c1c2d1c1c1c1c1c1c0b1c1c1c1c0b1c1c002d2d00002d1c391c0b1c1c1c1c1c0b1c1c1c1c1c1c2d1c1c1c1c0b1c1c0b1c1c1c1c1c1c002d2d00002d2d391c1c1c1c0b1c1c1c1c1c1c1c1c1c391c1c1c1c1c1c1c1c1c0b1c1c1c1c002d2d00002d2d391c1c1c0b1c1c1c0b1c1c1c1c1c0b391c1c1c1c1c1c1c1c0b1c1c1c1c1c002d2d00002d1c390b1c1c1c1c0b1c1c1c1c1c1c1c0b391c1c1c1c1c1c1c1c1c1c0b1c1c1c001c2d00002d2d391c1c1c0b1c1c0b1c1c0b1c1c1c1c391c1c1c1c1c1c1c1c1c1c1c1c1c1c002d2d00002d2d391c1c0b1c1c1c1c1c1c1c1c1c1c1c391c1c1c1c1c1c1c1c1c1c1c1c1c1c002d2d00001c2d2d1c1c1c1c1c1c1c1c1c1c1c1c1c1c391c1c1c1c1c1c1c1c1c1c1c1c1c1c002d2d00002d2d390b1c1c1c1c1c1c1c1c1c1c1c1c1c391c1c0b1c1c0b1c1c1c1c1c1c1c1c002d2d00002d2d391c0b1c1c1c0b1c1c1c1c1c1c1c1c391c0b1c1c0b1c1c1c0b1c1c0b1c1c001c2d00001c2d390b1c1c1c1c1c1c1c1c1c1c1c1c1c2d1c1c1c1c1c1c1c1c1c1c1c1c1c1c002d2d00002d2d391c1c1c1c0b1c1c1c1c1c1c1c1c1c391c1c1c1c1c1c1c1c1c1c1c1c1c1c001c2d00002d2d2d1c1c1c1c1c1c1c1c1c1c1c1c1c0b391c1c1c1c1c1c1c1c1c1c1c1c0b1c1c0b1c1c1c0b1c1c0b1c1c1c0b1c1c1c1c0b1c1c0b1c1c1c0b1c1c1c1c1c1c0b1c1c1c1c1c1c650000700b1c1c391c1c1c1c1c1c1c1c1c1c1c1c1c1c002d2d00002d2d391c1c1c0b1c1c0b1c1c1c1c1c1c1c2d1c1c1c1c1c1c1c1c1c1c0b1c1c1c002d2d00002d1c391c1c1c0b1c1c1c1c1c1c1c1c1c1c390b1c1c1c1c1c1c1c1c1c1c1c1c1c001c2d00002d1c391c1c1c1c1c1c1c1c1c0b1c1c1c1c391c1c1c1c1c1c1c1c1c1c1c1c1c1c002d2d00001c2d390b1c1c0b1c1c1c1c1c1c0b1c1c1c391c1c1c0b1c1c1c1c1c0b1c1c1c1c002d2d00002d2d391c1c1c1c1c1c1c1c1c1c1c1c1c1c391c1c1c1c1c1c1c1c1c0b1c1c0b1c002d2d00002d1c390b1c1c1c1c1c1c0b1c1c0b1c1c1c391c1c1c1c1c0b1c1c1c1c1c0b1c1c001c2d00001c2d390b1c1c1c1c1c1c1c1c1c0b1c1c1c391c0b1c1c1c1c1c1c1c1c1c1c1c0b002d1c00002d2d391c1c1c1c1c1c1c1c1c1c1c1c1c1c391c0b1c1c1c1c0b1c1c1c1c1c1c1c002d2d00002d1c391c1c1c1c1c1c1c1c1c1c1c1c1c1c390b1c1c1c1c1c1c0b1c1c1c1c0b1c002d1c00002d1c391c1c1c1c1c1c1c1c1c1c1c1c0b1c390b1c1c1c0b1c1c1c1c1c1c1c1c1c002d1c00002d2d391c1c1c0b1c1c1c1c0b1c1c0b1c1c2d1c1c0b1c1c1c1c1c1c1c1c1c1c1c001c2d00001c2d391c1c1c1c1c0b1c1c0b1c1c1c1c0b391c1c1c1c1c1c1c1c0b1c1c1c1c1c002d2d00002d1c391c1c1c1c1c1c1c1c1c1c1c1c1c1c2d1c1c1c1c1c1c1c1c1c1c1c1c1c1c002d2d00002d2d391c1c1c1c1c1c1c1c0b1c1c1c1c1c391c1c0b1c1c1c1c1c1c1c1c1c1c0b002d2d00002d2d2d1c1c1c1c1c1c1c0b1c1c0b1c1c1c390b1c1c1c1c0b1c1c0b1c1c1c1c1c002d2d00002d2d391c1c0b1c1c1c1c1c1c1c1c0b1c1c390b1c1c1c1c1c1c1c1c1c0b1c1c1c1c1c1c1c1c1c1c1c1c1c1c1c1c1c1c1c1c1c1c1c1c1c1c1c1c1c1c0b1c1c1c1c1c1c1c1c1c1c690000701c1c0b391c1c1c1c0b1c1c1c1c1c0b1c1c1c001c2d00002d1c391c1c1c1c1c1c1c1c1c1c1c0b1c1c391c1c1c1c1c0b1c1c1c1c1c1c1c1c002d1c00002d2d391c1c1c1c1c1c1c1c0b1c1c1c0b1c391c1c1c0b1c1c1c0b1c1c1c0b1c1c002d2d00002d2d391c1c0b1c1c0b1c1c1c1c1c0b1c1c2d1c1c1c1c0b1c1c0b1c1c0b1c1c1c001c2d00002d2d391c1c1c1c1c1c1c1c1c1c1c1c1c0b391c0b1c1c1c1c1c1c1c1c1c1c1c1c001c2d00002d2d2d1c1c0b1c1c0b1c1c1c1c0b1c1c0b391c0b1c1c1c1c1c1c1c1c1c1c1c1c002d1c00002d2d391c1c1c0b1c1c1c1c1c1c1c1c1c0b390b1c1c0b1c1c1c1c1c1c1c1c1c1c002d2d00002d2d391c1c1c1c1c1c0b1c1c1c1c1c1c1c2d1c1c1c1c1c1c0b1c1c1c0b1c1c1c002d2d00002d2d391c0b1c1c0b1c1c0b1c1c0b1c1c1c2d1c1c1c0b1c1c1c1c1c1c1c1c0b1c002d2d00002d2d391c0b1c1c1c1c1c1c1c1c1c1c0b1c391c1c1c0b1c1c1c1c1c0b1c1c1c1c002d2d00002d2d391c1c1c0b1c1c0b1c1c0b1c1c1c1c391c1c1c1c1c1c0b1c1c0b1c1c0b1c002d2d00002d2d390b1c1c1c1c0b1c1c1c1c1c1c1c1c391c1c1c1c1c1c0b1c1c0b1c1c0b1c002d2d00002d2d390b1c1c0b1c1c1c1c1c1c0b1c1c1c391c1c1c1c1c1c1c1c1c1c0b1c1c0b002d1c00002d2d391c1c1c0b1c1c1c0b1c1c0b1c1c1c391c1c1c1c1c1c0b1c1c1c1c1c1c1c002d2d00002d2d2d1c1c0b1c1c0b1c1c1c1c1c0b1c1c390b1c1c1c1c1c1c0b1c1c0b1c1c1c001c2d00001c2d391c1c0b1c1c1c1c1c1c1c1c1c1c0b391c1c0b1c1c1c1c1c1c1c1c1c0b1c002d2d00002d1c391c1c1c1c0b1c1c0b1c1c1c1c1c1c391c1c1c1c0b1c1c0b1c1c1c1c1c1c1c1c1c1c1c1c1c1c1c1c1c1c1c1c1c1c1c1c1c1c1c1c1c1c1c1c1c1c1c1c1c1c1c0b1c1c0b1c650000701c1c1c391c0b1c1c1c1c1c0b1c1c1c1c1c1c002d2d00002d2d390b1c1c1c1c1c1c1c1c1c1c1c1c1c390b1c1c1c1c1c1c1c0b1c1c1c0b1c002d2d00001c2d391c0b1c1c1c0b1c1c1c1c1c1c1c1c2d1c1c1c1c1c1c1c1c1c1c1c1c1c1c002d2d00002d1c391c1c1c1c1c1c1c0b1c1c1c1c1c1c391c1c0b1c1c1c1c1c1c1c1c1c1c0b002d2d00002d2d390b1c1c1c1c0b1c1c0b1c1c1c1c1c391c1c1c1c1c1c0b1c1c1c1c1c1c0b002d2d00002d2d391c1c1c1c1c1c1c1c0b1c1c1c1c1c391c1c1c1c1c0b1c1c0b1c1c1c1c1c002d2d00002d1c391c1c1c1c1c1c0b1c1c1c1c1c1c1c391c1c1c1c1c1c1c1c1c0b1c1c1c1c002d2d00002d1c391c0b1c1c1c1c1c1c1c0b1c1c1c1c391c1c1c1c0b1c1c1c1c1c1c1c1c1c002d2d00002d1c391c1c1c1c1c1c1c1c1c1c1c1c1c1c391c1c1c1c1c1c1c0b1c1c1c1c1c1c002d1c00002d2d391c1c1c1c0b1c1c0b1c1c0b1c1c1c2d1c1c1c1c1c0b1c1c1c1c1c1c1c1c002d2d00002d2d2d1c1c1c1c1c1c1c1c1c1c1c1c1c1c2d1c1c1c1c1c1c1c1c1c1c1c1c1c1c001c2d00002d1c391c1c1c1c1c1c1c1c1c1c1c1c1c1c390b1c1c1c1c1c1c1c1c1c1c1c1c1c002d2d00002d2d391c1c1c1c1c1c1c1c1c1c1c1c1c1c390b1c1c0b1c1c0b1c1c1c1c1c1c1c002d2d00002d1c390b1c1c1c1c1c1c1c1c1c1c1c0b1c390b1c1c1c1c1c1c1c1c1c0b1c1c0b002d1c00002d2d391c1c1c1c1c1c1c1c1c1c1c1c1c1c391c1c1c1c1c0b1c1c1c1c1c1c1c1c002d2d00002d2d390b1c1c1c1c0b1c1c1c1c1c1c1c1c391c1c1c1c1c1c1c1c1c1c0b1c1c1c002d1c00002d2d390b1c1c1c1c1c1c1c1c0b1c1c1c0b391c0b1c1c1c1c1c1c1c1c1c1c1c1c1c1c1c1c1c1c1c1c1c1c1c1c1c1c1c1c1c1c1c1c1c1c1c1c1c1c1c1c1c1c0b1c1c1c1c1c1c1c690000701c1c1c2d1c1c1c1c1c1c1c1c1c1c1c1c0b1c002d1c00002d1c391c1c1c0b1c1c0b1c1c0b1c1c1c0b391c1c0b1c1c1c1c1c1c1c1c1c1c1c002d2d00002d2d2d1c1c1c1c1c1c1c1c1c1c0b1c1c1c391c1c1c1c0b1c1c1c1c0b1c1c1c0b002d1c00002d2d390b1c1c1c1c1c1c1c1c1c1c1c1c1c390b1c1c1c1c1c1c1c1c1c1c1c1c1c002d2d00002d1c391c1c1c1c1c1c1c1c1c1c1c1c1c0b391c1c1c0b1c1c1c1c1c1c0b1c1c1c002d2d00002d1c391c1c1c1c1c1c1c1c1c1c1c1c1c0b391c1c1c0b1c1c1c1c1c1c1c1c1c0b002d2d00002d2d391c1c1c1c1c1c1c1c1c0b1c1c1c1c391c1c1c1c1c0b1c1c1c1c1c1c1c1c001c2d00002d2d391c1c1c1c0b1c1c1c1c1c1c1c1c0b391c0b1c1c1c1c1c1c0b1c1c1c1c0b002d1c00002d2d2d1c1c1c1c1c1c1c1c1c1c1c0b1c1c390b1c1c1c0b1c1c1c1c1c0b1c1c1c002d2d00001c2d2d1c1c1c1c1c1c1c1c1c1c1c1c1c1c391c1c1c1c1c1c1c1c1c1c0b1c1c1c001c2d00001c2d391c1c1c1c1c1c1c1c1c1c1c0b1c1c391c1c1c0b1c1c1c1c1c1c1c1c1c1c002d2d00002d2d391c1c0b1c1c1c0b1c1c0b1c1c0b1c391c1c1c1c0b1c1c1c1c1c1c1c1c1c001c2d00001c2d391c1c1c1c1c0b1c1c1c1c1c1c0b1c391c1c1c1c1c1c1c1c1c1c1c1c1c1c002d2d00002d2d391c1c1c1c1c0b1c1c1c1c1c1c1c1c391c1c1c1c0b1c1c1c0b1c1c1c1c1c002d2d00001c2d390b1c1c1c1c1c1c0b1c1c0b1c1c0b391c0b1c1c1c1c1c1c1c1c1c1c0b1c002d2d00002d1c391c1c1c1c1c1c1c0b1c1c0b1c1c1c390b1c1c0b1c1c0b1c1c1c1c1c1c1c002d2d00001c2d391c1c1c1c1c1c1c1c1c1c1c1c1c1c391c1c1c1c1c1c0000000000000000000000000000000000000000000000000000000000000000000000000000001c1c1c1c1c1c1c650000700b1c1c391c1c1c1c0b1c1c1c1c1c1c1c1c1c002d2d00002d2d391c0b1c1c1c1c1c1c1c1c1c1c1c1c391c1c1c1c1c0b1c1c1c1c0b1c1c1c002d1c00002d2d391c1c1c0b1c1c1c1c1c1c1c1c0b1c390b1c1c1c1c1c1c1c1c1c1c1c1c1c002d2d00002d1c391c1c1c0b1c1c0b1c1c1c1c0b1c1c391c1c1c1c1c0b1c1c0b1c1c0b1c1c002d1c00002d2d391c0b1c1c0b1c1c1c1c1c0b1c1c1c390b1c1c1c1c1c1c1c0b1c1c1c1c1c001c2d00002d2d391c0b1c1c0b1c1c0b1c1c1c1c1c1c390b1c1c1c1c1c1c1c1c1c0b1c1c1c002d1c00002d1c390b1c1c0b1c1c1c1c1c1c1c0b1c1c390b1c1c1c1c1c1c0b1c1c1c0b1c1c002d2d00002d1c391c1c1c1c1c1c1c0b1c1c1c1c1c1c391c1c1c1c1c1c1c1c1c1c1c0b1c1c002d2d00002d2d391c1c0b1c1c0b1c1c0b1c1c1c1c1c391c1c1c1c1c1c1c1c1c1c1c1c1c0b002d2d00002d2d391c1c0b1c1c1c1c1c1c1c1c1c1c0b391c0b1c1c0b1c1c1c1c1c1c1c1c0b002d2d00002d2d390b1c1c0b1c1c0b1c1c1c1c1c1c1c390b1c1c1c1c1c1c0b1c1c0b1c1c1c002d2d00002d1c391c1c1c1c1c1c1c1c1c1c1c1c1c1c2d1c1c1c1c1c1c1c0b1c1c0b1c1c1c002d2d00002d2d390b1c1c1c1c1c1c1c0b1c1c1c1c1c2d1c1c1c1c1c1c1c1c1c0b1c1c0b1c002d1c00002d1c391c1c1c1c1c1c1c1c0b1c1c0b1c1c2d1c1c0b1c1c1c1c1c1c1c1c1c1c1c002d2d00002d2d391c1c1c1c0b1c1c1c1c1c1c1c1c1c391c1c1c0b1c1c1c1c1c0b1c1c1c1c002d1c00002d2d391c1c1c0b1c1c1c1c1c1c1c1c1c0b391c1c1c1c1c1c1c1c0b1c1c1c1c0b002d2d00002d2d390b1c1c1c0b1c1c0b1c1c1c0b1c1c2d1c1c1c1c1c0b00691c1c0b1c0b0b1c0b0b0b0b0b0b1c0b0b0b0b0b0b0b0b0b0b1c0b0b0b0b0b0b0b0b1c2d69001c0b1c1c0b1c1c690000701c1c1c390b1c1c1c1c1c1c0b1c1c0b1c1c1c002d2d00002d2d2d1c1c1c1c1c1c1c1c1c1c1c0b1c1c2d1c1c1c1c1c1c1c0b1c1c1c1c1c1c002d2d00002d2d390b1c1c1c1c1c1c0b1c1c1c1c1c1c391c1c1c1c1c1c0b1c1c1c1c0b1c1c002d2d00002d2d391c1c1c1c1c1c1c1c1c1c1c1c1c0b391c1c0b1c1c1c1c1c1c1c1c1c1c1c002d2d00002d2d2d1c1c1c1c1c1c1c1c0b1c1c1c1c1c391c1c1c1c1c1c0b1c1c1c1c1c0b1c002d2d00001c2d2d1c1c1c1c1c1c1c1c1c1c1c0b1c1c391c1c1c1c0b1c1c0b1c1c1c1c1c1c002d2d00002d2d391c1c1c1c1c0b1c1c1c1c1c1c1c0b391c1c0b1c1c1c1c1c1c1c1c1c1c0b002d2d00002d2d2d1c1c0b1c1c1c1c1c1c0b1c1c1c1c2d1c1c1c1c0b1c1c1c1c1c1c1c1c1c002d2d00002d1c391c1c1c1c1c1c1c1c1c1c1c1c1c0b391c0b1c1c1c0b1c1c1c1c1c1c1c1c002d1c00002d2d390b1c1c1c1c1c0b1c1c0b1c1c1c1c391c1c1c1c1c1c1c1c0b1c1c1c1c1c002d2d00002d1c391c1c1c1c1c1c1c1c1c0b1c1c1c0b391c1c1c1c1c0b1c1c1c1c1c1c0b1c001c2d00002d2d390b1c1c1c0b1c1c1c1c1c1c1c1c1c391c1c0b1c1c1c1c1c1c1c1c1c0b1c002d2d00002d1c391c1c1c0b1c1c1c1c1c1c0b1c1c1c391c1c1c0b1c1c0b1c1c1c1c1c1c1c002d2d00002d2d391c1c1c0b1c1c1c1c1c1c1c1c1c1c391c1c1c1c1c1c0b1c1c1c0b1c1c1c001c2d00002d1c391c0b1c1c1c1c1c1c1c1c1c1c1c1c391c1c1c1c1c1c0b1c1c1c1c1c1c1c002d2d00002d1c390b1c1c1c1c1c1c1c1c1c1c1c1c1c391c1c1c1c1c1c1c1c1c1c1c1c1c1c002d2d00002d1c391c1c1c1c1c1c1c1c1c1c1c1c1c1c391c1c0b1c1c1c00692d1c1c1c1c1c1c1c1c1c1c1c1c1c1c1c1c1c1c1c1c1c1c1c1c1c1c1c1c1c1c1c1c1c1c69001c1c1c1c1c1c1c650000701c1c1c391c1c0b1c1c1c1c1c1c1c1c1c1c0b002d1c00002d2d391c1c1c1c1c0b1c1c0b1c1c1c1c1c391c1c1c0b1c1c1c1c1c1c1c1c0b1c002d2d00001c2d391c1c1c1c1c1c1c1c1c1c0b1c1c0b391c1c0b1c1c1c1c1c0b1c1c1c1c1c002d1c00002d2d390b1c1c1c1c1c1c1c1c0b1c1c1c1c391c1c1c1c1c1c1c1c1c1c1c1c1c0b002d2d00001c2d391c1c1c1c1c1c1c1c1c1c1c1c1c0b391c1c1c0b1c1c1c1c1c1c1c1c1c1c002d2d00002d2d391c1c1c1c1c1c1c1c1c1c1c1c1c0b391c1c1c1c1c1c1c1c1c1c1c1c1c1c002d2d00002d1c391c1c1c1c1c1c1c1c1c0b1c1c1c1c391c1c1c1c1c0b1c1c1c1c1c1c1c1c002d1c00002d2d391c1c1c1c1c0b1c1c1c1c1c1c0b1c391c1c0b1c1c1c1c1c0b1c1c1c1c1c002d1c00002d2d390b1c1c1c1c1c1c1c1c1c1c1c1c1c391c1c1c1c1c1c1c0b1c1c0b1c1c1c002d2d00002d1c391c1c1c1c1c1c1c1c1c1c1c0b1c1c2d1c1c1c1c1c1c1c1c1c1c1c0b1c1c002d1c00002d2d391c1c1c1c1c1c1c1c1c1c1c1c1c1c391c0b1c1c1c1c1c1c1c1c1c1c1c1c002d2d00001c2d391c1c1c1c1c1c1c1c0b1c1c0b1c1c2d1c1c1c1c1c0b1c1c1c1c1c1c1c1c001c2d00002d2d391c0b1c1c1c1c0b1c1c1c1c1c1c0b391c0b1c1c1c1c1c1c1c1c1c1c1c1c002d2d00001c2d390b1c1c1c1c1c0b1c1c1c1c1c1c1c391c1c1c1c1c1c1c1c1c1c1c1c1c0b002d2d00002d2d391c1c1c1c1c0b1c1c0b1c1c0b1c1c390b1c1c1c1c1c1c1c1c1c1c1c1c0b002d2d00002d2d391c1c1c1c0b1c1c1c0b1c1c0b1c1c2d1c1c0b1c1c0b1c1c1c1c0b1c1c1c002d1c00002d2d391c0b1c1c1c1c1c1c0b1c1c1c1c1c2d1c1c1c1c1c1c00652d0b39392d39392d3939393939392d3939393939393939392d39393939393939391c2d65001c1c1c1c1c1c1c690000701c1c0b391c1c1c1c1c0b1c1c1c0b1c1c1c1c002d2d00002d1c391c1c0b1c1c1c1c1c1c1c1c1c1c0b391c0b1c1c1c1c1c1c1c0b1c1c1c1c001c2d00002d2d2d1c1c0b1c0b1c1c1c1c1c1c1c1c1c391c1c1c1c1c1c1c1c1c1c1c1c1c0b002d2d00002d1c391c1c1c0b1c1c1c0b1c1c1c1c1c1c390b1c1c1c0b1c1c0b1c1c0b1c1c1c002d1c00002d2d390b1c1c0b1c1c0b1c1c1c0b1c1c1c390b1c1c1c1c1c1c1c0b1c1c1c1c1c001c2d00002d2d390b1c0b1c0b1c1c0b1c1c1c1c1c1c390b1c1c1c1c1c1c1c1c0b1c0b1c1c001c2d00002d2d391c0b1c1c1c1c0b1c1c1c1c1c1c1c390b1c1c1c1c1c1c1c0b1c0b1c1c1c002d2d00002d1c391c0b1c1c1c1c1c1c1c1c1c1c1c1c391c1c1c1c1c1c0b1c1c1c0b1c1c1c002d2d00002d1c391c1c1c0b1c1c0b1c1c0b1c1c0b1c391c1c0b1c1c1c1c1c1c1c1c1c0b1c002d2d00002d2d391c1c0b1c0b1c1c1c1c1c1c1c1c1c391c1c0b1c1c0b1c1c0b1c1c1c1c1c002d2d00002d1c390b1c0b1c0b1c1c0b1c1c1c0b1c1c2d1c1c1c1c1c1c1c1c0b1c1c1c1c1c001c2d00002d2d391c0b1c1c1c1c0b1c1c1c1c1c1c1c391c1c1c1c1c1c1c1c0b1c1c1c1c1c002d2d00002d1c391c1c1c1c1c1c1c1c1c1c1c1c1c1c391c1c1c1c1c1c1c1c0b1c1c0b1c1c001c2d00002d2d391c0b1c1c1c1c1c1c1c1c0b1c1c0b390b1c1c0b1c1c1c1c0b1c1c1c1c1c002d2d00002d2d2d1c1c0b1c1c1c1c1c1c1c1c1c1c0b391c1c0b1c1c1c1c1c0b1c0b1c1c1c002d1c00002d2d391c0b1c1c1c1c1c1c1c1c1c1c1c1c391c1c1c1c1c1c1c0b1c1c1c1c0b1c002d2d00002d1c391c1c1c1c0b1c1c1c1c1c1c0b1c1c391c1c1c1c1c0b00692d1c595959595959595949594959595959495959495949595959594959594959491c1c69000b1c1c1c0b1c1c650000700b1c1c390b1c1c1c1c1c1c1c49494939491c002d2d00002d2d390b49494949391c1c1c1c1c1c1c1c391c1c1c1c1c1c0b1c49494939491c002d2d00002d2d391c49494949490b1c1c1c1c1c1c1c390b1c1c1c0b1c1c0b49493949491c002d2d00002d2d391c39494949391c1c1c1c1c1c1c0b391c1c1c1c1c1c1c1c49494949391c002d2d00002d2d391c49394949491c1c1c1c1c1c1c1c391c1c1c1c0b1c1c1c49493949391c002d2d00002d1c391c49494949491c1c1c0b1c1c0b1c391c1c1c0b1c1c0b1c49494949490b002d2d00002d1c391c49493949491c1c1c1c1c1c0b1c391c1c0b1c1c1c1c1c49494949391c001c2d00002d2d391c49493949391c1c1c1c0b1c1c1c390b1c1c1c1c1c1c1c49494949391c002d2d00002d2d391c39494949491c1c1c1c1c1c1c1c2d1c1c1c1c1c1c0b1c49394949491c001c2d00002d2d2d1c49494949490b1c1c0b1c1c1c1c391c1c1c1c1c1c1c1c49493949490b002d2d00002d2d391c49494949491c1c1c1c1c1c1c1c391c1c1c0b1c1c0b1c49493949391c002d2d00002d1c391c49493949491c1c1c1c1c1c1c0b391c1c0b1c1c1c1c1c49493949391c002d2d00002d2d390b49493949391c1c0b1c1c0b1c1c2d1c1c1c1c1c0b1c1c49494949490b002d2d00002d1c391c49493949391c1c0b1c1c1c1c1c391c1c1c1c1c1c1c1c49493949391c002d1c00002d2d391c49494939491c1c1c1c1c1c1c1c391c1c1c1c1c0b1c1c49494949391c002d2d00002d1c391c49493949490b1c1c1c1c1c1c0b391c1c1c1c1c1c1c1c49394949491c001c2d00002d2d390b49494949490b1c1c1c1c1c1c1c391c1c1c0b1c1c00652d1c656565656565656565696565656565696565656965656565656965656569651c2d69001c1c1c1c1c1c1c690000701c1c1c391c1c1c1c1c1c0b1c1c0b1c1c1c1c001c2d00002d1c391c1c1c0b1c1c1c1c1c1c0b1c1c1c2d1c1c1c0b1c1c1c1c1c0b1c1c1c1c002d1c00002d1c391c0b1c1c0b1c1c1c1c0b1c1c0b1c391c1c1c1c1c1c1c1c1c1c1c1c1c1c001c2d00001c2d2d1c1c1c1c1c1c1c1c1c0b1c1c1c1c391c1c0b1c1c1c0b1c1c0b1c1c1c1c002d2d00002d1c391c1c1c1c1c0b1c1c0b1c1c1c1c0b391c0b1c1c1c1c1c1c0b1c1c1c1c1c002d2d00002d2d391c1c1c1c1c0b1c1c1c1c1c1c1c1c391c0b1c1c1c1c1c1c1c1c1c1c1c1c002d2d00002d2d391c0b1c1c1c1c1c0b1c1c0b1c1c1c391c1c1c1c0b1c1c1c1c1c0b1c1c1c002d2d00002d1c391c0b1c1c1c1c1c1c0b1c1c1c1c0b391c1c0b1c1c1c1c0b1c1c0b1c1c1c001c2d00002d2d2d1c1c1c1c1c0b1c1c1c1c1c1c1c1c391c1c1c1c0b1c1c1c1c1c1c1c0b1c002d2d00001c2d391c1c1c1c0b1c1c1c1c1c1c1c1c0b391c1c1c1c1c1c1c1c1c1c1c1c1c1c001c2d00002d2d2d1c1c1c0b1c1c0b1c1c1c0b1c1c1c391c0b1c1c1c1c1c1c1c1c1c1c1c1c002d2d00002d2d391c0b1c1c1c1c0b1c1c0b1c1c1c1c391c1c1c1c1c0b1c1c0b1c1c1c1c1c001c2d00001c2d391c1c1c1c1c1c1c1c1c1c1c1c1c1c391c1c0b1c1c1c1c1c0b1c1c0b1c1c002d2d00002d2d391c1c1c1c1c1c1c1c1c1c1c1c1c1c390b1c1c1c1c0b1c1c0b1c1c1c1c1c002d2d00002d1c391c0b1c1c1c1c1c0b1c1c0b1c1c1c390b1c1c1c1c1c1c1c1c1c0b1c1c1c002d2d00002d2d390b1c1c1c1c1c1c1c1c0b1c1c1c1c391c0b1c1c0b1c1c1c1c1c1c1c0b1c002d2d00002d1c391c1c1c1c0b1c1c1c1c1c1c1c1c0b390b1c1c1c1c1c00692d0b6a6a6a6a6a6a6a6a6a696a6a6a6a6a6a6a6a6a696a6a6a6a6a6a6a6a6a6a6a1c2d65001c1c0b1c1c1c1c650000701c1c1c2d1c1c0b1c1c1c1c1c1c1c1c1c0b1c002d2d00002d2d391c0b1c1c1c1c1c1c0b1c1c1c1c1c391c1c1c1c1c1c1c1c1c1c1c1c0b1c002d2d00002d2d391c1c1c1c1c1c1c0b1c1c1c1c1c1c2d1c1c1c0b1c1c1c1c1c1c1c0b1c1c002d2d00002d2d391c1c1c0b1c1c1c1c1c1c1c0b1c1c2d1c1c1c1c1c1c1c1c1c1c1c0b1c1c002d1c00002d2d390b1c1c1c1c1c1c1c1c1c1c0b1c1c391c1c1c1c1c1c1c1c1c1c1c1c1c1c002d1c00002d2d390b1c1c0b1c1c1c1c0b1c1c1c1c1c391c1c1c1c1c1c1c1c0b1c1c0b1c1c002d1c00002d1c391c1c1c1c0b1c1c1c1c1c1c1c1c1c390b1c1c1c1c1c1c0b1c1c1c1c1c1c002d2d00002d2d391c1c1c1c1c1c1c1c1c1c1c1c1c1c391c1c1c1c1c1c1c1c1c1c1c1c1c0b002d2d00002d2d391c1c1c0b1c1c1c1c1c0b1c1c0b1c390b1c1c1c1c1c1c1c1c1c1c1c1c1c002d2d00002d2d390b1c1c1c1c1c1c1c1c1c1c0b1c1c390b1c1c0b1c1c0b1c1c0b1c1c1c1c002d2d00002d2d391c1c1c1c1c1c1c1c1c1c1c1c1c0b391c1c1c1c1c1c1c1c0b1c1c1c1c1c002d1c00002d2d391c1c1c1c1c1c1c1c1c1c1c0b1c1c2d1c1c1c1c1c1c1c1c1c1c1c1c1c1c002d2d00002d2d390b1c1c1c1c1c1c1c1c1c1c1c1c0b391c1c1c1c1c1c1c1c1c1c1c1c1c1c002d1c00002d1c391c1c0b1c1c1c1c1c1c1c1c1c0b1c391c1c1c1c1c1c1c1c1c1c1c1c1c1c002d2d00002d2d391c1c1c0b1c1c1c1c1c1c1c1c1c0b391c1c1c1c0b1c1c1c1c1c1c1c1c1c002d1c00002d1c391c1c1c0b1c1c1c1c1c1c1c1c0b1c391c1c1c1c1c1c1c0b1c1c1c1c1c1c002d2d00002d2d391c0b1c1c1c1c1c0b1c1c1c0b1c1c391c1c1c1c1c1c00692d1c6c6c6c6d6c6c6d6c6c6d6c6c6d6c6c6c6c6c6c6d6c6c6d6c6c6c6c6c6c6c6c1c2d69001c1c1c1c1c0b1c690000700b1c1c391c1c1c1c1c1c1c1c1c1c1c1c1c1c001c2d00002d2d2d1c1c1c1c1c0b1c1c1c1c1c1c1c0b391c0b1c1c1c0b1c1c0b1c1c1c1c1c002d2d00002d2d2d1c1c1c1c1c1c1c1c1c1c1c1c1c1c391c1c1c1c1c1c1c1c0b1c1c1c1c1c002d2d00002d2d390b1c1c1c1c0b1c1c1c1c1c1c1c1c391c1c1c0b1c1c1c1c1c1c1c1c1c1c002d2d00002d1c391c1c1c1c1c1c1c1c1c1c1c1c1c1c2d1c1c1c1c0b1c1c1c1c1c0b1c1c0b002d2d00001c2d391c1c1c1c1c1c1c1c1c1c1c1c1c0b391c1c1c0b1c1c0b1c1c1c1c1c1c0b002d2d00002d2d391c1c1c1c1c1c1c1c1c1c1c1c1c0b391c1c1c1c1c1c1c1c1c1c1c0b1c1c001c2d00002d2d2d1c1c1c1c0b1c1c1c1c1c0b1c1c1c2d1c1c1c1c1c0b1c1c1c1c1c1c1c1c002d2d00002d1c391c0b1c1c1c1c1c0b1c1c1c1c1c1c391c1c1c1c1c1c0b1c1c0b1c1c1c1c001c2d00002d1c391c1c1c1c1c0b1c1c0b1c1c1c1c1c391c1c1c1c1c1c1c1c1c1c1c0b1c1c002d2d00001c2d390b1c1c1c1c1c1c1c0b1c1c1c1c1c391c1c0b1c1c0b1c1c1c1c1c1c0b1c002d2d00002d1c391c1c1c0b1c1c1c1c1c1c1c1c1c1c391c1c1c0b1c1c1c1c1c0b1c1c0b1c002d2d00002d1c391c1c1c1c0b1c1c0b1c1c0b1c1c1c391c1c1c1c0b1c1c0b1c1c1c1c0b1c002d2d00002d2d390b1c1c1c1c0b1c1c0b1c1c1c1c1c391c1c1c0b1c1c1c1c1c0b1c1c0b1c001c2d00001c2d391c1c1c1c1c1c1c1c1c1c1c1c1c1c391c1c0b1c1c1c1c1c0b1c1c1c0b1c002d2d00002d2d391c1c1c1c1c1c1c1c0b1c1c1c1c1c390b1c1c1c1c1c1c1c1c1c1c1c1c1c001c2d00002d1c391c1c1c1c1c1c1c1c1c1c1c1c1c1c391c1c0b1c1c1c00652d1c696a6969696969696969696969696969696a6969696969696969696969696a0b2d65000b1c1c1c1c1c1c650000701c1c0b391c1c1c1c0b1c1c1c0b1c1c0b1c1c002d2d00002d2d391c1c1c1c1c1c1c1c1c0b1c1c1c1c391c1c1c1c1c1c1c1c1c1c1c0b1c1c002d1c00002d2d391c1c0b1c1c0b1c1c1c1c1c0b1c1c390b1c1c1c1c1c0b1c1c1c1c1c1c0b002d1c00002d1c391c1c1c1c1c1c1c1c0b1c1c1c1c1c391c1c1c1c1c1c1c0b1c1c0b1c1c1c002d2d00002d2d391c0b1c1c0b1c1c1c1c0b1c1c1c1c391c1c0b1c1c1c1c0b1c1c1c1c1c1c002d2d00002d2d2d1c1c1c1c1c1c0b1c1c1c1c0b1c1c390b1c1c1c1c1c1c1c1c1c1c1c1c1c002d2d00001c2d390b1c1c0b1c1c1c0b1c1c0b1c1c1c391c1c1c0b1c1c0b1c1c1c1c1c1c1c002d2d00002d2d391c1c0b1c1c1c1c0b1c1c1c1c1c1c391c1c1c0b1c1c1c1c0b1c1c0b1c1c002d2d00002d2d391c1c1c1c1c1c1c1c1c1c1c1c1c0b391c1c1c0b1c1c1c1c1c1c1c1c0b1c002d2d00002d2d391c0b1c1c1c1c1c1c1c1c1c1c1c0b391c0b1c1c1c1c1c1c1c1c1c1c1c1c002d1c00002d2d391c1c0b1c1c0b1c1c1c1c1c0b1c1c2d1c1c1c1c1c1c1c1c1c0b1c1c1c1c002d2d00002d2d390b1c1c1c1c1c0b1c1c0b1c1c1c1c391c0b1c1c1c1c0b1c1c1c1c1c1c1c001c2d00002d2d391c0b1c1c1c1c1c1c1c1c1c1c0b1c391c0b1c1c1c1c1c1c1c1c1c1c1c1c002d2d00002d2d391c1c1c1c1c1c1c1c1c1c0b1c1c1c391c0b1c1c1c1c0b1c1c1c1c1c1c1c002d2d00002d2d390b1c1c1c1c0b1c1c0b1c1c0b1c1c2d1c1c1c1c1c1c1c1c1c1c1c1c1c1c002d2d00002d2d390b1c1c1c1c0b1c1c1c1c1c0b1c1c391c1c1c1c0b1c1c1c1c0b1c1c0b1c002d2d00002d2d390b1c1c1c0b1c1c1c1c0b1c1c1c1c390b1c1c1c1c0b00692d0b595959595959595959595959595959595959595959595959595959595959591c2d69001c1c1c0b1c1c1c690000701c1c1c391c0b1c1c1c1c1c1c1c1c1c1c1c1c002d2d1c2d2d2d2d1c1c0b1c1c1c0b1c1c1c1c1c1c1c390b1c1c0b1c1c1c1c1c1c1c1c1c1c002d2d2d2d1c2d390b1c1c1c1c1c1c1c0b1c1c1c1c0b391c1c0b1c1c1c1c1c1c1c0b1c1c1c002d2d2d2d2d2d391c1c1c0b1c1c1c1c1c1c0b1c1c0b390b1c1c1c1c0b1c1c1c1c1c1c1c1c001c2d2d1c2d2d2d1c1c1c1c1c1c0b1c1c1c1c1c1c1c391c1c1c1c1c1c1c1c1c1c1c1c1c1c002d1c2d1c2d2d391c1c1c0b1c1c1c1c1c1c1c1c1c1c391c1c1c1c1c1c1c0b1c1c0b1c1c1c001c2d2d2d2d2d391c1c1c1c1c1c1c1c1c1c1c1c1c0b391c0b1c1c1c1c1c1c1c1c1c1c1c0b002d2d2d1c2d2d390b1c1c1c1c1c1c1c1c1c1c1c0b1c391c0b1c1c1c1c1c1c1c1c1c1c1c1c001c2d1c2d1c2d391c1c1c0b1c1c1c1c1c0b1c1c1c1c390b1c1c1c1c1c1c1c1c1c1c1c1c1c002d2d1c2d2d1c391c1c1c1c1c1c1c1c1c1c0b1c1c1c391c1c1c1c1c0b1c1c0b1c1c1c1c0b002d2d2d2d2d1c391c1c1c1c1c1c1c1c1c1c1c1c1c1c391c1c1c1c1c1c0b1c1c1c1c1c1c1c001c2d1c2d1c2d391c1c1c1c1c1c1c1c1c1c1c1c0b1c2d1c1c1c1c1c1c1c1c1c1c1c1c1c1c002d2d1c2d2d2d2d1c1c1c1c1c1c1c1c1c1c1c1c1c1c391c1c1c1c1c1c1c1c1c1c0b1c1c1c001c2d1c2d1c2d391c1c0b1c1c1c1c1c1c1c1c1c1c1c2d1c1c1c1c1c1c1c1c1c1c1c1c1c1c002d2d1c2d2d1c391c1c0b1c1c1c1c1c1c1c1c1c1c1c391c1c1c0b1c1c0b1c1c1c0b1c1c1c001c2d1c2d2d1c391c1c0b1c1c1c1c1c1c1c1c1c1c1c391c0b1c1c1c1c0b1c1c1c1c1c1c1c002d1c2d2d1c2d391c1c1c1c1c1c0b1c1c1c1c1c0b1c391c1c1c1c1c1c00652d1c393939393939393939393939393939393939393939393939393939393939391c2d65001c1c1c1c1c1c1c650000700b1c1c2d1c1c1c1c1c1c0b1c1c1c1c1c1c1c002d2d2d2d1c2d391c1c1c1c1c1c1c1c1c1c1c0b1c1c391c1c1c1c1c1c0b1c1c0b1c1c1c1c002d1c2d2d2d2d391c1c1c1c1c1c1c1c1c1c1c1c1c1c391c1c1c1c1c0b1c1c1c1c1c1c1c1c002d1c2d2d1c2d390b1c1c1c1c1c0b1c1c1c1c1c1c1c391c1c1c1c1c1c1c1c1c1c1c1c1c0b002d2d2d2d2d2d391c1c1c1c1c1c1c1c1c1c1c0b1c1c390b1c1c1c1c0b1c1c1c0b1c1c0b1c002d2d2d2d2d1c391c0b1c1c1c1c1c1c0b1c1c1c1c0b391c1c1c0b1c1c1c1c1c1c1c1c1c1c002d2d1c2d2d1c391c0b1c1c1c1c0b1c1c1c1c1c1c1c391c1c1c1c1c1c1c1c0b1c1c1c1c1c002d1c2d2d2d1c391c1c1c1c1c0b1c1c1c1c1c1c1c1c2d1c1c1c1c1c1c0b1c1c1c1c1c1c1c002d2d2d2d2d2d2d1c1c1c1c1c1c0b1c1c1c1c0b1c1c391c1c1c1c1c1c0b1c1c0b1c1c1c1c002d2d2d2d2d2d390b1c1c1c0b1c1c0b1c1c1c1c1c1c2d1c1c1c1c1c1c1c1c1c1c1c1c1c1c002d1c2d2d2d2d390b1c1c1c1c1c1c1c0b1c1c1c1c0b391c1c0b1c1c1c1c1c1c1c1c1c1c1c002d2d2d2d2d2d2d1c1c0b1c1c0b1c1c1c1c1c1c1c1c391c1c1c1c0b1c1c1c1c0b1c1c0b1c002d2d2d2d1c2d391c1c1c0b1c1c0b1c1c0b1c1c1c1c390b1c1c1c1c0b1c1c0b1c1c1c1c1c002d2d2d2d2d2d2d1c1c1c1c1c0b1c1c0b1c1c1c0b1c391c1c1c1c0b1c1c1c1c1c0b1c1c0b002d2d2d2d2d2d391c1c1c1c1c1c0b1c1c1c1c1c1c0b391c1c1c1c1c1c1c1c1c1c1c1c1c1c002d2d2d2d2d2d391c1c1c1c1c1c0b1c1c0b1c1c1c1c2d1c1c1c1c1c1c1c1c1c1c1c1c1c1c002d2d2d2d2d2d2d1c1c1c1c1c1c1c1c1c1c1c1c1c1c2d1c1c1c0b1c1c00691c1c1c1c1c1c1c1c1c1c1c1c1c1c1c1c1c1c1c1c1c1c1c1c1c1c1c1c1c1c1c1c1c1c2d69001c0b1c1c1c1c1c690000701c1c1c391c1c1c0b1c1c1c1c1c1c0b1c1c1c000000000000001c1c0b1c1c1c1c1c1c0b1c1c1c1c0b391c1c1c1c1c1c1c1c1c1c1c1c0b1c000000000000000b1c1c0b1c1c1c0b1c1c1c0b1c1c1c2d1c1c1c1c1c1c1c1c1c1c1c1c0b1c000000000000001c1c1c1c1c1c1c1c1c1c1c1c1c1c1c390b1c1c0b1c1c1c0b1c1c0b1c1c1c000000000000001c0b1c1c0b1c1c1c1c0b1c1c1c1c0b391c1c0b1c1c1c1c1c1c1c1c1c1c1c000000000000001c1c1c1c1c1c0b1c1c1c1c0b1c1c1c390b1c1c1c1c1c1c1c1c1c1c1c0b1c000000000000001c1c1c1c1c1c1c1c1c1c1c0b1c1c1c2d1c1c0b1c1c0b1c1c1c1c1c0b1c1c000000000000001c1c1c0b1c1c1c1c1c1c0b1c1c1c1c391c1c1c0b1c1c1c1c1c1c1c1c0b1c000000000000001c1c0b1c1c1c1c1c1c1c1c1c1c1c1c391c1c0b1c1c1c1c1c1c1c1c0b1c1c000000000000001c1c1c1c1c1c1c1c1c1c1c1c0b1c1c391c1c1c0b1c1c1c1c1c1c0b1c1c1c000000000000001c1c1c1c1c0b1c1c1c1c1c0b1c1c1c391c1c1c1c1c1c1c1c1c0b1c1c0b1c000000000000001c1c1c1c1c1c1c1c1c1c0b1c1c1c1c390b1c1c1c1c1c1c1c1c1c1c1c1c1c000000000000001c1c0b1c1c1c1c1c1c1c1c1c1c1c0b391c1c1c0b1c1c1c1c1c1c1c1c0b1c000000000000001c1c1c1c1c1c1c1c1c1c1c1c1c1c1c391c0b1c1c1c1c1c0b1c1c1c1c1c1c000000000000000b1c1c1c0b1c1c1c1c1c1c0b1c1c1c391c1c1c1c1c1c1c1c0b1c1c1c0b1c000000000000000b1c1c1c0b1c1c1c1c1c1c1c1c1c1c391c1c1c0b1c1c1c1c1c0b1c1c0b1c000000000000001c1c0b1c1c0b1c1c1c0b1c1c1c1c1c391c1c1c1c1c1c0000000000000000000000000000000000000000000000000000000000000000000000000000001c1c1c1c1c0b1c650000701c1c1c391c1c1c1c1c1c1c1c0b1c1c1c1c0b1c1c1c1c1c1c1c1c1c1c1c1c0b1c1c1c1c1c1c1c1c1c391c0b1c1c0b1c1c1c1c1c1c1c1c1c1c1c1c1c1c1c1c1c1c1c1c1c1c1c1c1c1c1c1c1c1c1c391c1c0b1c1c1c1c1c0b1c1c1c1c1c1c1c1c1c1c1c1c1c1c1c1c0b1c1c1c1c1c1c1c0b1c1c391c1c1c1c1c1c1c1c1c1c1c1c1c1c1c1c1c1c0b1c1c1c1c1c1c1c1c1c0b1c1c1c1c1c1c1c391c1c1c1c1c1c1c1c0b1c1c1c1c1c1c1c1c1c0b1c1c1c1c1c1c1c1c1c1c1c1c1c1c1c1c1c391c1c1c1c1c0b1c1c0b1c1c1c1c1c1c1c1c1c1c1c1c1c1c1c1c0b1c1c1c1c1c1c1c1c1c1c391c1c1c1c1c1c1c1c1c1c1c1c1c1c1c1c1c1c1c1c1c1c1c1c1c1c1c1c1c1c1c1c1c1c1c0b391c1c1c1c1c1c1c1c0b1c1c1c1c1c1c1c1c1c0b1c1c1c1c1c1c1c0b1c1c1c1c1c0b1c1c1c390b1c1c1c1c0b1c1c1c1c1c1c1c1c1c1c0b1c1c0b1c1c1c1c0b1c1c1c1c1c1c1c1c1c1c1c390b1c1c1c1c1c1c0b1c1c1c1c0b1c1c1c1c1c1c1c1c1c1c0b1c1c1c1c0b1c1c1c1c1c1c1c390b1c1c1c0b1c1c0b1c1c1c1c1c1c1c1c1c1c0b1c1c1c0b1c1c1c1c1c1c1c1c1c1c1c0b1c391c1c0b1c1c1c0b1c1c1c1c1c1c1c1c1c1c1c1c1c1c1c1c1c1c1c1c1c1c1c1c1c1c0b1c1c391c1c1c1c1c1c1c1c1c1c1c1c1c1c1c1c1c1c0b1c1c1c0b1c1c0b1c1c1c1c1c1c0b1c1c1c2d1c1c1c1c1c1c1c1c1c1c1c1c1c1c1c1c1c1c0b1c1c1c1c1c1c1c1c1c1c1c1c1c1c1c1c1c390b1c1c1c1c0b1c1c1c1c1c1c1c1c1c1c1c1c0b1c1c1c1c1c1c1c1c1c1c1c1c1c1c0b1c1c391c1c1c1c1c1c1c0b1c1c1c1c1c1c1c1c1c1c0b1c1c1c1c1c1c1c1c1c1c1c1c1c1c1c0b1c390b1c1c1c1c1c1c1c1c1c1c1c1c1c0b1c1c1c1c1c1c1c1c1c1c1c0b1c1c1c1c1c1c1c1c1c1c1c1c1c1c1c0b1c1c1c1c1c0b1c1c1c690000701c1c0b391c0b1c1c1c0b1c1c1c1c1c1c1c1c1c0b1c1c0b1c1c1c1c1c1c1c1c1c0b1c1c1c0b1c1c1c2d1c1c1c1c1c1c1c1c0b1c1c1c1c1c0b1c1c1c1c1c1c1c1c1c1c1c1c0b1c1c1c0b1c1c1c0b391c1c1c1c0b1c1c1c1c1c0b1c1c1c0b1c1c1c1c1c1c1c0b1c1c1c1c0b1c1c0b1c1c1c1c0b391c1c1c1c1c0b1c1c1c1c1c1c1c0b1c1c1c1c1c1c1c1c1c1c1c1c1c1c1c1c1c1c0b1c1c1c2d1c1c1c1c1c0b1c1c1c1c1c1c1c0b1c1c1c1c1c1c1c1c1c0b1c1c1c1c1c0b1c1c1c1c0b1c391c1c0b1c1c1c1c1c1c1c1c0b1c1c1c0b1c1c0b1c1c1c0b1c1c1c1c1c1c0b1c1c1c1c1c0b391c1c1c1c1c1c1c1c0b1c1c1c1c1c0b1c1c1c0b1c1c1c1c1c1c1c0b1c1c0b1c1c1c0b1c1c391c0b1c1c1c0b1c1c1c1c0b1c1c1c0b1c1c1c1c1c1c1c1c1c1c1c1c1c0b1c1c1c1c1c1c0b391c1c1c1c1c1c1c1c0b1c1c1c1c1c0b1c1c1c1c1c1c0b1c1c1c1c1c0b1c1c0b1c1c1c1c0b391c1c1c1c1c0b1c1c1c1c1c1c1c1c1c1c1c1c0b1c1c0b1c1c1c1c1c1c1c1c1c1c1c1c0b1c391c1c1c1c1c1c1c1c1c1c1c1c1c1c0b1c1c1c1c1c1c1c1c1c1c1c0b1c1c0b1c1c1c1c1c1c391c1c1c1c1c1c1c1c1c0b1c1c0b1c1c0b1c1c0b1c1c1c1c1c0b1c1c0b1c1c0b1c1c1c1c1c2d1c1c1c1c1c0b1c1c0b1c1c1c1c1c0b1c1c1c1c1c1c1c1c1c1c1c1c1c0b1c1c1c1c1c1c1c391c1c1c1c0b1c1c1c0b1c1c0b1c1c0b1c1c1c1c1c1c1c1c1c1c1c1c0b1c1c0b1c1c1c1c0b391c1c0b1c1c1c1c1c1c1c0b1c1c1c0b1c1c1c1c1c1c1c1c1c1c1c1c0b1c1c0b1c1c1c1c0b390b1c1c1c1c0b1c1c1c1c1c1c1c1c0b1c1c1c1c1c1c1c1c1c1c1c1c1c0b1c1c1c0b1c1c1c391c1c1c0b1c1c0b1c1c1c1c1c1c1c1c1c1c1c1c1c1c0b1c1c1c1c1c1c1c1c1c0b1c1c1c1c1c1c1c1c1c1c1c1c1c0b1c1c1c1c1c1c650000700b1c1c391c1c1c1c1c701c1c1c70700b1c7070701c1c70701c0b700b1c1c701c7070701c1c1c1c1c391c1c1c1c1c700b1c1c70700b1c7070701c0b70700b1c700b1c1c701c7070701c1c1c1c1c390b1c1c1c1c700b1c1c70701c1c7070701c0b70700b1c701c1c1c701c7070701c1c1c1c1c391c0b1c1c1c701c1c0b70700b1c7070700b1c70700b1c700b1c1c700b7070701c1c1c1c1c391c1c1c0b1c701c1c1c70700b1c7070700b1c70701c0b701c1c1c700b7070701c1c1c1c1c2d1c1c1c1c0b701c1c1c70701c1c7070701c1c70701c1c701c1c1c700b7070701c1c0b1c1c390b1c1c0b1c700b1c1c70700b1c7070701c1c70701c0b700b1c1c701c7070701c1c1c1c1c391c1c1c1c1c701c1c1c70701c1c7070701c0b70701c0b700b1c1c701c7070700b1c1c1c1c391c0b1c1c0b701c1c1c70700b1c7070701c1c70701c1c701c1c1c701c7070701c1c1c1c1c391c0b1c1c1c701c1c1c70700b1c7070700b1c70701c1c701c1c1c700b7070700b1c1c1c1c2d1c1c1c1c0b701c1c1c70700b1c7070701c0b70701c0b701c1c1c701c7070701c0b1c1c1c390b1c1c1c0b701c1c1c70701c1c7070701c1c70701c0b701c1c1c701c7070701c1c1c1c1c391c1c0b1c1c701c1c1c70700b1c7070701c0b70701c0b701c1c1c701c7070700b1c1c1c0b391c1c0b1c1c701c1c1c70701c1c7070701c0b70700b1c700b1c1c701c7070701c1c0b1c1c391c1c1c1c0b701c1c1c70701c1c7070701c0b70700b1c700b1c1c701c7070701c1c1c1c1c391c1c1c1c1c701c1c1c70700b1c7070701c0b70700b1c700b1c1c701c7070701c1c1c1c1c2d1c1c1c1c1c1c1c1c1c0b1c1c0b1c1c701c0b700b7070701c0b1c70700b1c1c70701c0b1c700b1c1c0b1c1c1c1c1c1c1c1c1c1c1c690000701c1c1c2d1c1c1c0b1c701c0b701c1c701c701c0b1c701c0b701c701c1c0b701c701c0b1c1c1c0b1c390b1c1c0b1c701c1c701c1c701c700b1c1c701c1c701c701c1c0b700b701c1c1c1c1c0b1c391c1c1c1c1c701c1c701c1c700b700b1c1c701c1c701c701c0b1c701c701c1c1c0b1c1c1c2d1c1c1c1c0b701c1c701c1c701c701c1c1c701c1c701c701c1c0b701c701c0b1c1c1c1c0b391c0b1c1c1c701c0b701c1c701c700b1c1c701c0b701c701c1c0b701c701c1c0b1c1c1c1c391c1c1c1c1c701c0b701c1c700b700b1c1c701c0b700b701c0b1c701c701c1c0b1c1c1c1c391c1c1c1c1c701c1c701c1c701c701c1c0b701c0b701c701c1c1c701c701c1c0b1c1c1c0b391c1c1c1c0b701c0b701c1c700b701c1c1c701c0b701c701c1c0b701c701c1c1c1c1c1c1c2d1c1c1c1c1c701c1c701c1c701c701c1c0b701c0b701c700b1c1c701c701c1c1c0b1c1c0b391c1c1c1c1c701c0b701c1c701c701c1c1c701c1c700b700b1c1c701c700b1c1c1c1c1c1c391c0b1c1c1c701c0b701c1c701c701c1c1c701c0b701c701c1c0b701c701c0b1c1c1c1c0b391c1c1c1c1c701c0b701c1c701c701c0b1c701c0b701c701c1c1c701c701c1c1c1c0b1c1c390b1c1c1c1c701c1c701c1c701c701c1c1c701c0b701c700b1c1c700b700b1c1c1c1c1c1c391c1c1c1c1c700b1c701c1c700b701c1c1c701c1c701c701c1c0b701c701c1c1c1c1c1c1c2d1c1c1c1c1c701c0b701c1c700b701c1c1c701c1c701c701c1c0b701c701c0b1c1c0b1c1c390b1c1c0b1c701c0b701c1c701c701c1c1c701c1c701c701c1c0b700b701c0b1c1c0b1c1c391c1c1c1c1c0b1c1c1c1c1c1c1c1c1c707070701c701c0b701c701c1c701c701c0b701c1c701c1c1c1c1c1c0b1c1c1c1c0b1c1c1c650000701c1c1c391c1c1c1c700b701c701c1c701c701c1c1c701c1c701c701c701c700b70701c1c1c1c1c1c391c1c1c1c700b701c701c1c700b701c1c0b701c1c701c701c701c701c70701c0b1c1c1c1c2d1c1c0b1c700b701c701c1c701c701c1c0b701c1c700b701c701c700b70701c1c1c1c1c1c391c1c1c1c701c700b701c1c701c700b1c1c701c1c701c701c701c701c70701c1c1c0b1c1c391c1c1c1c701c701c701c1c700b701c1c1c701c1c701c700b701c701c70701c1c1c0b1c1c2d1c1c0b1c701c701c701c1c701c701c1c0b701c1c701c701c701c701c70701c1c1c1c1c1c2d1c1c1c1c701c701c701c1c700b701c1c1c701c1c701c701c700b700b70701c1c1c1c1c1c391c0b1c1c701c701c700b1c701c701c0b1c701c1c701c701c701c700b70701c1c1c1c1c1c391c1c1c1c700b700b701c1c700b701c1c1c701c1c700b701c700b700b70701c1c1c1c1c1c390b1c1c1c700b701c701c1c701c700b1c1c701c1c701c701c700b701c70701c1c1c1c0b1c391c1c1c1c700b701c701c1c700b700b1c1c701c1c701c700b701c700b70701c1c1c1c1c1c391c0b1c1c701c701c700b1c700b701c1c1c701c1c701c700b700b700b70701c0b1c1c1c1c391c1c1c1c700b700b701c1c700b700b1c1c701c1c701c701c700b701c70701c1c1c1c0b1c390b1c1c1c701c701c701c1c701c701c0b1c701c1c701c701c701c700b70701c0b1c1c1c1c391c1c1c0b701c701c700b1c701c700b1c1c701c1c701c701c701c700b70701c1c1c1c1c1c391c1c1c1c700b701c701c1c701c701c0b1c701c1c701c701c701c701c70701c1c1c1c1c1c390b1c1c1c1c1c1c1c0b1c1c1c1c1c0b700b1c701c7070701c1c701c1c701c701c1c701c1c701c1c1c1c1c1c1c1c1c0b1c1c1c1c1c690000700b1c1c390b1c1c1c701c701c700b1c700b701c1c0b701c1c700b70701c70701c700b1c1c0b1c1c1c2d1c1c1c1c701c700b700b1c701c701c1c1c701c0b700b70701c70701c700b1c1c1c1c1c1c391c1c1c1c701c700b701c0b701c701c1c1c701c0b701c70700b70701c701c0b1c1c1c0b1c390b1c1c1c701c701c700b1c700b701c1c1c701c0b700b70701c70700b701c1c1c1c1c1c1c391c1c0b1c700b701c700b1c701c701c1c0b701c1c700b70701c70700b701c1c1c1c1c1c1c391c1c1c1c701c701c701c0b701c701c1c1c701c1c701c70700b70700b700b1c1c1c0b1c1c391c1c1c0b700b700b701c0b701c701c1c1c701c1c700b70701c70701c700b1c1c1c0b1c1c2d1c1c1c1c701c701c701c1c701c701c1c1c701c1c700b70701c70701c701c0b1c1c0b1c1c390b1c1c0b701c701c701c0b701c701c1c1c701c1c701c70701c70701c701c0b1c1c1c1c1c391c1c1c0b701c701c700b1c700b701c1c1c701c0b701c70701c70700b701c1c0b1c1c1c1c2d1c1c1c0b701c701c700b1c701c701c1c0b701c1c700b70701c70701c700b1c1c0b1c1c1c2d1c1c1c0b700b701c701c1c701c701c1c0b701c1c700b70701c70701c700b1c1c1c1c1c0b391c0b1c1c701c701c700b1c701c701c1c0b701c1c700b70701c70701c701c1c0b1c1c1c1c391c1c1c0b701c700b701c0b701c701c1c1c701c0b700b70701c70701c700b1c1c1c1c1c0b391c0b1c1c701c701c701c1c701c701c1c0b700b1c700b70701c70701c700b1c1c1c1c1c0b391c1c1c1c701c701c701c0b700b701c1c1c701c0b700b70701c70701c701c1c1c1c1c1c0b391c1c0b1c1c1c1c1c1c1c1c1c0b1c1c1c70701c0b700b1c700b701c0b700b701c1c700b1c701c0b1c1c0b1c1c1c1c1c1c1c1c0b1c650000701c1c1c391c1c0b1c701c700b1c70701c1c701c1c1c701c0b701c701c0b1c701c7070701c1c1c1c1c391c1c0b1c701c701c1c70701c1c700b1c1c701c1c701c701c0b1c700b7070701c1c1c0b1c391c1c1c1c701c701c1c70701c0b700b1c1c701c1c701c701c1c1c701c7070701c1c1c1c1c391c1c1c0b700b701c1c70701c1c701c1c0b701c1c701c701c0b1c701c7070700b1c1c1c0b391c1c1c1c701c700b1c70701c1c701c1c1c700b1c701c701c1c0b701c7070700b1c1c1c1c390b1c1c1c700b700b1c70701c0b700b1c1c701c0b700b701c1c1c701c7070701c1c1c1c1c390b1c1c1c701c701c1c70701c1c701c0b1c701c0b701c700b1c1c701c7070701c1c1c1c1c391c1c1c1c700b701c0b70700b1c700b1c1c701c0b701c700b1c1c701c7070701c1c1c1c0b391c1c1c1c701c701c1c70701c1c701c0b1c701c0b701c701c1c1c701c7070701c1c1c0b1c2d1c1c1c1c701c700b1c70701c1c701c1c0b701c1c700b700b1c1c701c7070701c1c1c1c1c391c1c1c1c701c700b1c70701c1c701c1c1c701c0b701c701c1c0b701c7070701c1c1c1c1c391c1c1c1c701c701c0b70701c1c701c1c1c701c0b701c701c1c1c701c7070701c1c1c1c1c391c1c1c0b701c701c1c70701c1c701c1c1c701c0b701c701c1c1c700b7070701c1c1c1c1c2d1c1c1c1c700b701c1c70701c0b700b1c1c701c1c701c701c0b1c701c7070701c1c1c1c1c391c1c1c1c700b701c0b70700b1c701c1c1c701c1c701c701c0b1c701c7070701c0b1c1c1c391c0b1c1c701c701c0b70701c1c700b1c1c701c1c701c701c0b1c700b7070700b1c1c1c1c391c1c1c1c1c1c0b1c1c1c1c1c1c1c1c1c70701c1c7070701c1c1c70701c1c701c0b701c7070701c1c1c1c1c1c1c0b1c1c1c1c1c1c690000701c1c0b391c1c1c1c1c0b1c1c1c1c0b1c1c1c1c1c1c1c1c1c1c1c1c1c1c1c1c1c1c0b1c1c1c1c1c0b391c1c1c1c1c1c1c1c1c1c1c1c0b1c1c1c1c1c1c1c1c1c1c1c1c1c1c1c1c1c1c0b1c1c1c1c2d1c1c0b1c1c0b1c1c1c1c1c1c1c1c1c1c1c1c1c1c1c1c1c1c1c1c1c0b1c1c1c1c0b1c1c0b391c0b1c1c1c1c1c0b1c1c0b1c1c0b1c1c1c1c1c1c1c1c1c1c1c1c1c1c1c1c1c1c1c1c1c1c390b1c1c1c0b1c1c1c1c1c1c0b1c1c0b1c1c1c1c1c1c1c1c1c1c1c1c1c1c1c1c1c1c1c0b1c391c1c1c1c1c1c1c1c1c1c1c1c1c1c1c1c1c1c1c1c1c1c1c1c1c1c1c1c1c1c1c0b1c1c1c0b391c1c1c1c1c1c1c1c1c1c0b1c1c0b1c1c1c1c1c1c1c1c1c1c1c1c1c1c0b1c1c0b1c1c1c1c2d1c1c0b1c1c1c1c1c1c1c1c1c1c1c1c1c1c1c1c1c1c1c1c1c1c1c1c1c0b1c1c1c1c1c1c1c391c1c1c1c0b1c1c0b1c1c0b1c1c0b1c1c1c1c1c1c1c1c1c0b1c1c1c1c0b1c1c1c0b1c1c1c391c1c1c1c1c0b1c1c1c1c0b1c1c0b1c1c1c1c1c1c1c1c1c1c1c1c1c1c1c1c0b1c1c0b1c1c390b1c1c1c0b1c1c1c1c1c1c0b1c1c1c1c1c1c1c1c1c1c1c1c1c1c1c0b1c1c1c1c1c0b1c1c390b1c1c1c1c1c1c1c1c1c1c0b1c1c1c1c1c1c1c1c1c1c1c1c1c1c0b1c1c1c1c0b1c1c1c0b391c1c1c1c1c1c1c0b1c1c1c0b1c1c1c1c1c1c1c1c1c1c1c1c1c0b1c1c1c1c0b1c1c0b1c1c391c1c1c1c1c1c1c1c1c1c1c1c1c1c1c1c1c1c1c1c1c1c1c1c1c1c1c1c1c1c1c0b1c1c1c1c2d1c1c1c0b1c1c1c1c1c1c1c1c1c1c1c1c1c1c1c1c1c1c1c1c1c1c1c1c0b1c1c1c1c1c1c1c2d1c1c1c0b1c1c0b1c1c1c1c1c1c1c1c1c1c1c1c1c1c1c1c1c1c1c1c1c1c1c1c1c1c1c1c1c2d1c1c1c0b1c1c1c1c1c0b1c1c1c1c0b1c1c1c1c1c1c1c1c1c1c1c1c1c1c1c1c1c1c1c1c1c1c0b1c1c1c1c1c0b1c1c1c1c1c1c1c1c650000701c1c1c390b1c1c1c1c1c1c1c1c1c1c1c1c1c1c1c1c1c1c1c1c1c1c1c1c1c1c0b1c1c1c1c0b1c1c1c390b1c1c1c1c0b1c1c0b1c1c1c1c1c1c1c1c1c1c1c1c1c1c1c1c1c1c1c1c1c1c1c1c1c1c1c391c1c1c1c1c1c1c0b1c1c0b1c1c1c1c1c1c1c1c1c1c1c1c1c1c1c1c1c1c1c1c1c1c1c1c1c391c1c1c1c1c1c1c1c1c1c1c1c1c1c1c1c1c1c1c1c1c1c1c1c1c1c1c0b1c1c1c1c1c0b1c1c391c1c1c1c1c1c1c1c1c1c1c1c1c1c1c1c1c1c1c1c1c1c1c1c1c1c1c0b1c1c1c1c1c1c1c1c2d1c1c0b1c1c1c1c1c1c1c0b1c1c1c1c1c1c1c1c1c1c1c1c1c0b1c1c0b1c1c1c1c1c1c1c1c391c0b1c1c1c0b1c1c0b1c1c1c1c1c1c1c1c1c1c1c1c1c1c1c1c1c0b1c1c1c1c1c1c1c0b1c391c1c1c1c1c1c1c0b1c1c1c1c1c1c1c1c1c1c1c1c1c1c1c1c1c1c0b1c1c1c1c0b1c1c0b1c391c0b1c1c1c1c1c1c1c1c1c1c1c1c1c1c1c1c1c1c1c1c1c1c1c1c0b1c1c1c1c1c1c1c1c1c391c1c0b1c1c1c1c1c1c1c1c1c1c1c1c1c1c1c1c1c1c1c1c1c1c1c1c0b1c1c1c1c1c1c1c1c391c1c1c1c1c1c1c1c1c0b1c1c1c1c1c1c1c1c1c1c1c1c1c1c1c1c1c1c1c0b1c1c1c1c1c1c391c1c1c0b1c1c0b1c1c1c1c1c1c1c1c1c1c1c1c1c1c1c1c1c0b1c1c1c1c1c1c1c1c1c1c1c391c0b1c1c1c0b1c1c1c1c1c1c1c1c1c1c1c1c1c1c1c1c1c1c1c1c1c1c1c1c1c1c1c1c1c0b391c1c0b1c1c1c1c0b1c1c0b1c1c1c1c1c1c1c1c1c1c1c1c1c1c1c1c0b1c1c1c1c1c0b1c1c391c1c1c1c1c1c1c1c1c0b1c1c1c1c1c1c1c1c1c1c1c1c1c1c1c0b1c1c1c1c0b1c1c1c1c1c391c1c1c1c1c1c1c1c1c1c1c0b1c1c1c1c1c1c1c1c1c1c1c1c1c1c1c1c1c1c1c1c1c1c0b1c391c1c1c1c1c1c1c1c1c1c1c1c1c1c1c1c1c1c1c0b1c1c1c1c1c1c1c1c1c1c1c1c1c1c1c0b1c1c1c1c0b1c1c1c1c1c1c1c0b1c1c1c690000701c0b1c391c1c1c1c1c1c1c0b1c1c1c1c1c0b0b0000000000000b0b1c0b1c1c1c1c1c1c1c1c1c1c1c391c1c1c0b1c1c1c1c1c1c1c1c1c0b1c0000000000000b0b0b1c1c1c0b1c1c1c1c1c0b1c1c390b1c1c1c1c1c1c1c1c1c1c1c1c0b1c0000000000000b0b1c0b1c1c1c1c0b1c1c1c1c1c1c391c1c1c0b1c1c1c1c1c1c1c1c1c0b1c0000000000000b0b0b1c1c1c1c1c0b1c1c1c1c1c1c2d1c1c0b1c1c1c0b1c1c0b1c1c1c0b1c0000000000000b0b1c0b1c1c1c1c1c1c1c0b1c1c1c391c1c1c1c0b1c1c0b1c1c1c1c1c0b1c0000000000000b0b1c1c1c1c1c1c1c1c1c1c0b1c1c2d1c1c1c1c1c1c1c1c1c1c1c1c1c0b1c0000000000000b0b1c0b1c1c1c1c1c1c1c1c1c1c1c391c0b1c1c0b1c1c1c1c1c1c0b1c0b1c0000000000000b0b1c0b1c1c1c1c1c1c1c1c1c1c1c391c1c1c1c1c1c1c1c1c1c1c1c1c0b1c0000000000000b0b1c1c1c1c1c1c1c0b1c1c1c1c0b391c1c1c1c1c1c1c0b1c1c1c1c1c0b1c0000000000000b0b1c0b1c1c1c1c1c1c1c1c1c0b1c391c1c0b1c1c1c0b1c1c1c1c1c1c0b0b0000000000000b0b1c0b1c1c1c1c1c1c1c1c1c1c0b391c0b1c1c1c1c1c1c1c0b1c1c1c0b0b0000000000000b0b1c1c1c1c1c0b1c1c1c1c0b1c1c2d1c1c1c1c1c1c1c1c1c0b1c1c1c0b0b0000000000000b0b0b1c1c1c1c0b1c1c1c1c1c1c1c391c1c1c1c1c1c1c1c1c1c1c1c1c0b1c0000000000000b0b0b1c1c1c1c1c1c1c1c1c1c1c1c391c0b1c1c1c1c0b1c1c1c1c1c1c0b0b0000000000000b0b1c1c1c1c1c1c1c1c1c1c0b1c1c391c0b1c1c1c0b1c1c0b1c1c1c1c0b1c0000000000000b0b1c0b1c1c1c0b1c1c0b1c1c1c1c390b1c1c1c0b1c1c0b1c1c1c1c0b1c1c1c0b1c1c1c1c0b0b0000000000000b0b0b1c1c1c1c1c1c1c1c1c1c1c1c1c0b1c1c1c1c1c1c650000701c1c1c391c0b1c1c0b1c1c1c1c1c0b1c000b2d3939393939391c0b001c1c1c1c1c1c0b1c1c1c0b1c390b1c1c1c1c1c1c1c1c1c1c1c000b2d3939393939392d0b001c0b1c1c1c1c0b1c1c1c1c1c391c1c1c1c0b1c1c1c1c1c1c1c000b2d3939393939391c0b001c1c1c1c1c1c1c1c0b1c1c0b390b1c1c1c1c1c0b1c1c1c1c1c000b2d3939393939392d0b001c0b1c1c1c1c1c1c0b1c1c1c391c1c1c1c1c1c1c1c1c1c1c1c000b2d3939393939391c0b001c1c1c1c1c0b1c1c1c1c1c0b391c1c1c1c1c1c1c1c1c1c1c1c000b2d3939393939392d0b001c1c1c1c1c1c0b1c1c1c1c1c391c1c1c0b1c1c1c1c1c1c1c1c000b2d3939393939391c1c001c1c1c1c1c0b1c1c0b1c1c1c391c1c1c1c1c1c1c1c1c1c1c1c000b2d3939393939391c1c001c1c1c1c1c0b1c1c1c1c1c1c390b1c1c1c1c1c0b1c1c1c1c1c000b2d3939393939391c0b001c0b1c1c1c1c1c1c1c0b1c1c390b1c1c1c1c1c1c1c1c1c1c1c000b2d3939393939392d0b001c1c1c1c1c1c0b1c1c1c1c1c2d1c1c1c1c1c1c1c1c1c1c1c1c001c2d3939393939391c0b001c1c1c1c0b1c1c1c0b1c1c1c391c1c1c1c1c1c1c1c1c1c1c1c000b2d3939393939392d0b001c1c1c1c1c1c1c1c1c1c1c1c391c1c1c0b1c1c1c1c1c1c1c1c000b2d3939393939392d0b001c0b1c1c1c1c1c0b1c1c0b1c390b1c1c1c0b1c1c1c1c1c1c1c000b2d3939393939392d0b001c0b1c1c1c0b1c1c0b1c1c1c2d1c1c1c1c0b1c1c1c1c1c1c1c001c2d3939393939391c0b001c1c1c1c1c0b1c1c1c1c1c0b391c1c1c1c1c1c1c1c1c1c1c1c000b2d3939393939391c0b001c1c1c1c1c1c1c1c1c0b1c1c391c1c1c1c1c1c1c1c1c0b1c1c1c1c1c1c1c1c1c1c000b2d3939393939392d0b001c0b1c1c1c1c0b1c1c1c1c1c1c1c1c1c1c1c0b1c690000701c1c1c2d1c1c1c1c1c1c1c1c1c0b002d3949494949494949494939391c000b1c1c1c1c1c1c1c1c1c391c1c1c1c1c0b1c1c1c0b001c4949494949494949394939391c001c1c1c1c1c1c1c1c1c0b391c0b1c1c1c1c0b1c1c0b001c4949494949494939494939391c000b1c1c1c1c1c1c1c1c1c391c1c1c1c1c1c1c1c1c0b001c4949494949494949394939391c001c1c1c1c1c1c1c1c1c1c391c1c1c1c0b1c1c1c1c0b001c4949494949494949494939391c000b1c1c1c1c1c1c1c1c1c390b1c1c1c1c1c1c1c1c0b001c4949494949494949394939391c000b1c1c1c1c1c1c1c1c1c390b1c1c1c1c1c0b1c1c0b001c4949494949494949494939391c000b1c1c1c1c1c1c1c1c0b391c1c1c1c1c1c0b1c1c0b002d4949494949494949494939391c000b1c1c1c1c1c0b1c1c0b391c1c1c0b1c1c1c1c1c0b001c4949494949494949494939391c001c1c1c1c1c1c1c1c1c1c391c1c1c1c0b1c1c1c1c0b001c4949494949494949394939391c000b1c1c1c1c1c1c1c1c1c391c1c1c1c0b1c1c1c1c0b001c4949494949494949494939391c000b1c1c1c1c1c1c1c1c1c391c1c1c0b1c1c0b1c1c1c001c4949494949494949394939391c000b1c1c1c1c0b1c1c1c1c390b1c1c1c1c1c0b1c1c1c001c4949494949494949394939391c001c1c1c1c1c1c1c1c1c1c391c1c1c1c1c1c0b1c1c0b001c4949494949494949394939391c000b1c1c1c1c1c1c1c1c1c391c1c1c1c1c1c1c1c1c0b001c4949494949494939494939391c000b1c1c1c1c1c1c1c1c1c391c1c0b1c1c1c1c1c1c0b001c4949494949494949494939391c000b1c1c1c1c1c1c1c1c1c391c0b1c1c1c1c1c1c1c1c1c1c1c1c0b1c1c0b001c4949494949494949394939391c001c1c1c1c1c1c1c1c1c0b1c1c1c0b1c1c1c1c650000700b1c1c391c1c1c1c1c1c1c1c0b0b49495949494949494939493949394939000b1c1c1c0b1c1c1c0b391c1c1c1c1c1c1c1c0b0b49494949494949494939493949394939000b1c1c1c1c1c1c1c1c391c1c1c1c1c1c1c1c0b0b49494949494949494949394949394939000b1c1c0b1c1c1c1c1c391c1c0b1c1c1c1c1c0b0b49494949494949494939493949394939000b1c1c0b1c1c1c1c0b390b1c1c1c1c1c1c1c0b0b494949494949494949394939493939390b0b1c1c1c1c0b1c1c1c391c1c1c0b1c1c1c1c0b0b49494949494949494949394949393939000b1c1c1c1c1c1c0b1c391c1c1c1c1c1c1c1c0b0b494949494949494949394939493939390b0b1c1c1c1c1c1c1c1c391c0b1c1c1c1c1c1c0b00494949494949494949394939493939390b0b1c1c1c1c1c1c1c1c391c1c1c1c1c1c1c1c0b0b49494949494949494939493949394939000b1c1c1c0b1c1c1c0b391c0b1c1c1c1c1c1c0b0b49494949494949494939493949394939000b1c1c1c0b1c1c0b1c390b1c1c1c1c1c1c1c0b0b494949494949494949394939493939390b0b1c1c1c0b1c1c1c0b390b1c1c1c1c1c1c1c0b00494949594949494949394939493939390b0b1c1c1c1c1c1c1c0b391c1c1c1c1c1c1c1c0b0049494959494949494949493949394939000b1c1c1c1c1c1c1c0b391c1c0b1c1c1c1c1c0b0b494949494949494949394939493949390b0b1c1c1c1c1c1c1c0b391c1c1c0b1c1c1c1c0b0b494949494949494949493949493939390b0b1c1c1c1c0b1c1c0b391c1c1c1c1c0b1c1c0b0b49494959494949494939493949394939000b1c1c1c0b1c1c1c1c2d1c1c1c1c1c0b1c1c0b1c1c1c1c1c1c1c0b0b49494959494949494939493949394939000b1c1c1c1c0b1c1c1c1c1c1c1c1c1c1c1c690000701c1c0b391c0b1c1c0b1c1c0b0b4959494949594949494949494939493949390b0b1c1c1c1c1c1c1c390b1c1c0b1c1c1c0b0b4949594959494949494949494949394939390b0b1c1c0b1c1c0b1c391c1c1c0b1c1c1c0b1c4949594949594949494949493949394939390b0b1c1c1c1c1c1c0b391c1c1c1c0b1c1c0b0b4949594949594949494949494949394939390b0b1c1c1c1c1c1c1c391c1c1c1c1c1c1c0b0b4959495949594949494949494949394939390b0b1c1c1c1c1c1c0b391c1c1c1c1c1c1c0b0b4959494959494949494949494939494939391c0b1c1c1c0b1c1c1c391c1c0b1c1c1c1c0b1c4949594949594949494949494939494939390b0b1c1c1c1c0b1c1c2d1c1c1c1c0b1c1c0b1c4959494959494949494949494939494939390b0b1c1c1c1c1c1c0b390b1c1c1c0b1c1c0b0b4949594949594949494949494949394939390b0b1c1c1c1c1c1c1c391c1c1c1c1c1c1c0b0b4949594949594949494949494949394939390b0b1c1c1c1c1c1c1c391c1c1c1c1c1c1c0b0b4949594959494949494949494949394949390b0b1c1c1c1c1c1c1c391c1c1c1c1c1c1c0b1c4949594949494949494949494949394939390b0b1c1c1c1c0b1c1c391c1c1c0b1c1c1c0b1c4949594949494949494949394949394939390b0b1c1c1c0b1c1c1c391c1c1c1c1c1c1c0b1c4949594949594949494949494949394939390b0b1c1c1c0b1c1c1c390b1c1c1c1c1c1c0b0b4959495949494949494949494939494939390b0b1c1c1c1c1c1c1c391c1c1c1c1c1c1c0b1c4949594949494949494949494939493949390b0b1c1c1c1c1c1c1c391c1c1c0b1c1c1c1c1c1c1c1c0b1c1c0b1c4949594949494949494949494949394939390b0b1c1c1c1c1c1c1c1c0b1c1c1c0b1c1c650000701c1c1c391c1c1c1c1c1c0b0b59495949594949494949494949493949493939390b0b1c1c1c0b1c1c391c1c1c1c1c1c0b0b59495949494949594949494949394949394939390b0b1c1c1c1c1c1c390b1c1c1c1c1c0b0b4949594959494949494949494949493949394939001c1c1c1c0b1c1c390b1c1c1c1c1c0b0b59495949594949494949494949394949394939390b0b1c1c0b1c1c0b391c1c0b1c1c1c0b0b4959495949494949494949494939493949394939000b1c1c1c1c1c1c391c0b1c1c1c1c0b0b5949594959494949494949494939493939493939000b1c1c1c1c1c1c390b1c1c1c1c1c0b0b49594949594949494949494949394939394939390b0b1c1c1c1c1c1c391c1c1c1c1c1c0b0b4949594959494949494949494939493939493939001c1c1c0b1c1c1c391c1c1c1c1c1c0b0b5949594959494949494949494939493949394939000b1c1c1c0b1c1c2d1c1c1c0b1c1c0b0b59495949594949494949494949394949394939390b0b1c1c1c1c1c1c2d1c1c1c0b1c1c0b0b59495949494949494949494949394949393939390b0b1c1c1c1c0b1c391c1c1c0b1c1c0b0b5949594959494949594949494939493949394939000b1c1c1c1c1c1c391c0b1c1c1c1c0b0b5949594959494959494949494949394949394939000b1c1c1c1c1c1c390b1c1c1c1c1c0b0b49594949594949494949494949394949394939390b0b1c1c1c1c1c1c391c1c1c1c1c1c0b0b59494949495949494949494949394939394939390b0b1c1c1c1c1c1c390b1c1c0b1c1c0b0b4949594959494949494949494949394939394939001c1c1c1c0b1c1c391c1c1c1c1c1c1c1c1c1c1c1c1c1c0b0b4959495949594949494949494939494939394939000b1c1c1c1c1c1c1c1c1c1c1c1c1c1c690000701c1c0b391c1c1c1c1c1c0049495949594959494959494949494949493949493939001c1c1c1c1c1c390b1c1c1c1c1c0049495949594959494949494949494949493949493939001c1c1c1c1c0b391c1c1c1c1c0b0049595959495949594959494949494939494939493939000b1c1c1c1c1c391c1c1c1c1c1c0049495959495949495949494949494949394949393939001c1c1c1c1c1c391c1c1c1c1c0b0049595949594959494959494949494949494949394939001c1c1c0b1c1c2d1c1c1c1c1c0b0049495949594959495949494949494949494949394939001c1c1c1c0b1c391c1c1c1c1c0b0049594959594959494959494949494949494949394939000b1c1c1c1c1c2d1c1c0b1c1c1c0049595959495949594959494949494949494949394939000b1c1c1c1c1c391c0b1c1c1c1c0049495959495949594959494949494949494939493939001c1c1c1c1c1c391c1c1c1c1c1c0049495959495949495949494949494949493949493939001c1c1c0b1c1c391c1c1c1c1c1c0049495959495949594959494949494949394949493939001c0b1c1c1c1c390b1c1c1c1c1c0049495949594959494949494949494949494949394939001c1c1c1c1c1c2d1c1c1c1c1c1c0049495949594959494949494949494949394939493939001c1c1c1c0b1c391c1c1c1c1c0b0049594959594959494959494949494949394939493939001c1c1c1c1c0b391c0b1c1c1c0b0049495959595949495949494949494949494949394939000b1c1c1c1c0b391c1c1c1c1c1c0049595959495949594959494949494949494949394939000b1c1c1c1c0b390b1c1c1c1c1c0b1c1c1c0b1c1c1c004959656e6d4949594949494949494949394949394939001c1c1c0b1c1c1c1c1c0b1c1c1c1c650000701c1c1c391c0b1c1c1c1c2d595959594959495949494949494949493949393949391c1c0b1c1c1c1c391c1c1c0b1c1c2d595959594959495949494949494949493949393949391c1c0b1c1c1c1c391c0b1c1c1c2d2d595949594959494949494949494949494939494939491c1c1c1c1c0b1c390b1c1c1c1c1c2d595959495949594949495949494949494939494939491c1c0b1c1c1c1c390b1c1c1c0b2d2d595949594959495949494949494949493949394939391c1c0b1c1c1c1c391c1c1c1c0b2d2d595959594959494949495949494949493949394939391c1c1c1c1c1c1c2d1c1c1c1c0b2d2d595959495949594949494949494949493949394939391c1c1c0b1c1c1c391c1c1c1c1c1c2d595949594959494949494949494949493949394939491c1c1c1c1c1c0b391c1c1c1c1c1c2d595949594959494949494949494949493949394939491c1c0b1c1c1c1c390b1c1c1c1c1c2d595959495949594949495949494949493949393949391c1c0b1c1c1c1c390b1c1c1c1c1c2d595959495949594949494949494949494939493939491c1c1c1c1c1c1c391c1c1c1c1c1c2d595949595949594959494949494949493949394939391c1c0b1c1c0b1c391c1c1c1c1c1c2d595959594959495949494949494949494949493949391c1c0b1c1c1c1c2d1c1c0b1c1c2d2d595949594959495949494949494949494949493949391c1c0b1c1c1c1c391c1c1c1c0b2d2d595949594949594949495949494949493949394939391c1c1c1c0b1c1c391c1c1c1c1c1c2d595949594959494949494949494949493949394939391c1c1c1c1c1c1c391c1c1c1c0b1c1c1c1c1c1c1c1c1c2d59496c706e49594949594949494949494939494939391c1c0b1c1c1c1c0b1c1c1c1c0b1c1c690000701c1c1c2d1c1c1c0b1c00495959594959594959494959494949494949494949493939001c1c1c1c0b391c1c1c1c1c00495959594959594959495949594949494949494949493939001c1c1c1c1c2d1c1c1c1c0b00495959594959495949594949594949494949493949394939000b1c1c1c1c391c1c1c1c0b00495959495959495949594949494949494949493949394939001c1c1c1c0b391c1c1c1c1c00495959595949594959494949594949494949494939494939001c1c1c1c1c390b1c1c1c1c00495959495959495959594949494949494949494939494939000b1c1c1c1c391c1c1c1c1c00495959594959495949594949594949494949494939494939001c1c1c1c1c390b1c1c1c0b00495959594959495949594949594949494949494939493939000b1c1c1c1c391c1c1c1c0b00495959595949594959495949494949494949494939493939001c1c1c0b1c391c1c1c0b1c00495959495959495949594949494949494949494949493939001c1c1c1c0b391c1c1c1c0b00495959495959495949594949594949494949493949493939001c0b1c1c0b391c0b1c1c0b00495959595949594959494959494949494949494939494939001c1c1c1c1c390b1c1c1c0b00495959495949594959594949594949494949394939493939001c1c1c1c1c391c1c1c1c0b00495959594959594959494959494949494949394939493939001c1c0b1c1c2d1c1c1c1c1c00495959594959595949594949494949494949494939494939001c1c1c1c1c2d1c0b1c1c0b00495959594959595949594959494949494949494939494939000b1c1c1c1c391c0b1c1c1c1c1c1c0b1c1c1c0b00495959696a69594959494959494949494949494939494939001c1c1c1c1c1c1c1c1c1c1c1c1c650000700b1c1c391c1c1c1c0b1c5959595959594959495949494959494949494939493949390b0b1c1c1c1c391c0b1c1c0b1c5959595959594959495949494949494949494939493949390b0b1c0b1c1c391c1c1c1c0b1c5959595959595949594959494949494949494949394939390b0b1c1c1c0b391c1c1c1c0b1c5959595959495949594959494959494949494949494939390b0b1c1c1c1c391c1c1c1c0b0b5959595959595949594959494949494949494939493949390b0b1c1c1c0b391c1c1c0b0b1c5959595959495949494959494949494949494939493949390b0b1c1c0b1c390b1c1c0b0b1c5959595959595949594959494949494949494949493939390b0b1c1c0b1c391c1c1c1c0b1c5959595959595949594959494949494949494939493949390b0b1c1c0b1c390b1c1c1c0b1c5959595959594959495949495949494949494949493949390b0b1c1c1c1c2d1c1c1c1c0b1c5959595959495949594959494959494949494939493949390b0b1c1c1c1c391c0b1c1c0b1c5959595959495949594959494949494949494949394949390b0b1c1c1c1c391c1c1c1c0b1c5959595959594959495949494959494949494939493939390b0b1c1c1c1c391c1c1c1c0b1c5959595959595949494959494949494949494949493949390b0b1c1c0b1c390b1c1c1c0b1c5959595959594959495949494959494949494949493949390b0b1c1c1c1c391c1c0b1c0b1c5959595959495949594959494949494949494949493939390b0b1c1c1c1c391c1c1c1c0b1c5959595959495949594949494949494949494939493949390b0b1c1c0b1c391c1c1c1c1c1c1c1c1c1c1c1c0b1c5959595959594959495949494959494949494939493939390b0b1c1c0b1c1c1c1c1c0b1c1c1c690000701c1c1c2d1c1c1c1c1c395959595959495959495949594949494949494949494949392d0b1c0b1c1c2d1c1c1c1c1c395959595959495959495949594949594949494949494949392d0b1c1c1c1c390b1c1c1c1c395959595959594959594959494949594949494949494949492d0b1c1c1c1c391c1c0b1c1c395959595959595959495949594949494949494949394939492d0b1c1c1c0b391c1c0b1c1c396559595959594959495949594949594949494949494939492d0b1c1c1c1c391c1c1c1c1c395959595959594959595949594949594949494949494939492d0b1c1c1c1c391c1c1c1c1c395959595959594959594959494959494949494939494949492d0b1c1c1c1c391c1c0b1c1c395959595959594959594959494959494949494949494949392d0b1c1c1c1c391c1c0b1c1c395959595959594959594959494959494949494949394949492d0b1c1c1c1c391c1c1c1c1c395959595959595959495949594949494949494949494949392d0b1c1c1c1c2d1c1c1c1c1c395959595959595959495949594949594949494949494939492d0b1c1c1c0b391c1c1c1c1c395959595959594959495949594949494949494949494949492d0b1c1c0b1c391c1c0b1c1c395959595959594959595949594949594949494949394949492d0b1c1c1c1c391c1c1c1c1c395959595959594959495949594949495949494949394949392d0b1c1c1c1c390b1c1c1c1c395959595959594959495949594949594949494939494949392d0b1c0b1c1c391c1c1c1c1c395959595959594959495959495949594949494949494939492d0b1c1c1c1c2d1c1c1c1c0b1c1c1c1c1c0b1c1c395959595959495959495949594949494949494949494949492d0b1c1c1c1c1c0b1c1c1c1c1c1c650000701c1c1c391c1c0b1c004959595959595959495949594959494949494949494939494939001c1c1c1c391c1c1c0b004959595959595959495949594959494949494949494939494939001c1c1c1c391c1c0b1c004959595959595959495949594959494949494949494939493939001c1c0b1c390b1c1c1c004965595959595959495949594959494949494949494949493939001c1c1c1c390b1c1c1c004959595959595959595949594959494949494949494939493939001c1c1c1c390b1c1c1c004959595959595959495949594959494949494949494939493939001c1c1c0b391c0b1c1c004959595959595959594959495949494959494949494939493939001c1c1c1c2d1c1c1c1c004959595959595959594959495949494959494949494939494939001c1c1c1c391c1c1c1c004959595959595959594959495949494949494949494939493939001c0b1c1c2d1c1c1c0b004959595959595959594959494959494949494949494939494939001c0b1c1c391c1c1c1c004965595959595959495949594959494949494949494939493939001c1c1c1c390b1c1c1c004959595959595959595949594959494949494949494939493939001c1c1c1c2d1c1c1c1c004959595959595959495949594959494949494949494939493939001c1c1c1c2d1c1c1c1c004959595959595959595949594959494949494949494939494939001c1c0b1c391c1c1c1c004965595959595959595949594959494949494949494939494939001c1c1c1c390b1c1c1c004965595959595959595949495949494949494949494939493939001c1c1c1c391c1c0b1c1c1c1c0b1c1c1c1c004959595959595959495959495949594949494949494939493939001c1c1c1c1c1c1c1c1c1c1c1c690000700b1c1c390b1c1c1c005959655959595959595959495949594949594949494949494939001c1c1c1c390b1c1c1c005965596559595959595959495949594949494949494949394939001c1c0b1c391c1c1c1c005965595959595959595949594959494959494949494949494939001c1c1c1c391c1c1c1c005959655959595959595949595949595949494949494949394939001c0b1c1c391c1c1c1c005959655959595959594959594959494959494949494949494939001c1c0b1c391c1c0b1c005965595959595959594959594959494959494949494949494939001c1c1c1c391c1c1c1c005965595959595959594959495949594949494949494949494939000b1c1c1c391c1c1c1c005965596559595959495959495949594949494949494949494939001c1c1c0b391c1c1c1c005965596559595959495959594959495949594949494949494939001c1c1c1c391c1c1c1c005965596559595959495959595949594949594949494949494939001c1c1c1c390b1c1c0b005959595959595959595949594959494949594949494949494939001c1c1c1c391c1c1c0b005965596559595959594959594959495949594949494949494939001c1c1c1c391c1c1c1c005965596559595959594959594959494959494949494949494939001c0b1c1c391c1c1c0b005965596559595959594959495949594949494949494949494939001c1c1c1c391c1c1c0b005959595959595959594959594959494959494949494949494939001c1c1c0b391c1c0b1c005959595959595959594959595949594959494949494949494939001c0b1c1c390b1c1c1c1c1c1c1c1c1c1c1c005965596559595959595949594959494959494949494949494939001c1c1c0b1c1c1c0b1c1c0b1c650000701c1c1c391c1c1c1c005959595959595959595959495949495949494949494949493939001c1c0b1c391c1c1c1c005959595959595959595949594959495949594949494949494939001c1c1c1c2d1c1c1c1c005959655959595959595959594959495949494949494949493939001c1c1c1c390b1c1c1c005959595959595959595959495949494949594949494949494939001c1c1c1c390b1c1c1c005959595959595959595959495949594949495949494939494939001c1c1c1c2d1c1c1c1c005959655959655959595959495949594949495949494949394939001c0b1c1c2d1c1c1c1c005959655959595959595959594959495949495949494949394939001c1c1c0b391c1c1c0b005959595959595959595949595949594949594949494949493939001c0b1c1c390b1c1c1c005959595959595959595949595949594949494949494949394939001c1c1c1c390b1c1c1c005959595959595959595949594959495949494949494949493939001c1c1c1c391c1c1c1c005959655959595959595959594959495949494949494949493949001c0b1c1c2d1c1c1c1c005959595959595959595959495949594949494949494949493939001c1c0b1c390b1c1c0b005959595959595959595959495949594949495949494949394939001c1c1c0b391c1c1c1c005959595959595959595959594959495949495949494949394939001c1c1c1c390b1c1c1c005965595965595959595959495949594949495949494949493939001c1c1c1c391c1c1c1c005959655959595959595949594959494949494959494949493949001c1c1c1c391c1c1c1c1c0b1c1c1c1c0b1c005959595959595959595949595949594949494949494949494939001c1c1c1c1c1c1c1c1c1c1c1c690000701c1c1c2d1c1c0b1c005965596559595959595949595959594959494949494939494949001c1c1c1c391c1c0b1c005965596559595959595959594959495949494949494949494939001c1c1c1c391c1c0b1c005959655959595959595959495959495949495949493949494949001c1c0b1c391c1c1c0b005959655965595959595959495949595959494949494949394949001c1c1c0b391c1c0b1c005959655965595959595949595949594959494949494949494939000b1c1c1c391c1c1c1c005959655959595959595959495949594959494949494949494949001c1c1c1c391c1c0b1c005959655959595959595959495949594959494949494949494949001c1c1c1c390b1c1c1c005965596559595959595959594949595949495949494939494949001c1c1c1c391c1c0b1c005959655965595959595959495949594959494949494949494939001c1c0b1c391c1c1c1c005965596559595959595959495959495949495949493949494949001c1c0b1c391c0b1c1c005965595965595959595959495949594959494949494939494939001c1c1c1c391c0b1c1c005965596559595959595949595949594959494959493949494949001c1c1c1c391c1c1c1c005965596559595959595949595949594959494949494949494939001c1c1c1c391c0b1c1c005965596559595959595959495949594959494949494949494939001c1c1c0b391c1c1c1c005959655959595959595949595949594959494949494939494949001c1c1c0b391c0b1c1c005959655965595959595959495949595949594949493949494939001c1c1c0b391c0b1c1c1c1c1c1c0b1c1c1c005965596559595959595959594959495949594959494949494939001c0b1c1c1c0b1c1c1c1c1c1c650000700b1c1c391c1c1c1c005965596559596559595959594959495949594949696e6d494939001c1c1c1c390b1c1c1c005965596559595959595959595959495949594949696e6d494939001c1c0b1c390b1c1c1c00595965596559595959595959495949594959494965706d494939001c1c1c1c2d1c1c1c1c005965596559595959595959595959494949495949696e6d494939001c1c1c1c391c1c1c1c005965596559595959595959594959495949594949696e6d494949001c1c1c0b391c1c0b1c005965596559595959595959595959495949594949696e6d494939001c1c1c1c391c1c1c1c005965596559595959595959595959495949594949696e6d494939001c1c0b1c391c1c1c1c005965596559596559595959595959494959494949696e6d494939001c1c1c1c2d1c1c1c1c005965655959595965595959595949594959495949696e6d494949001c1c1c1c2d1c1c0b1c00595965596559595959595959495949594959494965706d494939001c1c1c1c391c1c1c1c005965596559595959595959595959495949594949696e6d494949001c1c0b1c391c1c1c1c00596559596559595959595959495949594959494965706d494939001c1c1c1c2d1c1c1c1c005965596559596559595959594959495949594949696e6d494949001c1c0b1c391c1c1c1c005965596559595959595959595959495949594949696e6d494939001c1c1c1c391c0b1c1c005959655965595959595959594959495949594949696e6d494939001c1c1c1c391c1c1c1c00596559655959595959595959595949495949495965706d494949001c1c1c1c391c1c1c0b1c1c1c1c1c1c1c1c005959655965595959595959595949594959494949494949494949001c1c1c1c1c1c1c1c0b1c1c1c690000701c1c0b391c1c1c1c0059596559655959595959595959495949594959496a7070494939001c1c0b1c391c1c1c1c0049656559655965595959595959495949594959496a706e494939001c1c1c1c391c1c1c1c0059655965596559595959595959594959495949496c706e494939001c1c1c1c391c1c1c1c0059596559655965595959595959495959595949496a7070494939001c1c0b1c390b1c1c1c0059596559655965595959595959595949594959496a7070494939001c1c1c1c391c1c1c1c0059596559655965595959595959495949594959496a706e494939001c1c1c0b391c0b1c1c0059596559655965595959595959495959495949496a706e494939001c1c1c1c391c0b1c1c0049656559655959595959595959495959594959496a7070494939001c1c1c1c391c1c1c1c0049655965596559595959595959495959495949496a7070494939001c1c1c1c391c1c1c1c0059655965596559595959595959594959495949496c706e494939001c1c1c0b391c1c1c1c0049656559655965595959595959495949594959496a7070494939001c1c1c1c391c0b1c1c0049655965596559595959595959594959495949496c706e494939001c0b1c1c391c1c1c1c0049656559655959595959595959595949594959496a7070494939001c1c1c1c391c1c1c1c0049656559655965595959595949595949594959496a7070494949001c0b1c1c2d1c1c1c1c0059596559655965595959595959595949594959496a7070494939001c1c0b1c391c1c1c1c0049655965596559595959595959495959495949496a7070494939001c1c0b1c391c1c1c1c1c1c1c1c1c1c0b1c005959655965595959595959595949594959495949495949494939001c1c1c0b1c1c1c1c1c1c1c1c650000701c1c1c391c0b1c1c1c3965655965596559595959595959595949594959656c6949492d0b1c1c1c1c2d1c1c1c1c1c3965655959655959595959595959595949594959696a6949492d0b1c1c1c1c390b1c1c1c1c3965655965596559595959595959595949594959656c6949492d0b1c1c0b1c390b1c1c1c1c3965655965595959595959595959495949495949696a6949492d0b1c1c1c1c391c1c1c1c1c3965655965595959595959595959495949594949696a6949492d0b1c1c0b1c390b1c1c1c1c3965656559655959595959595959595949594959656c6949492d0b1c1c0b1c391c1c1c1c1c3965656559655959595959595959495949594959696a6949492d0b1c1c1c1c391c1c1c1c1c3965596559655959595959595959495949594949696a6949492d0b1c1c0b1c390b1c1c1c1c3965596559655959595959595959594959495949696a6949492d0b1c1c0b1c390b1c1c1c1c3965655959655959655959595959595949594959656c6949492d0b1c1c1c1c390b1c1c1c1c3965655965595959595959595959595949594959656c6949492d0b1c1c1c1c391c1c1c1c1c3965656559655959655959595959595949594959656c6949492d0b1c1c1c1c390b1c1c1c1c3965655965596559595959595959495949594949696a6949492d0b1c1c1c0b391c0b1c1c1c3965596559655959595959595959495949594949696a6949492d0b1c1c1c1c391c1c1c1c1c3965655965595959595959595959594959494959656c6949492d0b1c1c1c1c390b1c1c1c1c3965656559596559595959595959495959495949696c6549492d0b1c1c1c1c390b1c1c1c1c0b1c1c1c1c1c1c1c396565596559655959595959595959594959495949494949492d0b1c1c1c1c1c1c0b1c1c1c0b1c690000701c1c1c2d1c1c1c1c0b1c5965656559655959595959595959495949594959494949490b0b1c1c1c1c391c1c1c1c0b1c5965656565596559595959595959495959495949495949491c0b1c1c0b1c391c1c1c1c0b1c5965655965596559595959595959495949594959494949490b0b1c1c1c1c391c1c1c1c0b1c6559656559655965595959595959495959594959494949491c0b1c1c1c1c2d1c1c0b1c0b1c5965656559655965595959595959595949594959495949490b0b1c1c1c1c391c1c1c1c0b1c5965596559655965595959595959495949594959494949490b0b1c1c1c1c391c1c1c1c0b1c5965596559655965595959595959594959495949495949490b0b1c1c1c1c2d1c1c1c1c0b1c6565655965596559595959595959495949595949594949490b0b1c1c1c1c391c1c1c1c0b1c5965655965596559595959595959495949594959494949490b0b1c1c1c1c391c1c1c1c0b1c5965656559655959595959595959495949594959494949490b0b1c1c1c1c391c1c0b1c0b1c5965656559655965595959595959495949594959494949490b0b1c1c1c0b391c1c1c1c0b1c6565596559655959595959595959495949594959494949490b0b1c1c1c0b391c1c1c1c0b1c5965655965596559655959595959594959495949594949490b0b1c1c1c1c391c1c1c1c0b1c5965655965596559595959595959594959594959494949490b0b1c1c1c1c391c0b1c1c0b1c6559656559655965595959595949595959594959494949490b0b1c1c1c0b391c1c0b1c0b1c5965596565596559655959595959594959495949495949490b0b1c1c1c0b391c1c0b1c1c1c1c1c0b1c1c1c0b1c6559655965596559655959595959495959495949495949490b0b1c1c1c1c1c1c1c1c1c1c1c1c650000700b1c1c391c1c1c1c0b00656565655965596559595959595959595949594959494949001c1c1c0b1c390b1c1c0b1c00596565596559596559595959595959594959495949494949000b1c1c1c1c2d1c1c0b1c1c00596565596559596559595959595959595949594959494949001c1c1c1c0b391c1c1c1c0b00656565596559655959595959595959495949594959494949000b1c1c1c1c391c1c1c1c1c00596565596559655959595959595959495959495949494949001c1c1c1c1c390b1c1c1c0b00656565655965595959595959595959595949594959494949001c1c1c1c1c390b1c1c1c0b00656565655965595959595959595959595949594959494949001c1c0b1c1c391c1c0b1c0b00596565656559655959655959595959595949495949495949000b1c1c1c0b391c1c0b1c1c00656565656559596559595959595959595949594959494949000b1c1c1c0b391c1c1c1c0b00656565596559655959595959595959595949594959494949001c1c0b1c1c2d1c1c1c1c1c00596565596559655959595959595959595949594959494949001c1c0b1c1c390b1c1c0b1c00596565655965596559595959595959595949495949594949001c1c1c1c1c391c0b1c1c0b00656559655965595959595959595959595949594949594949001c0b1c1c1c2d1c1c1c0b1c00656565656559596559595959595959594959495949594949001c0b1c1c1c2d1c1c1c1c0b00656565596559655959655959595959495949594959494949001c1c1c1c1c391c1c1c1c1c00656565655965595959595959595959495959495949494949001c1c1c1c1c391c1c1c1c1c1c1c1c1c1c1c0b1c00656565655965595959595959595959495949594959494949001c1c1c1c0b1c1c1c1c0b1c1c1c690000701c1c1c390b1c1c1c1c2d2d656559656559655965595959595959495949594959492d1c0b1c1c1c1c391c1c1c1c1c2d2d656565596565596559595959595949595949594959492d1c1c1c1c1c1c391c1c1c1c1c2d2d656565655965596559595959595959495949594959492d1c0b1c1c1c1c391c1c0b1c1c2d2d656565655965596559595959595959495959495949492d1c1c1c0b1c1c2d1c1c1c1c0b2d2d656565655965596559595959595959495959495949591c1c0b1c1c0b1c391c1c1c1c1c2d2d656559656559655965595959595959495949594959492d1c0b1c1c0b1c391c1c1c1c1c2d2d656559656559655965595959595959495949594949591c1c1c1c1c1c0b391c1c1c1c1c2d2d656565596559655959595959595959495959495949491c1c1c1c1c1c1c391c1c1c1c1c2d2d656565596565596559595959595959495949594959492d1c1c1c1c1c1c391c0b1c1c1c2d2d656565656559655965595959595959495949594959492d1c0b1c1c1c1c391c1c1c1c0b2d2d656565655965596559595959595949595949594949591c1c0b1c1c1c1c391c1c1c1c1c2d2d656559655965596559595959595959495959495949491c1c1c1c0b1c1c2d1c1c1c1c1c2d2d656565655965596559595959595959495959495949491c1c1c1c1c1c1c391c1c1c1c1c2d2d656565596565596559595959595959495959495949491c1c1c1c1c1c1c391c1c1c1c1c2d2d656565655959655959595959595959495959495949591c1c1c0b1c1c1c390b1c1c1c1c2d2d656559655965596559595959595959594959495949591c1c0b1c1c1c1c390b1c1c0b1c1c0b1c1c1c1c1c1c2d2d656559656559655965595959595959594959495949591c1c0b1c1c1c1c1c0b1c1c1c1c1c1c650000701c1c1c391c1c0b1c1c0b0059656565596559655959595959595959595949594949001c1c1c1c1c1c2d1c1c1c1c0b1c0065656565596565595965595959595959495949594949000b1c1c1c1c0b391c1c1c1c1c0b0065656565656559655959595959595959595949594949001c1c1c1c0b1c390b1c1c1c1c0b0059656565596559655959655959595959594959495949000b1c1c1c1c1c391c1c1c1c1c1c0059656565596559596559595959595959495949594949001c1c1c1c1c1c2d1c1c0b1c1c1c0059656565596559655959595959595959595949594949001c1c1c1c1c1c2d1c1c0b1c1c0b0065656565596559655959595959595959595949594949001c0b1c1c1c1c391c0b1c1c1c1c0059656565655965596559595959595959495959495949001c1c0b1c1c1c390b1c1c1c1c0b0059656565655965596559595959595959595949594949000b1c1c1c1c0b391c1c1c1c1c0b0059656565596559655959595959595959595949594949001c1c1c1c1c0b391c1c1c1c1c1c0059656565655965596559595959595959495959495949001c1c1c1c1c1c2d1c1c1c1c1c0b0065656565656559596559595959595959495959495949001c1c1c1c1c1c391c1c1c1c1c0b0065656565656559655959595959595959594959495949000b1c1c1c0b1c390b1c1c1c1c0b0059656565655965595965595959595959594959495949000b1c1c1c0b1c390b1c1c1c1c0b0059656565656559655959595959595959495949594949001c1c1c1c1c0b391c1c1c0b1c0b0059656565656559655959595959595959595949594949001c1c1c1c1c0b391c1c1c1c1c1c1c1c1c0b1c1c1c0b0065656565596565595959595959595959595949594949001c1c1c0b1c1c1c1c1c1c1c1c1c1c690000701c1c0b391c1c1c1c1c1c0b0b65656565596559655965595959595949594959490b0b1c0b1c1c0b1c391c1c1c1c1c1c0b0b65656565596559655959595959595959594959490b0b1c1c0b1c1c1c391c1c0b1c1c1c0b0b65656565596559655965595959595949594959490b0b1c0b1c1c1c1c391c1c1c1c1c1c0b0b65656565656559655959595959595949594959490b0b1c1c1c1c1c1c391c0b1c1c0b1c0b0b65656565656565596559595959595959495949590b0b1c1c0b1c1c1c391c1c1c1c1c1c0b0b65656565655965596559595959595949594959490b0b1c0b1c1c1c1c391c1c1c1c1c1c0b0b65656565655965596559595959595949594959590b0b1c1c1c1c1c1c2d1c1c1c1c0b1c0b0b65656565596565596559595959595959495959490b0b1c1c1c1c1c0b391c1c1c0b1c1c0b0b65656559656559655959595959595949594959490b0b1c1c0b1c1c1c391c1c1c0b1c1c0b0b65656565655965596559595959595949594959490b0b1c1c0b1c1c1c391c1c0b1c1c1c0b0b65656559656559655959595959595959495959490b0b1c1c1c0b1c1c391c1c0b1c1c1c0b0b65656565596565595965595959595959594959490b0b0b1c1c1c1c1c390b1c1c0b1c1c0b0b65656565596559655965595959595949595959490b0b1c1c1c1c1c1c391c1c1c0b1c1c0b0b65656559656559655959595959595949594959490b0b1c1c1c1c1c1c391c1c1c0b1c1c0b0b65656565596559655965595959595959594959490b0b0b1c1c1c1c1c391c1c1c1c1c1c0b0b65656565596559655965595959595949594959490b0b1c0b1c1c1c1c391c1c1c1c1c1c1c1c1c1c1c1c1c1c0b0b65656565655965596559595959595949594959490b0b1c1c1c1c1c1c1c1c1c0b1c1c0b1c650000700b1c1c390b1c1c1c1c1c1c0b1c6565656565655965595959595959595959491c0b1c1c1c1c1c1c1c391c0b1c1c1c1c0b0b1c5965656565596559655959595959595959491c0b1c1c1c1c1c1c1c390b1c1c1c1c1c0b0b1c5965656565655965595959595959595959491c0b1c1c1c1c1c1c1c2d1c1c1c1c0b1c1c0b1c5965656559655965596559595959595959491c0b1c1c1c1c0b1c1c2d1c1c1c1c1c1c1c0b1c5965656559655965595959595959595959490b0b1c1c1c1c1c1c0b391c1c1c1c1c0b1c0b1c5965656565655959655959595959595959491c0b1c1c1c1c1c0b1c390b1c1c1c1c1c1c0b1c5965656565655965595959595959595959490b0b1c1c1c0b1c1c1c391c1c1c1c1c1c1c0b1c5965656559655959655959595959595949491c0b1c0b1c1c1c1c1c391c1c1c1c1c1c1c0b1c5965656559655965596559595959595959491c0b1c1c1c1c1c1c1c390b1c1c1c1c1c1c0b1c5965656565655965595959595959595959491c0b0b1c1c1c1c1c1c390b1c1c1c1c0b1c0b1c5965656559655965596559595959595949491c0b0b1c1c1c1c1c0b391c1c1c1c1c1c1c0b1c6565656559656559595959595959595959491c0b1c1c1c1c0b1c1c391c1c1c1c1c1c1c0b1c5965656565655965595959595959595949491c0b1c1c1c0b1c1c1c2d1c1c1c1c1c1c1c0b1c5965656559656559655959595959595959491c0b1c1c1c0b1c1c1c2d1c1c1c1c1c1c1c0b1c5965656565655965595959595959595959491c0b1c1c1c1c0b1c1c2d1c1c0b1c1c1c1c0b1c5965656559655965595959595959595959491c0b1c1c1c1c0b1c1c391c0b1c1c0b1c1c0b1c1c1c1c1c1c0b0b1c5965656565596559655959595959595959491c0b1c1c0b1c1c1c1c1c0b1c1c1c1c1c1c690000701c1c1c391c1c1c1c1c0b1c1c0b0b656565596559655959655959595959490b0b1c0b1c1c1c1c1c1c2d1c1c1c1c1c1c1c1c0b0b656565655965655959655959595959490b0b1c1c1c1c1c1c1c0b391c1c1c1c1c1c1c1c0b0b656565596559655965595959595959490b0b1c0b1c1c1c0b1c1c391c1c0b1c1c1c1c1c0b0b656565656559655959655959595959490b0b1c0b1c1c1c1c1c1c391c1c1c1c1c1c1c1c0b0b596565656559655965595959595959490b0b1c1c1c1c1c1c1c1c390b1c1c0b1c1c1c1c0b0b596565655965655965595959595959490b0b1c1c1c1c1c1c1c1c391c1c1c1c1c0b1c1c0b0b596565655965596559655959595959490b0b1c0b1c1c1c1c1c1c390b1c1c1c1c1c1c1c0b0b656565655965655965595959595959590b0b1c1c1c1c1c1c1c0b390b1c1c1c1c0b1c1c0b0b656565656559655959655959595959490b0b1c1c1c1c1c1c0b1c391c1c1c1c1c1c1c1c0b0b596565655965596559655959595959490b0b1c1c1c1c1c1c0b1c391c1c1c1c1c1c1c1c0b0b656565656559655959655959595959590b0b1c1c1c1c1c1c1c1c391c1c1c1c1c0b1c1c0b0b596565656559655965595959595959490b0b1c1c1c1c1c1c1c1c2d1c1c1c1c1c1c0b1c0b0b596565596559655965595959595959590b0b1c1c1c1c1c1c1c1c391c1c1c1c1c1c1c1c0b0b656565656559655959655959595959490b0b1c1c1c1c1c1c1c1c391c1c1c1c0b1c1c1c0b0b656565596559655965595959595959490b0b1c1c1c1c1c1c1c1c391c1c1c1c1c1c1c1c0b0b656565656559655965595959595959490b0b1c1c1c1c1c1c1c1c2d1c1c1c1c1c1c1c1c1c1c1c0b1c1c1c1c0b0b656565596565596559655959595959490b0b0b1c1c1c1c1c0b1c1c1c1c1c1c1c1c1c650000701c1c1c390b1c1c1c1c1c1c1c0b0b002d5965655965596559595959592d000b1c1c1c1c1c1c1c0b1c391c1c1c0b1c1c1c1c1c0b002d5965655965596559595959492d000b1c1c1c0b1c1c0b1c1c391c1c1c0b1c1c1c1c1c0b002d6565655965595965595959592d000b1c1c1c1c1c1c1c1c0b391c1c1c1c1c1c1c1c1c0b002d6559656559655959595959592d000b1c1c1c1c1c0b1c1c1c390b1c1c1c0b1c1c1c1c0b002d6559656559655959655959592d000b1c1c0b1c1c0b1c1c1c391c1c1c1c1c1c1c1c1c0b002d5965655965596559595959592d000b1c0b1c1c0b1c1c1c1c2d1c1c1c0b1c1c1c1c1c0b002d6559656559655959595959592d000b1c1c1c1c1c1c1c1c0b391c1c1c0b1c1c0b1c1c0b002d6565655965595965595959591c000b1c1c1c1c1c0b1c1c1c391c1c1c1c1c1c1c1c1c0b002d6559656559655959595959592d000b1c1c0b1c1c1c1c1c1c2d1c1c0b1c1c0b1c1c1c0b002d6559656559655959595959592d000b1c1c1c1c1c1c1c1c1c2d1c1c1c1c0b1c1c1c1c0b002d6559656559655959595959591c000b1c1c1c1c1c0b1c1c1c390b1c1c0b1c1c1c1c0b0b002d6559656559655959655959492d000b1c1c1c0b1c1c1c1c1c391c1c1c0b1c1c1c1c1c0b002d6565655965595965595959591c000b1c1c0b1c1c1c1c0b1c390b1c1c1c1c0b1c1c1c0b002d6559656559655959595959592d000b1c1c0b1c1c1c1c0b1c390b1c1c1c1c1c1c1c1c0b002d6565655965595965595959592d000b1c1c1c1c0b1c1c1c1c2d1c1c1c1c1c0b1c1c1c0b002d6565655965595965595959592d000b1c1c1c1c0b1c1c1c1c391c1c1c1c1c1c1c1c1c0b1c1c1c1c1c1c1c0b002d5965655965595959595959592d000b1c1c1c1c1c1c1c1c1c1c1c1c1c1c0b1c1c690000701c1c0b391c1c1c0b1c1c1c1c1c1c0b2d001c39595959595949391c001c0b1c1c1c1c1c1c0b1c1c1c390b1c1c1c1c0b1c1c1c1c0b2d001c39595959595949391c002d1c1c0b1c1c1c1c1c1c1c1c390b1c1c1c1c0b1c1c1c1c0b2d001c39595959595949391c001c0b1c1c1c1c1c0b1c1c1c1c391c1c1c1c0b1c1c0b1c1c0b2d001c39595959595949391c001c1c0b1c1c1c1c1c1c1c1c0b391c1c1c1c1c1c1c0b1c1c1c2d001c39595959595949391c001c1c1c1c1c1c1c1c1c1c0b1c391c1c1c1c1c0b1c1c1c1c1c2d001c39595959595949391c001c1c1c1c1c1c1c1c1c0b1c1c391c1c1c1c1c1c1c0b1c1c1c2d001c39595959595949391c001c1c1c1c1c1c1c0b1c1c1c1c391c1c1c1c1c1c1c1c1c1c0b2d001c39595959595949391c002d0b1c1c1c0b1c1c1c1c1c1c391c1c1c0b1c1c1c0b1c1c0b2d001c39595959595949391c001c0b1c1c1c1c1c1c0b1c1c1c391c1c1c1c1c1c1c0b1c1c1c2d001c39595959595949391c001c0b1c1c1c1c1c1c0b1c1c1c391c1c1c1c1c1c1c1c1c1c0b2d001c39595959595949391c002d0b1c1c1c0b1c1c1c1c0b1c391c1c1c1c1c1c1c1c1c1c1c2d001c39595959595949391c001c0b1c1c1c1c1c1c0b1c1c0b391c0b1c1c1c1c1c1c1c1c1c2d001c39595959595949391c002d0b1c1c1c1c1c0b1c1c1c1c391c1c0b1c1c1c1c0b1c1c0b2d001c39595959595949391c001c0b1c1c1c1c1c0b1c1c1c1c391c1c1c1c1c0b1c1c1c1c0b2d001c39595959595949391c001c0b1c1c0b1c1c1c1c0b1c1c391c1c0b1c1c1c1c1c1c1c0b2d001c39595959595949391c001c0b1c1c0b1c1c1c1c1c0b1c390b1c1c0b1c1c0b1c1c1c1c1c1c0b1c1c1c1c0b2d001c39595959595949391c001c1c1c1c1c1c0b1c1c1c1c1c1c0b1c1c1c1c1c1c650000700b1c1c391c1c1c1c1c1c0b1c1c1c1c1c1c0b1c0000000000001c0b1c1c1c1c1c0b1c1c1c1c1c1c1c391c1c1c1c1c1c1c1c0b1c1c1c1c0b1c0000000000001c0b1c0b1c1c1c1c1c1c1c1c1c1c0b391c1c1c1c1c1c1c1c0b1c1c1c0b0b1c0000000000001c0b1c1c1c1c1c1c1c1c1c1c1c0b1c391c0b1c1c1c1c1c1c1c1c1c1c0b0b1c0000000000001c0b1c1c1c1c1c1c0b1c1c1c1c1c1c391c0b1c1c1c1c1c1c1c1c0b1c0b0b1c0000000000001c0b1c1c0b1c1c1c1c1c1c1c1c1c1c2d1c1c0b1c1c1c1c1c0b1c1c0b1c0b1c0000000000001c0b1c0b1c1c1c1c1c1c1c1c1c1c1c390b1c1c1c1c1c1c1c1c1c0b1c0b0b1c0000000000001c0b1c0b1c1c1c1c1c1c1c1c1c0b1c390b1c1c1c1c1c1c0b1c1c1c1c0b0b1c0000000000001c0b0b1c1c1c1c1c1c1c1c1c1c1c1c2d1c0b1c1c1c1c1c1c1c1c1c1c0b0b1c0000000000001c0b1c1c1c1c1c1c1c1c1c1c1c1c0b391c1c1c1c1c1c1c1c1c1c0b1c0b0b1c0000000000001c0b1c1c1c1c1c0b1c1c1c1c1c1c0b391c0b1c1c1c1c0b1c1c1c1c1c0b0b1c0000000000001c0b0b1c1c1c1c1c1c1c1c1c1c1c1c2d1c1c1c1c1c1c0b1c1c1c0b1c0b0b1c0000000000001c0b1c1c1c1c1c0b1c1c1c1c1c1c1c391c1c1c1c1c1c0b1c1c0b1c1c0b0b1c0000000000001c0b0b1c1c1c1c1c1c1c1c1c1c1c1c391c1c1c1c1c1c1c1c1c1c1c1c0b0b1c0000000000001c0b1c1c1c1c1c1c1c1c1c1c1c1c1c2d1c1c1c1c1c1c1c1c0b1c1c1c0b0b1c0000000000001c0b1c1c1c1c1c1c1c1c1c1c1c1c1c391c1c1c1c1c1c1c0b1c1c1c1c0b0b1c0000000000001c0b1c1c1c1c1c1c1c1c1c1c1c1c1c391c1c1c1c1c1c1c1c1c1c1c1c1c1c1c1c0b1c1c1c1c0b1c0000000000001c0b0b1c1c0b1c1c1c1c1c0b1c1c0b1c1c1c1c0b1c1c1c690000701c1c1c2d1c1c0b1c1c1c1c1c1c1c1c0b1c1c1c0b1c1c1c1c0b1c1c1c1c0b1c1c1c1c0b1c1c1c0b1c391c1c0b1c1c1c1c1c1c1c1c1c0b1c1c0b1c1c1c1c1c0b1c1c1c0b1c1c1c0b1c1c0b1c1c1c391c1c0b1c1c1c1c1c1c1c1c1c1c1c0b1c1c1c1c1c1c0b1c1c0b1c1c1c1c0b1c1c1c1c1c1c391c1c1c1c1c1c1c1c1c1c0b1c1c1c1c0b1c1c1c1c1c0b1c1c0b1c1c1c1c1c1c0b1c1c1c1c2d1c1c1c1c0b1c1c1c1c1c1c1c1c1c1c0b1c1c1c1c0b1c1c0b1c1c1c0b1c1c0b1c1c1c1c1c391c1c1c1c1c1c1c1c1c1c1c1c1c1c0b1c1c0b1c1c1c1c0b1c1c1c0b1c1c0b1c1c1c1c1c0b391c1c0b1c1c1c1c1c1c1c1c1c1c1c1c0b1c1c1c1c1c1c0b1c1c1c0b1c1c0b1c1c1c1c1c1c391c1c1c0b1c1c1c1c1c1c1c0b1c1c1c0b1c1c1c1c0b1c1c1c1c1c0b1c1c1c0b1c1c0b1c1c391c1c1c1c1c0b1c1c1c1c1c1c1c1c1c0b1c1c1c1c1c0b1c1c0b1c1c0b1c1c0b1c1c1c1c1c391c1c0b1c1c1c1c1c1c1c1c1c1c1c1c0b1c1c1c1c1c1c0b1c1c0b1c1c1c1c0b1c1c1c1c1c391c1c1c0b1c1c1c1c1c1c0b1c1c1c1c0b1c1c1c1c1c0b1c1c1c0b1c1c1c1c0b1c1c1c1c1c391c1c0b1c1c1c1c1c1c1c1c1c1c1c1c0b1c1c1c1c0b1c1c1c0b1c1c1c1c1c1c1c1c1c1c0b391c1c1c0b1c1c1c1c1c1c1c1c1c1c0b1c1c1c1c1c1c0b1c1c1c0b1c1c0b1c1c1c0b1c1c0b390b1c1c1c0b1c1c1c1c1c1c1c1c1c1c0b1c1c1c1c1c1c1c0b1c1c0b1c1c0b1c1c1c0b1c1c391c1c0b1c1c1c1c1c1c1c1c1c1c1c0b1c1c1c1c1c1c0b1c1c0b1c1c1c1c1c0b1c1c1c1c0b390b1c1c1c0b1c1c1c1c1c1c1c1c1c0b1c1c1c1c1c1c0b1c1c0b1c1c1c1c1c0b1c1c1c1c1c2d1c1c1c1c1c1c1c1c0b1c1c0b1c1c1c1c1c1c1c0b1c1c0b1c1c1c1c1c1c1c1c1c1c1c1c1c1c1c1c1c1c1c1c1c1c1c1c1c1c1c1c1c650000701c1c1c391c1c7070700b701c700b701c1c1c1c701c1c701c7070700b7070701c1c7070701c1c1c1c2d1c1c7070700b700b701c701c1c1c1c701c1c700b7070701c7070701c1c7070701c1c1c1c2d1c1c7070700b700b701c700b1c1c1c701c1c700b7070701c7070700b1c7070700b1c1c1c390b1c7070700b700b701c701c1c1c1c701c1c701c7070701c7070700b1c7070701c1c1c1c391c1c7070701c700b700b701c1c1c1c701c1c701c7070701c7070701c1c7070701c0b1c1c390b1c7070700b700b701c701c1c1c1c701c1c701c7070701c7070701c1c7070700b1c1c1c391c1c7070700b700b700b701c1c1c1c701c1c700b7070701c7070701c1c7070700b1c1c1c391c0b7070701c700b701c701c1c1c1c701c1c701c7070700b7070701c1c7070701c1c1c0b391c1c7070701c701c700b700b1c1c1c701c1c701c7070701c7070701c1c7070701c0b1c1c2d1c1c7070700b700b700b701c1c1c1c701c1c700b7070701c7070701c1c7070701c0b1c1c391c1c7070701c701c701c701c1c1c1c701c1c701c7070701c7070701c1c7070701c0b1c1c391c1c7070700b701c700b701c1c1c1c701c1c701c7070701c7070700b1c7070700b1c1c1c390b1c7070701c700b701c700b1c1c1c701c1c700b7070701c7070701c1c7070701c1c1c1c391c1c7070701c700b700b700b1c1c1c701c1c700b7070701c7070701c1c7070701c1c1c0b391c1c7070700b700b701c700b1c1c1c701c1c700b7070701c7070700b1c7070701c1c1c1c391c1c7070701c701c700b700b1c1c1c701c1c700b7070701c7070700b1c7070701c0b1c1c391c1c0b1c1c0b1c1c1c1c1c1c1c1c1c0b7070701c1c7070701c0b701c1c0b700b7070700b1c1c1c0b1c1c1c1c1c1c0b1c1c1c1c1c690000700b1c1c391c0b700b1c1c701c701c701c1c0b1c700b1c700b700b1c1c1c1c0b700b1c1c0b701c1c1c391c1c700b1c1c701c700b700b1c1c1c700b1c701c701c1c0b1c1c0b701c1c0b1c701c0b1c391c1c700b1c1c701c701c701c1c1c1c700b1c701c701c1c1c1c0b1c701c1c1c1c701c1c0b391c1c700b1c1c701c700b701c0b1c1c700b1c700b701c1c1c1c0b1c701c1c1c0b701c0b1c391c0b701c1c1c701c701c701c0b1c1c700b1c701c701c1c1c1c0b1c701c1c1c0b701c1c0b391c1c700b1c1c701c700b701c0b1c1c700b1c700b701c0b1c1c0b1c701c1c0b1c701c1c1c2d1c1c700b1c1c701c701c701c0b1c1c700b1c701c701c0b1c1c0b1c701c1c0b1c701c1c0b391c1c701c1c0b701c701c701c1c0b1c700b1c701c701c1c1c1c1c0b701c1c0b1c701c1c1c391c0b701c1c1c700b701c701c1c1c1c700b1c700b701c1c1c1c0b1c701c1c1c0b701c1c1c391c0b700b1c1c701c701c701c0b1c1c700b1c701c700b1c1c1c1c0b700b1c1c0b701c1c0b390b1c701c1c0b700b700b700b1c1c1c700b1c700b701c1c1c1c1c0b700b1c1c0b701c1c0b390b1c700b1c1c700b701c701c0b1c1c700b1c700b701c1c1c1c0b1c701c1c0b1c701c1c1c391c1c701c1c0b701c701c701c1c1c1c700b1c701c701c0b1c1c0b1c701c1c1c0b701c1c1c390b1c701c1c1c701c701c701c1c1c1c700b1c701c701c1c1c1c0b1c701c1c1c0b701c1c1c391c1c700b1c1c701c701c701c1c1c1c700b1c701c701c1c1c1c0b1c701c1c1c0b700b1c1c390b1c701c1c0b700b701c701c1c1c1c700b1c701c701c1c1c1c0b1c701c1c1c0b701c1c1c390b1c1c1c1c1c1c1c1c1c1c1c1c0b1c1c701c1c700b701c0b1c1c700b1c1c701c701c1c701c1c1c1c1c1c1c0b1c1c1c1c1c0b1c1c650000701c1c0b391c1c70701c1c1c700b1c7070701c1c7070701c1c70701c1c1c70701c1c1c70701c1c0b1c390b1c70701c1c1c701c1c7070701c0b7070701c1c70701c1c1c70701c1c1c70701c1c1c1c391c1c70701c1c1c701c0b7070700b1c7070701c1c70701c1c1c70701c1c0b70701c1c1c1c391c0b70701c1c1c701c1c7070701c1c7070701c1c70701c1c1c70701c1c1c70701c1c1c1c2d1c1c70701c0b1c701c1c7070701c0b7070701c0b70701c0b1c70701c0b1c70701c1c1c1c391c0b70701c1c1c701c1c7070701c1c7070701c1c70701c1c1c70701c0b1c70701c1c1c1c391c0b70701c1c1c701c1c7070701c1c7070701c1c70701c1c1c70701c0b1c70701c1c1c1c390b1c70701c1c1c701c0b7070701c1c7070701c0b70701c1c1c70701c1c1c70701c0b1c1c391c1c70700b1c1c701c1c7070700b1c7070701c1c70701c1c1c70701c0b1c70701c1c1c1c391c1c70701c1c1c701c1c7070701c1c7070701c1c70701c1c1c70701c1c1c70701c1c1c1c391c1c70701c1c1c701c1c7070701c0b7070701c1c70701c0b1c70701c1c1c70701c1c1c1c391c1c70701c1c1c701c1c7070701c0b7070701c1c70701c0b1c70701c1c1c70701c1c1c1c2d1c1c70701c1c1c701c0b7070700b1c7070701c1c70701c1c1c70701c0b1c70701c1c0b1c391c1c70701c0b1c701c1c7070700b1c7070701c1c70701c1c1c70701c0b1c70701c1c0b1c390b1c70701c1c1c701c0b7070700b1c7070701c1c70701c1c1c70701c1c1c70701c1c1c1c391c1c70701c1c1c701c1c7070700b1c7070701c1c70701c1c1c70701c1c1c70701c1c1c1c391c1c1c1c1c1c0b1c1c0b1c1c1c1c1c1c701c1c701c70701c1c701c701c1c701c701c1c700b1c1c1c1c1c1c1c1c1c1c1c1c1c1c1c690000701c1c1c391c1c701c1c0b701c701c700b1c700b701c0b701c701c1c0b700b1c1c1c700b1c1c1c1c1c391c1c701c0b1c700b701c701c1c701c701c0b700b701c1c1c701c1c1c0b701c0b1c1c1c0b390b1c701c1c0b700b701c700b1c701c701c0b700b701c0b1c701c0b1c1c701c1c0b1c1c1c2d1c1c701c1c0b700b701c701c0b700b701c0b701c701c0b1c701c1c0b1c701c1c1c1c1c1c391c1c700b1c1c701c700b701c1c701c701c0b701c700b1c1c701c0b1c1c700b1c1c1c1c1c2d1c1c701c1c0b700b701c701c0b700b701c0b701c701c1c1c701c0b1c1c701c1c1c0b1c1c391c1c701c1c0b700b700b701c0b700b701c0b700b701c1c1c701c0b1c1c701c0b1c1c0b1c391c1c701c1c1c700b701c700b1c700b701c0b701c701c0b1c701c1c1c0b701c0b1c1c1c0b391c1c701c1c1c701c700b700b1c701c701c0b701c701c0b1c701c0b1c1c700b1c1c1c1c0b391c1c701c0b1c700b700b701c0b700b701c0b700b701c1c0b700b1c1c1c700b1c1c1c1c1c391c0b700b1c1c701c701c701c0b701c701c0b701c700b1c1c700b1c1c1c700b1c1c1c1c1c391c0b701c1c0b701c700b701c1c701c701c0b701c700b1c1c701c1c0b1c701c0b1c1c0b1c391c0b701c1c1c700b701c700b1c701c701c0b700b701c1c1c701c0b1c1c700b1c1c1c1c1c391c0b700b1c1c701c700b700b1c701c701c0b700b701c0b1c701c0b1c1c701c1c1c1c1c1c391c1c701c0b1c700b701c700b1c701c701c0b700b701c0b1c701c1c0b1c701c1c1c1c1c0b391c0b701c1c1c701c700b700b1c701c701c0b700b701c0b1c701c1c0b1c701c1c1c0b1c1c2d1c1c0b1c1c1c1c1c1c1c1c1c1c1c1c0b700b1c701c701c1c0b701c700b1c700b701c0b701c1c0b1c1c0b1c1c0b1c1c0b1c1c1c1c650000700b1c1c2d1c1c7070701c701c701c7070701c1c7070701c0b7070701c1c7070700b1c7070700b1c1c2d1c1c7070701c701c700b7070700b1c7070701c1c7070700b1c7070701c1c7070701c1c1c391c1c7070701c701c701c7070701c1c7070701c1c7070701c0b7070701c0b7070701c1c1c391c1c7070701c701c700b7070701c1c7070701c0b7070701c0b7070701c0b7070700b1c1c2d1c1c7070701c700b701c7070700b1c7070701c1c7070701c0b7070701c1c7070700b1c1c391c1c7070701c701c700b7070701c1c7070701c0b7070700b1c7070701c0b7070701c1c0b390b1c7070701c701c701c7070701c1c7070701c1c7070700b1c7070701c1c7070701c1c1c2d1c1c7070700b701c701c7070701c1c7070701c1c7070701c0b7070701c1c7070701c1c1c391c0b7070700b700b701c7070701c1c7070701c0b7070701c0b7070701c1c7070700b1c1c390b1c7070701c701c701c7070701c1c7070701c1c7070701c1c7070700b1c7070700b1c1c2d1c1c7070700b700b700b7070701c1c7070701c0b7070701c1c7070700b1c7070700b1c1c2d1c1c7070701c700b701c7070700b1c7070701c0b7070701c1c7070701c1c7070701c1c1c391c1c7070700b701c701c7070701c1c7070701c1c7070700b1c7070701c1c7070700b1c1c391c1c7070701c700b701c7070701c1c7070701c1c7070701c0b7070701c0b7070700b1c1c391c0b7070701c701c701c7070701c1c7070701c1c7070701c0b7070701c0b7070700b1c1c391c1c7070700b700b701c7070701c1c7070701c1c7070701c0b7070701c0b7070701c1c1c391c1c1c1c0b1c1c1c1c1c1c0b1c1c1c1c7070700b1c7070701c700b701c1c701c7070701c1c1c1c1c1c1c1c1c1c1c1c1c1c0b1c1c690000701c1c1c391c0b1c1c1c1c1c1c1c0b1c1c0b1c1c1c1c1c1c1c1c1c1c1c1c0b1c1c1c1c0b1c1c1c1c1c391c1c1c1c0b1c1c1c1c1c1c1c1c1c1c1c1c1c1c1c1c1c1c1c1c1c0b1c1c1c0b1c1c0b1c1c390b1c1c1c1c1c1c1c1c1c0b1c1c0b1c1c1c1c1c1c1c1c1c1c1c1c1c0b1c1c1c1c0b1c1c0b391c0b1c1c1c1c1c1c1c1c1c1c1c1c1c1c1c1c1c1c1c1c1c1c1c1c1c1c1c1c1c0b1c1c1c1c391c1c1c1c1c0b1c1c1c1c1c1c1c1c1c1c1c1c1c1c1c1c1c1c1c1c1c1c0b1c1c0b1c1c1c1c390b1c1c1c1c1c1c1c1c1c1c1c1c1c1c1c1c1c1c1c1c1c1c1c1c1c1c1c1c1c1c1c1c1c1c1c391c1c1c1c1c1c1c1c1c1c1c0b1c1c1c1c1c1c1c1c1c1c1c1c1c1c1c1c0b1c1c1c1c1c1c1c391c1c1c0b1c1c1c1c1c1c1c1c0b1c1c1c1c1c1c1c1c1c1c1c1c1c1c1c1c1c1c1c0b1c1c1c2d1c1c1c1c1c1c1c1c1c1c1c1c1c0b1c1c1c1c1c1c1c1c1c1c1c1c1c1c0b1c1c1c1c1c1c1c391c1c1c1c1c1c1c1c1c1c1c0b1c1c1c1c1c1c1c1c1c1c1c1c1c1c0b1c1c1c1c1c1c1c1c1c391c1c1c1c1c1c1c1c1c1c1c1c1c1c1c1c1c1c1c1c1c1c1c0b1c1c0b1c1c1c1c1c1c1c1c1c391c1c1c1c1c1c1c1c1c1c1c1c1c1c1c1c1c1c1c1c1c1c1c0b1c1c1c1c1c0b1c1c1c1c1c0b391c1c1c1c1c1c1c1c1c1c0b1c1c0b1c1c1c1c1c1c1c1c1c1c1c1c1c1c0b1c1c1c1c1c1c1c2d1c1c1c1c1c0b1c1c1c1c1c1c1c0b1c1c1c1c1c1c1c1c1c1c1c1c1c1c1c1c1c1c1c1c1c1c2d1c1c1c1c1c1c1c1c1c1c0b1c1c0b1c1c1c1c1c1c1c1c1c1c1c1c1c1c1c1c1c1c1c1c1c1c391c1c1c0b1c1c1c1c1c1c1c0b1c1c0b1c1c1c1c1c1c1c1c1c1c1c1c1c1c1c1c1c0b1c1c1c2d1c1c1c1c1c1c1c1c0b1c1c1c1c1c1c1c1c1c1c1c1c1c1c1c1c1c1c1c1c1c1c1c1c0b1c1c1c1c1c1c1c1c1c1c1c1c1c1c1c1c1c1c650000701c1c1c391c1c1c1c1c0b1c1c1c1c1c1c1c1c1c1c1c1c1c1c1c1c1c1c1c1c1c1c1c1c1c1c1c1c1c1c390b1c1c1c1c1c1c0b1c1c1c0b1c1c1c1c1c1c1c1c1c1c1c1c1c1c1c1c1c1c1c1c1c1c1c1c391c1c1c0b1c1c1c0b1c1c1c1c1c1c1c1c1c1c1c1c1c1c1c1c1c1c1c1c1c1c1c1c1c1c1c1c391c1c1c1c0b1c1c0b1c1c1c1c1c1c1c1c1c1c1c1c1c1c1c1c1c1c1c0b1c1c1c1c1c1c1c0b391c1c0b1c1c1c1c1c1c1c0b1c1c1c1c1c1c1c1c1c1c1c1c1c1c1c1c1c1c1c1c1c1c1c1c1c391c1c1c0b1c1c0b1c1c1c1c1c1c1c1c1c1c1c1c1c1c1c1c1c1c1c1c0b1c1c1c0b1c1c0b1c391c1c1c1c1c1c0b1c1c1c1c1c1c1c1c1c1c1c1c1c1c1c1c1c1c1c1c1c1c1c1c1c0b1c1c0b391c1c1c1c1c1c1c1c1c0b1c1c1c1c1c1c1c1c1c1c1c1c1c1c1c1c1c0b1c1c1c1c1c1c1c1c391c1c1c1c1c1c1c1c1c1c0b1c1c1c1c1c1c1c1c1c1c1c1c1c1c1c1c1c1c1c1c1c1c1c1c0b391c1c1c1c1c0b1c1c0b1c1c1c1c1c1c1c1c1c1c1c1c1c1c1c1c1c1c1c1c1c1c1c1c1c1c0b391c1c1c1c1c1c1c1c1c1c1c0b1c1c1c1c1c1c1c1c1c1c1c1c1c1c1c1c1c1c1c1c1c1c1c0b391c1c1c1c0b1c1c1c1c1c0b1c1c1c1c1c1c1c1c1c1c1c1c1c1c1c0b1c1c1c1c1c1c1c1c1c390b1c1c0b1c1c1c1c1c1c1c1c1c1c1c1c1c1c1c1c1c1c1c1c1c1c1c1c1c1c1c1c1c1c1c1c391c1c1c0b1c1c1c1c1c1c0b1c1c1c1c1c1c1c1c1c1c1c1c1c1c1c1c0b1c1c1c1c1c1c1c1c391c1c1c1c1c0b1c1c1c1c1c1c1c1c1c1c1c1c1c1c1c1c1c1c1c1c1c0b1c1c1c1c1c1c1c1c390b1c1c1c1c1c1c1c1c1c1c1c1c1c1c1c1c1c1c1c1c1c1c1c1c1c1c0b1c1c1c1c1c1c1c1c391c1c0b1c1c1c1c1c1c1c1c1c1c0b1c1c1c1c1c1c1c1c0b1c1c1c1c1c0b1c1c1c1c1c1c1c0b1c1c0b1c1c0b1c1c0b1c1c0b1c1c1c690000701c1c0b391c1c0b1c1c1c1c0b1c1c1c1c1c0b0b0000000000000b0b1c1c1c0b1c1c1c1c1c0b1c1c0b391c1c0b1c1c1c1c1c1c1c1c1c1c0b1c0000000000000b0b1c0b1c1c1c0b1c1c1c1c1c1c0b391c1c1c1c1c1c1c1c1c1c1c1c1c0b1c0000000000000b0b0b1c1c1c1c1c0b1c1c1c1c1c1c2d1c1c1c1c1c1c1c1c1c1c1c0b1c0b0b0000000000000b0b0b1c1c1c1c1c1c1c1c1c0b1c1c391c1c1c1c1c1c1c0b1c1c1c1c1c0b0b0000000000000b0b1c0b1c1c1c1c1c1c1c1c0b1c1c2d1c1c1c1c1c1c1c1c1c0b1c1c1c0b0b0000000000000b0b1c0b1c1c1c1c1c1c1c1c1c1c1c391c0b1c1c0b1c1c1c1c0b1c1c1c0b0b0000000000000b0b1c1c0b1c1c1c0b1c1c1c1c1c1c390b1c1c1c1c1c0b1c1c1c1c1c1c0b0b0000000000000b0b1c0b1c1c1c1c1c0b1c1c1c1c0b391c0b1c1c0b1c1c0b1c1c1c1c1c0b1c0000000000000b0b1c0b1c1c1c1c1c1c0b1c1c1c1c390b1c1c0b1c1c1c1c1c1c1c1c1c0b0b0000000000000b0b0b1c1c1c1c0b1c1c0b1c1c1c1c391c1c0b1c1c0b1c1c0b1c1c1c1c0b0b0000000000000b0b1c1c1c1c1c0b1c1c0b1c1c1c1c391c0b1c1c1c1c1c0b1c1c1c1c1c0b1c0000000000000b0b1c1c1c1c1c1c1c0b1c1c1c0b1c391c1c1c1c1c1c1c0b1c1c1c1c1c0b1c0000000000000b0b1c0b1c1c1c1c0b1c1c0b1c1c0b391c0b1c1c1c1c1c0b1c1c1c1c1c0b1c0000000000000b0b0b1c1c1c1c1c1c1c0b1c1c1c0b391c1c0b1c1c1c1c1c0b1c1c1c1c0b1c0000000000000b0b0b1c1c1c1c1c1c1c1c0b1c1c0b391c1c1c1c1c1c0b1c1c0b1c1c1c0b1c0000000000000b0b0b1c1c1c1c1c1c1c1c1c0b1c1c390b1c1c1c1c1c0b1c1c1c0b1c1c1c1c0b1c1c1c0b1c1c701c0b1c1c701c1c0b1c1c1c1c1c1c1c1c1c1c1c1c1c1c1c1c1c1c1c1c1c650000700b1c1c391c1c1c1c1c1c1c1c1c1c1c1c001c2d3939393939391c0b001c1c1c1c1c0b1c1c1c1c1c1c391c1c1c1c1c0b1c1c1c1c1c1c000b2d3939393939391c1c001c1c1c1c1c1c1c1c0b1c1c1c390b1c1c1c1c0b1c1c1c1c1c1c000b2d3939393939392d0b001c0b1c1c1c1c1c1c0b1c1c1c391c1c0b1c1c1c1c1c1c1c0b2d000b2d3939393939392d0b001c0b1c1c1c1c0b1c1c1c1c1c390b1c1c1c1c1c1c1c1c1c1c1c001c2d3939393939391c0b001c1c1c1c1c0b1c1c1c1c1c1c391c0b1c1c1c1c1c1c1c1c1c1c000b2d3939393939392d0b001c1c1c1c1c0b1c1c1c1c1c1c2d1c1c1c1c1c1c1c1c1c1c1c1c000b2d3939393939391c0b001c1c1c1c1c1c1c1c1c1c1c1c391c1c0b1c1c1c1c1c1c1c1c1c001c2d3939393939391c0b001c1c1c1c1c1c1c1c1c0b1c1c391c1c1c1c1c1c1c1c1c1c1c1c000b2d3939393939391c0b001c1c1c1c1c0b1c1c1c1c0b1c391c1c1c1c1c1c1c1c1c1c1c1c000b2d3939393939392d0b001c0b1c1c1c1c1c1c1c0b1c1c390b1c1c1c1c1c1c1c1c1c1c1c000b2d3939393939391c0b001c0b1c1c1c1c1c1c1c0b1c1c391c1c1c1c1c1c1c1c1c1c1c1c000b2d3939393939391c0b001c0b1c1c1c1c1c1c1c1c1c1c2d1c1c1c1c1c1c1c1c1c1c1c1c000b2d3939393939392d0b001c1c1c1c1c1c1c1c1c1c1c1c391c1c1c1c1c1c1c1c1c1c1c1c000b2d3939393939392d0b001c0b1c1c1c0b1c1c1c1c1c1c390b1c1c1c1c1c1c1c1c1c1c1c000b2d3939393939392d0b001c0b1c1c1c1c0b1c1c1c1c1c391c0b1c1c0b1c1c1c1c1c1c1c000b2d3939393939392d0b001c0b1c1c1c0b1c1c1c1c1c1c391c1c1c1c1c1c1c1c1c1c1c1c1c1c1c1c1c1c1c1c1c1c701c1c1c0b701c1c1c1c0b1c1c0b1c1c1c1c1c1c1c1c1c1c1c1c1c1c1c1c690000701c1c1c390b1c1c1c0b1c1c1c1c0b001c4949494949494949494939391c001c1c1c1c1c1c1c1c1c1c2d1c1c1c1c1c1c1c1c1c0b001c4949494949494939494939391c000b1c1c1c0b1c1c1c1c1c391c1c0b1c1c1c1c1c1c0b001c4949494949494949394939391c001c1c1c1c1c1c1c1c1c0b391c1c1c1c1c1c0b1c1c1c001c4949494949494949394939391c001c1c1c1c1c1c1c1c1c0b391c1c1c1c1c0b1c1c1c0b001c3949494949494939494939391c000b1c1c1c1c1c0b1c1c1c391c1c1c1c0b1c1c0b1c1c001c4949494949494949394939391c000b1c1c1c1c1c0b1c1c1c391c1c1c1c1c1c0b1c1c1c001c4949494949494939494949391c000b1c1c1c1c0b1c1c0b1c391c1c1c1c0b1c1c1c1c0b001c4949494949494939494939391c000b1c1c1c1c1c1c1c1c1c2d1c1c1c1c1c1c1c1c1c0b001c4949494949494949494939391c000b1c1c1c1c1c1c1c1c1c391c0b1c1c1c0b1c1c1c0b001c4949494949494949394939391c001c1c1c1c1c1c1c1c1c1c391c1c1c1c1c1c1c1c1c0b001c4949494949494949494939391c001c1c1c1c1c1c1c1c1c1c2d1c1c1c1c0b1c1c1c1c0b001c4949494949494949494939391c001c1c1c1c1c1c0b1c1c1c391c1c0b1c1c0b1c1c1c0b001c4949494949494949394939391c000b1c1c1c1c1c1c1c1c1c2d1c1c1c1c0b1c1c1c1c0b001c4949494949494949394939391c001c1c1c1c1c1c1c1c0b1c391c1c1c1c1c0b1c1c1c0b001c4949494949494949394939391c001c1c1c1c1c1c1c1c1c1c2d1c1c1c1c1c1c1c1c1c0b001c4949494949494949394939391c001c1c1c1c1c1c1c1c1c0b391c0b1c1c0b1c1c1c0b1c1c1c0b1c1c1c1c0b1c1c1c0b701c1c1c1c701c1c1c1c1c1c1c1c1c1c1c1c0b1c1c0b1c1c0b1c1c0b1c1c650000701c1c0b391c1c1c1c1c1c1c1c0b0b49494949494949494939493949393939000b1c1c1c0b1c1c1c1c391c1c0b1c1c1c1c1c0b0b494949594949494949493949394939390b0b1c1c1c1c1c1c1c0b391c1c1c1c1c1c1c1c0b0b49494949494949494939493949394939000b1c1c1c1c1c1c1c1c390b1c1c1c0b1c1c1c0b0049494959494949494949493949394939000b1c1c1c1c1c1c1c1c391c1c1c0b1c1c1c1c0b0b49495949494949494949493949394939000b1c1c1c1c1c1c1c0b390b1c1c1c1c1c1c1c0b0049494959494949494939493949394939000b1c1c1c1c1c1c0b1c390b1c1c0b1c1c1c1c0b00494949594949494949493949393939390b0b1c1c1c1c1c1c1c1c390b1c1c1c1c1c1c1c0b0b49494949494949494949394949394939000b1c1c1c0b1c1c1c1c391c1c0b1c1c0b1c1c0b0049594949494949494939493949394939000b1c1c1c1c0b1c1c1c391c1c1c1c1c1c1c1c0b0b49494959494949494939493949394939000b1c1c1c0b1c1c1c0b391c1c1c1c0b1c1c1c0b0b49494959494949494939493949394939000b1c1c1c0b1c1c1c1c391c1c0b1c1c1c1c1c0b0b49494949494949494939493949394939000b1c1c1c1c1c1c0b1c391c1c1c1c1c1c1c1c0b0049494949494949494939493949394939000b1c1c1c0b1c1c1c1c391c1c0b1c1c1c1c1c0b0b49494959494949494939493949394939000b1c1c1c1c1c1c1c1c2d1c1c1c0b1c1c1c1c0b0b49494949494949494939493949394939000b1c1c1c1c1c0b1c1c391c1c1c1c1c1c1c1c0b0b49494949494949494939493949394939000b1c1c1c1c0b1c1c1c391c1c1c1c1c1c1c1c1c1c1c1c1c1c1c1c1c1c1c1c1c1c700b1c1c1c1c700b1c1c1c1c1c1c1c1c0b1c1c1c1c1c1c1c1c1c1c1c1c1c690000701c1c1c391c1c0b1c1c1c1c0b0b4949594949494949494949494949394949390b0b1c1c1c1c1c1c0b391c1c1c1c0b1c1c0b0b4949594949494949494949493949493939390b0b1c1c1c0b1c1c1c390b1c1c1c0b1c1c0b0b4959494959494949494949494949394939390b0b1c1c0b1c1c0b1c391c1c1c1c1c1c1c0b1c4949594949494949494939494949394939390b0b1c1c1c0b1c1c0b390b1c1c1c1c1c1c0b0b4959494949594949494949394949394939390b0b1c1c1c1c1c1c1c391c1c1c1c1c1c1c0b1c4949594949494949494949494949394939390b0b1c1c1c1c1c1c1c391c1c1c1c1c1c1c0b1c4949594949494949494949493949494949390b0b1c1c1c1c1c1c0b391c1c1c1c1c1c1c0b0b4949594949594949494949493949493949390b0b1c1c1c1c1c1c1c390b1c1c1c1c1c1c0b1c4959495949494949494949494949394939390b0b1c1c1c1c1c1c1c2d1c1c1c0b1c1c1c0b0b4949594949494949494949494949394939390b0b1c1c1c1c1c1c1c390b1c1c1c1c1c1c0b0b4959594949494949494949494949394939390b0b1c1c1c1c1c1c1c390b1c1c1c1c1c1c0b0b4959494959494949494949494949394939390b0b1c1c1c1c1c1c1c390b1c1c1c1c1c1c0b1c4959495949594949494949494949493949390b0b1c1c1c1c0b1c1c391c1c1c1c1c1c1c0b0b4949594949494949494949494949394939390b0b1c1c1c0b1c1c1c391c1c1c1c1c1c1c0b0b4959494959494949494949494949394939390b0b1c1c1c1c1c1c1c391c0b1c1c0b1c1c0b0b4959495949594949494949494949394939390b0b1c1c1c1c1c1c1c2d1c1c1c1c1c1c0b1c1c1c0b1c1c1c1c0b1c1c1c0b1c1c701c1c0b1c1c701c1c0b1c1c0b1c1c1c1c1c1c1c1c1c1c1c1c1c0b1c1c1c650000701c0b1c391c1c1c1c1c1c0b0b59495949594959494949494949394949393939390b0b1c1c1c0b1c1c390b1c1c1c1c1c0b0b5949594949594949494949494949394949394939001c1c1c1c1c1c1c391c1c1c1c1c1c0b0b5949495949494959494949494939493949394939000b1c1c1c1c1c1c2d1c1c0b1c1c1c0b0b5949594959494959494949494939494939394939000b1c1c1c1c1c1c391c1c1c1c1c1c0b0b59495949594949494949494949493949493949390b0b1c1c1c0b1c1c391c1c1c0b1c1c0b0b59495949594949495949494949394949394939390b0b1c1c0b1c1c0b391c1c1c1c1c1c0b0b59495949594949594949494949493949393939390b0b1c1c1c1c1c1c391c0b1c1c1c0b0b0b4959495949494949494949494949394939394939000b1c1c1c0b1c1c391c1c1c1c1c1c0b0b59494949495949494949494949394939493949390b0b1c1c1c1c0b1c391c1c1c1c1c1c0b0b5949594959494959494949494939493949394939000b1c1c1c0b1c1c391c1c0b1c1c1c0b0b5949494959494949494949494939493949394939000b1c1c1c0b1c1c391c1c1c1c1c1c0b0b4959495949494959494949494939493949394939000b1c1c0b1c1c1c391c1c1c1c0b1c0b0b49495949494949494949494949394939493939390b0b1c1c1c1c1c0b390b1c1c1c1c1c0b0b5949594959494949494949494939493949394939001c1c1c1c1c1c0b391c1c0b1c1c1c0b0b4959495949494959494949494939493949394939000b1c1c1c1c1c1c2d1c1c1c1c1c1c0b0b49594959494949494949494949394949394939390b0b1c1c1c1c1c1c391c1c1c0b1c1c1c1c1c1c1c1c1c0b1c1c1c1c1c1c1c1c701c1c1c1c1c1c701c1c1c1c1c1c0b1c1c1c1c1c0b1c1c0b1c1c1c1c1c1c690000701c1c1c390b1c1c1c1c0b0049495959495949494949494949494949394949493939001c1c1c1c1c1c391c1c1c1c1c1c0049495949595949495949494949494949394949394939000b1c1c1c0b1c391c1c0b1c1c1c0049495959594959494949494949494949494939493939001c1c1c1c1c1c391c1c1c1c1c1c0049495949594959494949494949494949394949493939001c1c1c1c1c1c391c1c0b1c1c1c0049495949594959494959494949494949394939493939000b1c1c1c1c0b390b1c1c1c1c1c0049495949594959494949494949494949493949493939001c1c1c1c1c1c391c1c0b1c1c1c0049495959494959494949494949494949394949493939000b1c0b1c1c1c2d1c1c1c1c1c1c0049595949594959494959494949494949394949493939001c1c1c1c1c1c2d1c1c0b1c1c1c0049495959595949495949494949494949494939493939000b1c1c1c1c1c391c0b1c1c1c1c0049495949594959494949494949494949494939493939001c1c1c1c1c1c391c1c1c1c1c1c0049495959594959494959494949494949494939493939001c1c1c1c1c0b391c0b1c1c1c0b0049595949594959494949494949494949494939493939001c1c1c1c1c0b391c0b1c1c1c1c0049595959495949594949494949494949493949493939001c1c1c1c1c1c391c1c1c1c1c0b0049495949594959494959494949494949494939394939000b1c1c1c1c1c391c1c1c1c1c1c0049595949594959494949494949494949494939493939001c1c1c0b1c1c391c1c1c1c1c1c0049595949594959494959494949494949493949493939000b1c1c1c1c0b391c0b1c1c1c1c1c1c0b1c1c1c1c1c1c1c1c0b1c1c1c0b701c1c1c1c1c0b701c1c1c1c1c1c1c1c1c1c0b1c1c1c1c1c1c1c1c1c0b1c650000700b1c1c391c1c1c1c0b2d2d595949594959495949494949494949494939493949391c1c0b1c1c1c1c390b1c1c1c1c1c2d595959594949594949495949494949494939493939491c1c1c1c1c1c1c2d1c1c1c1c1c1c2d595949594959495949495949494949493949394939491c1c0b1c1c0b1c391c1c1c1c1c1c2d595959594959495949495949494949494939493939491c1c0b1c1c0b1c390b1c1c1c1c1c2d595959594959495949494949494949494939493939491c1c1c1c1c1c1c391c1c1c1c1c1c2d595949595949594959494949494949493949393949391c1c1c1c1c1c1c390b1c1c1c1c1c2d595959495959495949495949494949494939493949391c1c1c1c1c1c1c391c1c1c1c1c1c2d595949595949594949494949494949494939493939491c1c0b1c1c1c1c391c1c1c1c1c1c2d595949594949594949495949494949493949493949391c1c1c0b1c1c1c391c1c1c1c1c1c2d595959594959495949495949494949493949394939491c1c0b1c1c1c0b390b1c1c1c1c1c2d595949594959495949494949494949493949394939491c1c0b1c1c1c1c391c1c1c1c0b2d2d595949594959495949494949494949493949394939491c0b1c1c1c1c1c391c1c1c1c1c1c2d595949595949594949594949494949493949393949391c1c0b1c1c0b1c391c1c0b1c1c2d2d595959594959495949494949494949493949494939391c1c1c0b1c1c1c390b1c1c1c1c1c2d595949595949594959494949494949493949493949391c1c0b1c1c1c1c2d1c1c1c0b1c1c2d595949594959495949494949494949493949394939491c1c1c1c1c0b1c391c1c1c1c1c1c1c1c1c1c1c0b1c1c1c1c1c1c1c1c7070700b1c1c0b1c1c1c700b1c1c0b1c1c1c1c1c1c1c1c1c1c1c1c1c1c1c1c1c690000701c1c1c390b1c1c1c1c00495959595949595949595949594949494949493949493939001c1c1c1c0b391c1c1c1c0b00495959594959595949594949494949494949493949493939000b1c1c1c1c391c1c1c1c0b00495959594959495949594949494949494949494949394939001c1c1c1c1c2d1c0b1c1c0b00495959495959495949594949495949494949493949493939001c1c1c1c1c391c1c1c1c0b00495959594959594959494959494949494949494949493939000b1c1c1c1c391c0b1c1c0b00495959595949594959494959494949494949494949493939000b1c1c0b1c391c1c1c1c0b00495959495959495949594949494949494949493949493939001c1c1c1c0b391c0b1c1c0b00495959595949594959495949494949494949493949493939001c1c1c0b1c391c1c1c1c0b00495959594959595949594949494949494949494939494939001c1c1c1c1c2d1c1c1c1c0b00495959594959495949594949494949494949494949394939001c1c1c1c1c391c1c1c0b1c00495959594959594959495949494949494949494949394939001c1c1c1c1c391c1c1c1c1c00495959595959495949594949594949494949494949394939001c1c1c0b1c391c1c1c1c0b00495959594959495959494959494949494949494949493939001c1c1c1c1c2d1c1c1c1c0b00495959594959594959494959494949494949494939494939001c1c1c1c0b391c1c1c1c0b00495959595949594959494959494949494949493949394939001c1c1c1c1c391c1c1c1c1c00495959595949594959494949594949494949494939493939000b1c1c1c1c391c1c1c0b1c1c0b1c1c1c1c1c1c1c0b1c1c1c1c0b1c1c701c1c1c70707070701c1c1c1c1c1c0b1c1c1c1c0b1c1c0b1c1c0b1c1c1c650000701c1c1c391c1c1c0b0b1c5959595959594959494949494949494949494949493949390b0b1c1c1c1c391c0b1c1c0b1c5959595959495949594959494949494949494949394949390b0b1c1c0b1c390b1c1c1c0b1c5959595959595949594959494949494949494939494939390b0b1c1c1c1c391c1c1c1c0b1c5959595959495959494959494949494949494949394949390b0b1c1c1c1c2d1c1c1c1c0b1c5959595959594959495949494959494949494939493949390b0b1c1c1c0b391c1c1c1c0b1c5959595959594959495949494959494949494939493949390b0b1c1c1c1c2d1c1c1c1c0b1c5959595959495949594959494949494949494949394949390b0b1c1c1c1c391c1c1c1c0b1c5959595959495959495949495949494949494949394949390b0b1c1c1c1c390b1c1c1c0b1c5959595959495949594959494949494949494939493939390b0b1c1c1c1c391c1c0b1c0b1c5959595959595949594959494949494949494939493949390b0b1c1c0b1c391c1c1c1c0b1c5959595959495949594949495949494949494939494939390b0b1c1c1c0b390b1c1c0b0b1c5959595959495949594959494949494949494939493949390b0b1c1c1c1c390b1c1c1c0b1c5959595959495949495949494949494949494939493949390b0b1c1c1c1c391c1c1c1c0b1c5959595959594959495949494959494949494939493939390b0b1c1c1c1c391c1c1c1c0b1c5959595959594959495949494959494949494949494939390b0b1c1c0b1c391c0b1c1c0b1c5959595959595949594959494949494949494949394949390b0b1c1c1c1c390b1c1c1c1c1c1c1c1c0b1c1c1c1c1c1c1c1c1c1c1c1c1c1c1c1c1c1c1c1c1c1c1c1c1c1c1c1c1c0b1c1c1c1c1c1c1c1c1c1c1c1c690000701c1c0b391c1c1c1c1c395959595959594959495959495949594949494949394949392d0b1c1c1c0b391c1c1c1c1c395959595959594959495949594949594949494949494939492d0b1c1c1c1c391c1c1c1c1c395959595959594959594959495949594949494949493949392d0b1c1c1c1c391c1c1c1c1c395959595959595949595949594949494949494949494939492d0b1c0b1c1c391c1c1c1c1c396559595959495959495949594949494949494949494949392d0b1c1c1c1c391c1c1c1c1c395959595959594959495949594949494949494949494949392d0b1c1c1c1c391c1c1c1c1c395959595959595949594959495949494949494949494939492d0b1c0b1c1c2d1c1c1c1c1c395959595959595949594959494959494949494949494939492d0b1c1c1c0b391c1c0b1c1c395959595959594959594959495949594949494949494949492d0b1c1c1c0b391c1c1c1c1c395959595959495959495949594949594949494949494939492d0b1c1c1c1c390b1c1c1c1c395959595959595949595949594949594949494949494939492d0b1c1c1c1c391c1c1c1c1c395959595959595959495949594949594949494949494939492d0b1c1c1c0b391c1c0b1c1c395959595959595959594959495949594949494949494949392d0b1c1c1c1c391c0b1c1c1c395959595959495959495949594949494949494949494949492d0b1c1c1c0b391c0b1c1c1c395959595959594959495949594949494949494949394939492d0b1c1c1c1c2d1c1c1c1c1c395959595959594959495949594949594949494949494939492d0b1c1c0b1c391c1c1c1c1c1c1c1c1c1c1c1c1c1c1c1c1c0b1c1c1c0b1c1c0b1c1c0b1c1c1c0b1c1c0b1c1c1c1c1c1c1c1c1c1c1c1c1c1c0b1c1c650000700b1c1c390b1c1c1c004959595959595959595949495949494949494949494949394939001c1c1c1c390b1c1c1c004959595959595959595949594959494949494949494939493939001c1c1c0b391c0b1c1c004959595959595959594959495949494949494949494949394939001c0b1c1c390b1c1c1c004965595959595959594959495949594949494949494939493939001c1c1c1c390b1c1c0b004959595959595959495949594959494949494949494939494939001c0b1c1c2d1c1c0b1c004965595959595959595949594959494949494949494939494939001c1c0b1c391c1c0b1c004959595959595959595949594949594949494949494939493939001c1c1c1c391c1c0b1c004965595959595959495959495949494949494949494939493939001c1c1c1c391c1c1c1c004959595959595959594959495949494949494949494939493939001c1c1c1c391c0b1c1c004959595959595959495949594959494949494949494949493939001c1c1c1c391c1c1c0b004965595959595959594959495949494949494949494939493939001c1c1c0b391c1c1c1c004959595959595959495949594959494949494949494949493939001c1c1c1c391c1c1c1c004959595959595949594959495949494949494949494939494939001c0b1c1c2d1c1c1c1c004959595959595959495949594959494959494949494939493939001c1c1c1c391c1c1c1c004959595959595959595949594959494959494949494949493939001c1c1c1c391c1c1c0b004959595959595959595949594959494949494949494949493939001c1c1c1c2d1c1c1c1c0b1c1c0b1c1c1c0b1c1c0b1c1c1c1c1c1c1c1c1c1c1c1c1c1c1c1c1c1c1c1c1c1c0b1c1c1c1c1c0b1c1c0b1c1c1c1c1c690000701c1c1c391c1c0b1c005965595959595959594959595949594949594949494949494939001c0b1c1c391c1c1c1c005965596559595959594959594959494959494949494949494939001c1c1c1c391c1c1c1c005965596559595959495959495949594959495949494949494939001c1c1c0b391c1c0b1c005959595959595959495959495949495949494949494949494939001c1c1c0b391c1c1c1c005959655959595959595949594959495949494949494949494939001c1c1c1c391c1c1c1c005959655959595959594959495949594959494949494949494939001c1c1c1c2d1c1c1c1c005965596559595959495949594959494959494949494949494939001c1c1c1c390b1c1c1c005959595959595959595949594959495949594949494949494939001c1c1c1c2d1c1c1c1c005965596559595959594959495949594949594949494949494939001c0b1c1c2d1c1c1c1c005965595959595959595959495949594949594949494949394939001c0b1c1c2d1c1c1c1c005959595959595959594959495949594949594949494949494939000b1c1c1c391c1c0b1c005965595959595959595949594959494949594949494949394939001c1c1c1c2d1c1c1c1c005965595959595959595949594959495949594949494949494939001c1c1c1c391c1c1c1c005965595959595959595959495949594949494949494949494939001c0b1c1c2d1c1c1c0b005965595959595959594959495949594949494949494949394939001c0b1c1c390b1c1c1c005965596559595959594959594959494959494949494949394939001c1c1c1c391c1c0b1c1c1c1c1c1c1c1c1c1c1c1c1c1c1c1c0b1c1c1c1c1c1c1c1c1c0b1c1c1c1c1c1c1c1c1c1c1c0b1c1c1c1c1c1c1c1c1c1c650000701c1c1c2d1c1c1c1c005959655959595959595949594959495949494949494949494939001c1c1c0b391c1c1c0b005959595959595959595949594959495949494949494949494939001c0b1c1c2d1c1c1c1c005959595959595959595949594959494949494949494949494939001c1c1c1c391c1c1c1c005959655959595959595949595949594949594949494949494939001c1c1c1c391c1c1c1c005959595959595959595959594959494959494949494949493939001c1c1c1c390b1c1c1c005959595959595959595959594959494949495949494949493939001c1c1c1c391c1c1c0b005959595959595959595959594959495949494949494949494939001c0b1c1c391c1c1c1c005965595959595959595959495949594949494949494949494939001c0b1c1c391c1c0b1c005959595959595959595959594959494959494949494949494939001c1c1c1c391c1c1c1c005959655959595959595949594959495949494949494949494939001c1c1c1c391c0b1c1c005965595959595959595959594959495949494949494949494939001c1c1c1c390b1c1c1c005959655959595959595959594959495949494949494949494939001c0b1c1c391c1c0b1c005959655959655959595959594959494949494949494949493939001c1c1c1c390b1c1c0b005959655959595959595949594959495949494949494949494939001c1c1c1c391c1c1c1c005959655959595959595959594959495949494959494949494939001c1c1c1c391c1c1c1c005959595959595959595959495949594949495949494949494939001c0b1c1c2d1c1c1c1c1c1c1c1c1c0b1c1c1c1c1c1c0b1c1c1c1c1c1c0b1c1c0b1c1c1c1c1c0b1c1c0b1c1c1c1c1c1c1c1c1c1c1c1c1c1c0b1c690000700b1c1c391c1c1c1c005959655959595959595959495949594959494959494949494939001c1c1c1c390b1c1c1c005965596559595959595959594959495949594959494949494939001c1c1c1c391c1c0b1c005965596559595959595959595949595949594949494949494939001c1c1c1c2d1c1c1c1c005965596559595959595959594959495949495949494949494939001c1c1c0b391c1c0b1c005965596559595959595959495949595949495949494949494949001c1c0b1c391c1c1c1c005959655965595959595959495949595959494949494949494949001c1c0b1c390b1c1c1c005965596559595959595959495959495949594959494949494939001c1c1c1c2d1c1c0b1c005959655965595959595959495959495949594949494949494939001c1c1c1c390b1c1c1c005965596559595959595959495959495949494959494949494939001c1c1c0b391c0b1c1c005959655965595959595959595949594949594949494949494939001c1c1c1c391c1c1c1c005959655965595959595959495959495949495949494949494939001c1c0b1c391c1c1c1c005959655959595959595959495959495949594949494949494949001c1c1c1c390b1c1c1c005959655959595959595959495959495949594959494949494949001c1c1c0b391c1c1c1c005965595965595959595959594959594959495949494949494939001c1c1c1c391c0b1c1c005959655965595959595959495949594959494949494949494949001c1c1c1c2d1c1c0b1c005965596559595959595949595949594959494949494949494949001c1c1c1c391c1c1c0b1c1c0b1c1c1c1c1c0b1c1c1c1c1c1c1c1c0b1c1c1c1c1c1c1c1c1c1c1c1c1c1c1c1c0b1c1c1c1c0b1c1c0b1c1c1c1c1c650000701c1c0b391c1c0b1c005959655965595959595959595959494959494949494949494949001c1c0b1c391c1c1c1c005965596559595959595959595959495949494949494949494949001c1c1c1c391c1c1c1c005965596559595959595959594959494959494959494949494949001c1c0b1c391c1c0b1c005965596559595959595959594959594959494949494949494949001c0b1c1c390b1c1c1c005959655965595959595959595959494959494949594949494939001c1c1c1c2d1c1c1c0b005965596559595959595959595959494949594949494949494939001c1c1c1c391c1c1c1c005965596559596559595959594959495949494949494949494949001c1c1c1c391c1c1c1c005965596559595959595959595949594959494959494949494949001c1c1c1c391c1c1c1c005965596559595959595959595949594959494949494949494939001c1c1c1c391c1c1c1c005965596559595959595959595949594959494959494949494949001c1c1c0b390b1c1c1c005965596559595959595959595949594959494949594949494949001c1c1c1c2d1c1c1c1c005965596559595959595959595949594959494959494949494939001c1c1c1c391c1c1c1c005965596559595959595959594959594959494949494949494939001c1c1c1c391c1c1c1c005965596559595959595959595949594959494949594949494949001c0b1c1c2d1c1c1c1c005959655959595959595959595949594959495949494949494939001c1c0b1c391c1c1c1c005965596559595959595959594959495949594949494949494939001c1c0b1c391c1c1c1c1c1c1c1c1c1c1c1c1c1c0b1c1c1c1c1c1c1c1c1c1c1c1c1c1c0b1c1c1c1c1c1c1c1c1c1c1c1c1c1c1c1c1c1c0b1c1c1c690000701c1c1c391c1c1c1c005965596559655965595959595949595949594959494949494939001c1c1c1c391c0b1c1c004965596559655965595959594959594959594959494959494939001c1c1c0b390b1c1c1c004965655965596559595959595949595959495949494949494939001c1c1c1c391c1c1c1c004965596559655965595959595959495949594959495949494939001c1c1c1c391c1c1c1c005965596559655965595959595949595959495949495949494939001c1c1c1c391c1c1c1c005959655965596559595959595949595959495949594959494939001c1c1c1c2d1c1c0b1c005959655965595959595959595959594959594959494949494939001c1c0b1c391c1c1c1c004965596559655959595959594959594959495949494959494939001c1c1c0b391c0b1c1c004965596559655965595959594959595949594959495949494949001c1c1c1c2d1c1c1c1c004965596559655959595959594959595949594949594959494939001c0b1c1c391c1c1c1c004965596559655965595959594959594959495949494949494939001c1c1c1c391c1c1c1c004965655965596559595959594959594959495949494949494939001c1c1c0b391c0b1c1c004965655965596559595959595949594959495949594949594939001c0b1c1c2d1c0b1c1c004965655965596559595959595949594959495949494949494939001c1c1c1c391c1c1c1c005965596565596559595959595949595949594949495949494939001c1c1c1c391c0b1c1c004965655965655959595959595959594959495949594949494939001c1c1c1c390b1c1c1c1c1c1c1c1c0b1c1c1c1c1c1c1c0b1c1c0b1c1c0b1c1c0b1c1c1c1c1c1c0b1c1c0b1c1c1c1c0b1c1c1c1c1c1c1c1c1c1c650000700b1c1c2d1c1c1c1c1c396565596559595959595959595949595949594949594949492d0b1c1c1c1c391c1c1c1c1c396565596559595959595959595949594949594949494949492d0b1c1c1c1c391c1c1c1c1c396565595965595959595959595949594959495949495949492d0b1c1c1c1c390b1c1c1c1c396565596559595959595959595949595949594949494949492d1c1c1c1c1c2d1c1c1c1c1c396565655959595959595959595949594949594949494949492d0b1c1c0b1c390b1c1c1c1c396565596559595959595959595949594959494949494949492d0b1c1c1c1c391c1c1c1c1c396565596559655959595959595949594949594949594949492d0b1c1c1c1c390b1c1c1c1c396565596559596559595959595949595949495949494949492d0b1c1c1c1c391c1c1c1c1c396565596559595959595959595949595949594949494949492d0b1c1c1c1c391c1c0b1c1c396565596559655959595959595949595949594949494949492d0b1c1c1c1c391c1c1c1c1c396565596559595959595959595949594959495949495949492d0b1c1c0b1c390b1c1c0b1c396559655965595959595959595949595949495949495949492d0b1c1c1c1c391c1c1c1c1c396559656559595959595959595949594949594949494949492d1c1c1c1c1c391c1c1c1c1c396565596559595959595959595959594949594959494949492d0b1c1c1c0b391c1c0b1c1c396565595965595959595959595949594959495949494949492d0b1c1c1c1c391c1c1c1c1c396559655959655959595959595949595949594949494949492d0b1c1c1c1c391c1c1c1c0b1c1c0b1c1c1c1c0b1c1c1c1c1c1c1c1c1c1c1c1c1c1c1c1c1c1c0b1c1c1c1c1c1c1c0b1c1c1c1c0b1c1c0b1c1c1c1c690000701c1c1c391c0b1c1c0b1c5965655965596559595959595959594959495949495949490b0b1c1c1c0b391c1c1c1c0b1c6559656559655959655959595959495959594959494949490b0b0b1c1c1c391c0b1c1c0b1c5965656559655959655959595959495959494959494949490b0b1c1c0b1c391c1c1c1c0b1c5965655965596559595959595959594959495949495949490b0b1c0b1c1c391c1c1c1c0b1c5965596565596559595959595959495959594959494949491c0b1c1c1c1c391c1c1c1c0b1c5965656559655965595959595959495959495949594949491c0b1c1c1c0b391c1c1c1c0b1c6559655965596559595959595959495959594959494949491c0b1c1c1c0b391c1c1c1c0b1c5965656559655959655959595959594959594959494949490b0b1c0b1c1c390b1c1c1c0b1c6559655965596559595959595959495949594959495949490b0b1c0b1c1c390b1c1c1c0b1c6565596559655959595959595959495949594959494949490b0b1c1c1c0b390b1c1c1c0b1c6559656559655959595959595959595949594959494949490b0b1c1c1c1c391c1c1c1c0b1c6565656559655965595959595959594959594959494949491c0b0b1c1c1c2d1c1c1c1c0b1c6565596559655965595959595959595959495949594949490b0b0b1c1c1c391c1c1c1c0b1c5965656559655965595959595959495959495949495949490b0b1c1c1c1c391c1c1c1c0b1c5965656559655965595959595959595949594959494949491c0b1c1c1c0b391c1c1c1c0b1c6565596565595965595959595959495949594959495949491c0b1c1c1c1c2d1c1c0b1c1c1c1c1c1c1c1c1c1c1c1c1c1c1c1c1c1c1c1c1c1c1c1c1c0b1c1c1c1c1c1c1c1c1c1c1c1c1c1c1c1c1c1c1c1c1c1c1c650000701c1c1c391c1c1c1c1c00596565656559596559595959595949594959495949494949001c1c1c1c1c391c0b1c1c0b00656565596559655959595959595959495949594959495949001c1c1c1c0b391c1c1c1c0b00656565596559655959595959595959594959594949594949000b1c1c1c1c2d1c1c0b1c1c00596565656559596559595959595949595949594959494949001c1c1c1c1c390b1c1c1c0b00656565596565596559595959595959495949594959495949000b1c1c1c0b391c0b1c1c1c00596565596559655959595959595959495959495949494949000b1c1c1c1c391c0b1c1c0b00656565655965596559595959595959495949594949594949000b1c1c1c1c391c0b1c1c1c00596565596559655959595959595949594949594959495949001c1c1c1c1c391c1c1c0b1c00656565656559655959595959595959595949594949494949001c1c1c1c1c391c1c1c1c1c00596565656559655959595959595959595949594959495949001c1c1c1c1c391c1c1c1c0b00656565596565596559595959595949595949594959494949001c1c1c1c0b391c1c1c1c1c00596565655965595959595959595949594949594959494949001c1c1c1c1c391c1c0b1c1c00596565655965595959655959595949594959495949495939001c1c1c1c0b390b1c1c0b1c00596565596559655959595959595959495959495949494949001c1c1c0b1c390b1c1c1c0b00656565655965595959595959595949595949594959494949000b1c1c1c1c391c0b1c1c1c00596565596559655959595959595959594959495949494949000b1c1c0b1c391c1c1c1c1c1c1c1c1c1c0b1c1c1c0b1c1c0b1c1c0b1c1c0b1c1c1c1c1c1c1c1c1c1c0b1c1c0b1c1c0b1c1c0b1c1c1c1c1c1c0b1c690000701c1c0b391c1c1c1c0b2d2d656565596565596559595959595959595959495949591c1c0b1c0b1c1c2d1c1c1c1c1c2d2d656565656559655959595959595959495959495949491c2d0b1c1c1c1c391c1c1c1c1c2d2d656565656559655959595959595949595949495949492d1c1c1c1c1c1c391c1c1c1c1c2d2d656565596565596559595959595959495959495949591c1c0b1c1c1c0b391c1c0b1c1c2d2d656565596559655959595959595959495959495949491c1c1c1c1c1c1c391c1c1c1c0b2d2d656565655965596559595959595959495949594959492d1c1c1c0b1c1c2d1c1c1c1c1c2d2d656559656559655959595959595959495959495949491c1c1c1c1c1c1c2d1c1c1c1c0b2d2d656565656559655959595959595959595959495949491c1c0b1c1c1c0b391c1c1c1c1c2d2d656565596559655965595959595949594959495949591c1c0b1c1c1c0b391c0b1c1c0b2d2d656565596559655965595959595949594959495949491c1c1c0b1c1c1c391c1c0b1c1c2d2d656565655965596559595959595959495949594959491c1c1c0b1c1c1c390b1c1c1c0b2d2d656559656559656559595959595959595959495949492d1c0b1c1c1c0b391c1c1c1c0b2d2d656559656559655959595959595959594959495949492d1c1c1c1c1c1c391c1c1c1c1c2d2d656565655965596559595959595959495949594959492d1c0b1c1c1c1c391c1c1c1c1c2d2d656559655965596559595959595959495949594959492d1c1c1c0b1c1c2d1c1c1c1c0b2d2d656565655965596559595959595949595949594959492d1c1c1c1c1c1c391c1c1c1c0b1c1c0b1c1c1c1c1c1c1c1c1c1c1c1c1c1c1c1c1c1c0b1c1c1c1c0b1c1c1c1c1c1c1c1c1c1c1c1c1c1c1c0b1c1c1c1c650000700b1c1c391c0b1c1c1c1c0059656565596559655959595959595949594959495949001c1c1c1c1c1c391c1c1c0b1c1c0059656565596565596559595959595959594959495949000b1c1c1c0b1c390b1c1c0b1c0b0059656565655965596559595959595959495959495949000b1c1c1c1c0b391c1c1c1c0b1c0059656565596559655959595959595959594959494949001c1c1c1c1c1c391c1c1c1c1c0b0059656565596559655959595959595959594959495949000b1c1c1c0b1c390b1c1c1c1c1c0059656565596559655959595959595959595949594949000b1c1c1c1c1c391c1c1c1c1c0b0065656565595965596559595959595959495959495949001c1c0b1c1c1c391c1c1c1c1c1c0059656559655965596559595959595949594959495949001c1c1c1c1c1c391c0b1c1c1c0b0059656565596559655959595959595959495959495949001c1c1c1c1c1c391c1c1c1c1c1c0059656565596559655959595959595959495959495949001c1c1c1c0b1c390b1c1c1c1c0b0059656559655965596559595959595959495959495949001c1c1c1c1c1c391c1c1c1c1c1c0059656565596559596559595959595949594959495949000b1c1c1c1c1c390b1c1c1c1c1c0065656565596565596559595959595959495959495949000b1c1c0b1c1c391c1c1c1c0b1c0059656565656559596559595959595959595949594949001c1c1c1c1c0b391c1c0b1c1c0b0059656565656559655959595959595959595949594949000b1c1c1c1c1c391c1c1c1c1c1c0059656565656559596559595959595959495949594949000b1c1c1c1c1c2d1c1c1c1c1c1c1c1c1c1c1c1c0b1c1c1c1c1c1c1c1c1c1c1c1c1c1c1c1c0b1c1c1c1c1c1c1c1c1c1c1c1c1c1c1c1c1c1c1c1c1c1c690000701c1c1c2d1c1c1c1c1c1c0b0b6565656565596559656e6d5959595959594959490b0b1c1c1c1c1c1c390b1c1c1c1c1c0b0b6565656565596559656e6d5959595949595959490b0b1c1c1c1c1c1c391c1c1c1c1c1c0b0b6565655965656559656e6d5959595959594959490b0b1c1c0b1c1c1c390b1c1c1c1c1c0b0b6565656565596559656e6d5959595949594959590b0b1c1c1c0b1c1c2d1c1c1c1c1c1c0b0b6565656565596559656e6d5959595949595959490b0b1c1c1c1c1c1c391c1c1c1c1c1c0b0b6565656565596559656e6d5959595949594959490b0b1c1c1c1c1c1c390b1c1c0b1c1c0b0b6565656565656559656e6d5959595959495959490b0b1c1c1c1c1c1c2d1c1c0b1c1c1c0b0b6565656565596559656e6d5959595959594959490b0b1c1c1c0b1c1c2d1c1c1c1c1c1c0b0b6565656565596559656e6d5959595959594959490b0b1c1c0b1c1c0b391c1c1c1c1c1c0b0b6565656565596559656e6d5959595959594959490b0b1c1c1c1c1c1c391c1c1c1c1c1c0b0b6565656565596559656e6d5959595959594959490b0b1c1c1c1c0b1c391c1c0b1c1c1c0b0b6565656559656559656e6d5959595959594959490b0b1c1c1c1c0b1c391c1c1c1c1c1c0b0b6565656565596559656e6d5959595959594959490b0b1c1c1c1c1c0b391c0b1c1c1c1c0b0b6565656559656559656e6d5959595949594959490b0b1c1c0b1c1c1c391c1c1c1c1c1c0b0b656565655965596565706d5959595949594959490b0b1c1c1c1c1c0b391c0b1c1c0b1c0b0b6565656559656559656e6d5959595959594959490b0b1c1c1c0b1c1c391c1c0b1c1c1c1c1c1c0b1c1c1c1c1c0b1c1c0b1c1c0b1c1c0b1c1c1c1c1c1c1c1c0b1c1c0b1c1c0b1c1c0b1c1c0b1c1c1c0b1c1c650000701c1c1c391c1c1c0b1c1c1c0b1c596565656559656c706e59595959595959491c0b0b1c1c0b1c1c0b391c1c1c1c1c0b1c0b1c596565655965596c706e59595959595949491c0b1c1c1c0b1c1c0b391c1c1c1c1c1c1c0b1c596565655965596c706e59595959595959491c0b1c1c1c1c1c1c1c391c1c0b1c1c1c1c0b1c596565656559656c706e59595959595959490b0b1c1c1c1c1c1c1c391c0b1c1c0b1c1c0b1c656565656559656c706e59595959595949491c0b1c1c1c0b1c1c1c391c1c1c1c0b1c1c0b1c596565656559656c706e59595959595959491c0b1c1c1c1c1c1c0b391c1c1c1c1c1c1c0b1c596565655965596c706e59595959595949491c0b1c0b1c1c1c1c1c391c1c1c1c1c0b1c0b1c656565655965596c706e59595959595959491c0b1c0b1c1c1c1c1c391c1c1c0b1c1c1c0b1c656565655965596c706e59595959595959491c0b1c1c1c1c1c1c1c390b1c1c0b1c1c0b0b1c656565656565596c706e59595959595959491c0b0b1c1c0b1c1c0b391c1c1c0b1c1c1c0b1c656565655965596c706e59595959595959491c0b1c1c0b1c1c1c1c2d1c1c1c1c1c0b1c0b1c656565655965596c706e59595959595959491c0b1c1c1c1c1c1c1c2d1c1c1c0b1c1c0b0b1c596565655965596c706e59595959595959491c0b1c1c1c1c1c1c1c391c1c1c1c1c1c1c0b1c596565655965596c706e59595959595959491c0b0b1c1c1c1c1c1c390b1c1c1c1c1c1c0b1c596565656559656a706e59595959595959491c0b1c1c1c1c1c1c1c391c1c1c1c1c1c1c0b1c596565655965596c706e59595959595959491c0b1c1c1c1c1c1c1c390b1c1c1c1c1c0b1c1c1c1c1c1c1c1c1c1c1c1c1c1c1c1c1c1c1c1c0b1c1c1c1c1c1c1c1c1c1c1c1c1c1c1c1c1c1c1c1c1c1c1c1c690000700b1c1c390b1c1c1c1c0b1c1c0b0b656565596565656c69595959595959490b0b1c1c1c1c1c1c1c1c391c1c0b1c1c1c1c1c0b0b596565656565656c6959595959595959000b1c1c1c1c1c1c1c1c391c0b1c1c0b1c1c1c0b0b656565655965656c69655959595959490b0b1c1c1c1c1c1c1c0b391c1c1c1c1c1c1c1c0b0b656565596565656c69655959595959490b0b1c0b1c1c0b1c1c1c391c1c1c1c1c1c1c1c0b0b596565596565656c6959595959595959000b1c1c1c1c1c1c1c0b390b1c1c1c1c1c1c1c0b0b656565596565656c69595959595959490b0b1c1c0b1c1c0b1c1c391c1c1c1c1c1c0b1c0b0b596565656559696a69595959595959590b0b1c1c1c1c1c0b1c1c390b1c1c1c1c1c1c1c0b0b596565656565656c69595959595959490b0b1c1c1c1c1c1c1c0b391c0b1c1c1c1c1c1c0b0b596565656565656c69595959595959490b0b1c0b1c1c1c1c1c1c391c1c1c1c1c1c1c1c0b0b596565655965656c69595959595959490b0b1c1c1c1c1c1c1c1c390b1c1c1c1c1c1c1c0b0b656565656565656c69655959595959490b0b0b1c1c1c1c1c1c1c391c1c1c1c1c1c1c1c0b0b596565656559696a69655959595959490b0b1c1c0b1c1c1c1c1c391c1c1c1c1c1c1c1c0b0b596565656559696a69595959595959490b0b0b1c1c0b1c1c1c1c2d1c1c1c1c0b1c1c1c0b0b596565656559696a69595959595959490b0b1c1c1c1c1c1c1c0b391c1c1c1c0b1c1c1c0b0b656565596559696a69655959595959490b0b1c1c0b1c1c0b1c1c390b1c1c1c1c1c1c1c0b0b656565656559696a69655959595959490b0b1c1c0b1c1c1c0b1c391c1c1c1c0b1c1c1c1c1c1c1c0b1c3900000000000000000000000000000000000000000000001c1c1c1c1c1c1c1c1c0b1c1c1c1c650000701c1c1c391c1c1c1c1c1c1c1c1c0b002d5965655965595965595959492d000b1c1c1c1c1c1c1c1c1c2d1c1c1c1c1c1c1c1c1c0b002d6559656565595965595959591c001c1c1c1c0b1c1c1c1c1c391c1c1c1c1c1c1c0b1c0b002d5965656565595959595959492d000b1c1c1c1c0b1c1c1c1c390b1c1c1c0b1c1c0b1c0b002d5965655965595959595959592d000b1c1c1c1c1c1c1c1c0b390b1c1c1c1c1c1c1c1c0b002d6565655965595965595959591c001c1c1c1c0b1c1c1c1c1c391c1c0b1c1c1c0b1c1c0b002d5965655965595965595959592d000b1c1c1c1c1c1c1c1c1c391c0b1c1c1c1c1c1c1c0b002d6559656559655959655959591c000b1c1c1c1c1c1c1c1c1c391c1c1c0b1c1c1c1c1c0b002d6559656565595965595959592d000b1c1c1c1c1c1c1c1c1c391c1c1c1c1c1c0b1c1c0b002d6559656565595959655959492d000b1c1c1c1c1c0b1c1c0b390b1c1c1c1c1c1c1c1c0b002d5965655965595965595959492d000b1c1c1c1c1c1c1c1c1c391c1c1c1c0b1c1c1c0b0b002d6559655965595959595959492d000b1c1c1c1c1c1c1c0b1c390b1c1c0b1c1c1c0b1c0b002d5965596559655959595959492d000b1c1c1c1c1c1c0b1c1c2d1c1c1c1c0b1c1c1c1c0b002d6559656559655959655959492d000b1c1c1c1c1c1c1c0b1c391c1c0b1c1c1c1c1c1c0b002d6559656559655959655959592d000b1c1c1c1c1c1c0b1c1c391c1c1c1c1c1c1c1c1c0b002d6565656559655959595959592d000b1c1c1c1c1c1c1c1c1c391c1c1c0b1c1c1c0b1c0b002d6559656559655959595959492d000b1c1c1c1c1c1c1c1c1c2d1c1c1c1c1c1c1c1c1c0b1c1c1c1c4939392d392d39392d39392d3939392d392d3939392d39001c0b1c1c0b1c1c1c1c1c1c0b1c1c690000701c1c0b391c0b1c1c0b1c1c1c1c0b1c2d001c39595959595949391c001c1c0b1c1c1c0b1c1c0b1c1c391c1c1c1c0b1c1c0b1c1c1c2d001c39495959595949391c002d0b1c0b1c1c1c1c1c0b1c1c2d1c1c1c1c1c1c1c1c1c1c0b2d001c39495959595949391c001c1c1c1c0b1c1c1c1c0b1c1c391c1c1c1c1c1c1c1c1c1c0b2d001c39595959595949391c001c1c1c1c1c1c1c1c1c1c1c1c391c1c1c1c1c0b1c1c0b1c1c2d001c39595959595949391c002d0b1c0b1c1c1c1c1c1c1c1c391c1c1c1c1c1c1c1c1c1c0b2d001c39595959595949391c001c1c1c0b1c1c1c1c1c1c1c0b391c1c1c1c0b1c1c1c1c1c1c2d001c39595959595949391c002d0b1c1c1c1c0b1c1c1c1c0b391c0b1c1c1c1c1c1c1c0b1c2d001c39495959595949391c001c1c0b1c1c0b1c1c1c0b1c1c2d1c1c1c0b1c1c1c1c1c0b1c2d001c39495959595949391c002d0b1c0b1c1c1c1c1c1c1c1c391c1c1c1c0b1c1c0b1c1c0b2d001c39595959595949391c001c1c0b1c1c1c0b1c1c0b1c1c391c0b1c1c1c1c1c1c1c1c0b2d001c39595959595949391c002d0b1c1c1c1c1c0b1c1c1c1c391c1c1c1c1c1c1c1c1c1c1c2d001c39595959595949391c002d0b1c1c1c1c1c1c1c1c1c1c391c0b1c1c1c1c1c1c1c1c1c2d001c39595959595949391c002d0b1c1c1c1c1c1c1c1c1c1c391c1c1c1c1c1c0b1c1c0b1c2d001c39595959595949391c001c0b1c1c1c1c0b1c1c1c1c1c2d1c0b1c1c1c1c0b1c1c1c0b2d001c39495959595949391c001c0b1c1c1c1c1c1c1c1c1c0b391c1c1c1c1c1c1c1c1c1c0b2d001c39595959595949391c002d0b1c1c1c1c1c0b1c1c1c1c391c1c1c1c1c1c0b1c1c1c1c1c1c1c5949595959594959495949594959495959594959495949001c1c1c1c1c1c0b1c1c1c1c1c1c1c650000701c1c1c391c1c1c1c1c1c1c0b1c1c1c0b1c0b1c0000000000001c0b1c1c1c1c1c1c1c1c1c1c1c1c0b391c1c1c1c1c1c1c1c1c0b1c1c0b0b1c0000000000001c0b0b1c1c1c1c1c1c1c1c1c1c1c1c391c1c1c0b1c1c0b1c1c1c1c1c1c0b1c0000000000001c0b1c1c1c0b1c1c1c1c1c1c1c1c0b391c0b1c1c1c1c1c1c1c1c1c1c1c0b1c0000000000001c0b1c1c0b1c1c1c1c0b1c1c0b1c1c391c1c1c0b1c1c1c1c1c1c0b1c0b0b1c0000000000001c0b0b1c1c1c1c1c1c1c1c0b1c1c0b390b1c1c1c0b1c1c1c1c1c1c1c1c0b1c0000000000000b0b1c0b1c1c1c1c1c0b1c1c0b1c1c390b1c1c1c1c1c0b1c1c0b1c1c0b0b1c0000000000001c0b0b1c1c1c0b1c1c1c1c0b1c1c1c391c1c1c1c1c1c0b1c1c1c1c0b1c0b1c0000000000001c0b0b1c1c1c1c1c1c1c1c1c1c1c1c391c1c1c1c1c1c1c1c1c1c1c0b1c0b1c0000000000000b0b1c1c1c1c1c1c1c0b1c1c1c1c1c391c1c1c1c1c1c1c1c1c1c1c1c1c0b1c0000000000001c0b1c1c1c1c1c1c1c1c1c1c1c1c0b391c1c1c1c1c1c0b1c1c1c1c0b1c0b1c0000000000001c0b0b1c1c1c1c1c0b1c1c1c1c1c1c2d1c1c1c1c1c1c0b1c1c1c0b1c1c0b1c0000000000001c0b0b1c1c1c1c0b1c1c0b1c1c0b1c391c1c1c1c1c1c1c0b1c1c1c0b1c0b1c0000000000001c0b0b1c1c1c1c1c0b1c1c0b1c1c1c390b1c1c1c1c1c1c1c1c1c1c0b1c0b1c0000000000000b0b1c1c1c1c0b1c1c1c1c1c1c1c1c391c1c1c0b1c1c1c1c1c1c1c1c0b0b1c0000000000001c0b1c1c1c1c1c1c0b1c1c0b1c1c1c390b1c1c1c1c0b1c1c1c1c1c1c0b0b1c0000000000001c0b0b1c1c1c0b1c1c1c1c1c1c0b1c390b1c1c0b1c1c1c1c1c1c1c0b1c1c5939493949494949494949494949493949394949494949001c1c1c1c1c1c1c1c1c0b1c1c1c1c690000700b1c1c2d1c1c1c1c1c1c1c1c1c1c1c1c1c1c1c0b1c1c1c1c1c1c1c1c0b1c1c1c0b1c1c1c1c1c1c1c391c1c0b1c1c1c1c1c1c1c1c1c1c1c1c1c1c1c1c1c1c0b1c1c1c1c1c1c1c1c0b1c1c1c1c0b391c0b1c1c1c1c1c1c1c1c1c1c0b1c1c1c1c1c1c1c1c1c1c1c0b1c1c1c1c1c0b1c1c1c1c1c391c1c1c1c1c1c0b1c1c1c1c1c0b1c1c0b1c1c1c1c1c1c1c0b1c1c1c0b1c1c1c1c1c1c1c0b391c0b1c1c1c1c1c1c1c1c1c1c1c1c0b1c1c1c1c1c1c0b1c1c1c1c1c1c1c1c0b1c1c1c1c1c391c1c1c1c1c1c1c0b1c1c1c1c0b1c1c0b1c1c1c1c1c1c1c1c1c1c1c1c1c1c1c1c1c1c1c1c391c1c1c1c1c1c1c1c1c1c1c1c1c1c1c0b1c1c1c1c1c0b1c1c1c1c1c1c1c1c1c1c1c1c1c1c391c1c1c0b1c1c1c1c1c1c1c1c1c1c1c1c1c1c1c1c1c0b1c1c1c1c1c1c1c1c1c0b1c1c1c1c391c0b1c1c1c1c0b1c1c1c1c1c1c1c1c1c1c1c1c1c1c1c1c1c0b1c1c1c1c1c1c1c1c1c1c0b391c1c0b1c1c1c1c1c1c1c1c0b1c1c1c0b1c1c1c1c1c1c1c1c0b1c1c1c0b1c1c1c1c1c1c1c391c1c1c0b1c1c1c1c1c1c1c1c1c1c0b1c1c1c1c1c1c1c1c1c1c1c0b1c1c1c1c1c1c0b1c1c391c1c1c0b1c1c1c1c1c1c1c1c1c0b1c1c1c1c1c1c1c1c1c1c1c1c0b1c1c1c1c1c1c1c1c1c391c1c1c1c0b1c1c1c1c1c1c1c1c1c1c0b1c1c1c1c1c0b1c1c1c1c0b1c1c1c1c1c1c1c1c0b391c1c0b1c1c1c1c1c1c1c1c1c1c1c1c0b1c1c1c1c1c1c1c1c1c1c1c1c1c1c1c1c1c0b1c1c391c1c1c1c1c1c1c1c0b1c1c0b1c1c1c1c1c1c1c1c1c1c1c0b1c1c1c0b1c1c1c1c1c1c1c1c391c1c0b1c1c1c1c1c1c1c0b1c1c1c1c0b1c1c1c1c1c1c1c1c1c1c1c1c1c1c1c1c1c1c1c1c391c1c1c1c1c1c1c1c0b1c1c1c1c0b5949494939493949394939493949394949494939493949000b1c1c0b1c1c1c1c1c1c1c1c1c1c650000701c1c1c391c1c0b1c1c0b1c1c1c0b1c701c1c1c1c701c0b700b701c1c701c1c1c1c1c1c0b1c1c0b1c390b1c1c1c1c0b1c1c0b1c1c700b1c1c1c701c0b701c701c1c700b1c1c0b1c1c1c1c1c1c1c391c1c1c1c1c1c1c1c1c1c0b701c1c1c1c700b1c700b701c1c701c1c1c1c1c1c1c1c0b1c1c2d1c1c1c0b1c1c1c1c1c1c0b701c1c1c1c701c0b701c701c1c701c1c1c1c1c1c1c1c1c1c1c391c1c1c1c1c1c0b1c1c0b1c701c1c1c1c700b1c701c701c1c700b1c1c0b1c1c1c1c1c1c0b391c1c0b1c1c1c1c1c1c1c0b701c1c1c1c701c0b701c701c0b701c1c0b1c1c1c1c1c1c1c0b391c1c1c0b1c1c1c1c1c1c1c700b1c1c1c701c0b701c701c1c700b1c1c1c1c0b1c1c1c1c0b390b1c1c1c1c1c1c0b1c1c0b700b1c1c1c701c0b701c701c1c700b1c1c0b1c1c1c1c1c0b1c391c1c1c1c0b1c1c1c1c1c0b700b1c1c1c701c0b701c701c1c701c1c0b1c1c1c1c1c0b1c1c390b1c1c1c1c0b1c1c0b1c1c701c1c1c1c701c0b700b701c1c701c1c1c1c1c1c0b1c1c0b1c390b1c1c1c1c1c1c1c1c0b1c701c1c1c1c700b1c700b701c1c701c1c1c1c1c1c1c1c1c1c1c390b1c1c1c1c1c1c1c1c0b1c701c1c1c1c700b1c700b701c1c701c1c1c1c1c1c1c1c1c1c1c2d1c1c0b1c1c1c1c1c1c0b1c700b1c1c1c701c0b701c701c1c701c1c1c1c1c1c1c1c1c1c1c391c1c1c1c1c1c0b1c1c0b1c700b1c1c1c701c0b701c701c0b700b1c1c1c1c1c0b1c1c1c1c390b1c1c1c1c1c1c1c1c1c1c701c1c1c1c701c0b700b701c1c701c1c1c1c1c1c1c1c1c1c0b391c1c1c1c1c1c1c0b1c1c1c701c1c1c1c701c0b700b701c1c700b1c1c1c1c1c0b1c1c1c1c2d1c1c1c1c1c1c1c1c1c1c1c1c1c1c592d39393939393939393939393939392d393939393939001c1c1c1c1c1c0b1c1c1c1c1c0b1c690000701c1c1c390b1c1c1c1c1c1c1c1c1c1c701c0b1c1c707070701c700b1c701c0b1c1c1c1c1c1c1c1c1c391c1c1c1c1c1c1c1c1c1c1c701c1c1c0b707070700b701c0b701c1c1c1c1c1c1c0b1c1c1c2d1c1c1c0b1c1c0b1c1c1c1c701c1c0b1c707070701c700b1c701c0b1c1c1c1c1c1c1c1c1c391c1c1c1c1c1c1c1c0b1c1c701c1c0b1c707070700b700b1c701c1c1c1c0b1c1c0b1c1c1c2d1c1c1c0b1c1c1c1c1c1c1c700b1c1c1c707070701c701c0b701c1c1c1c1c1c1c0b1c1c1c391c1c1c1c1c1c1c1c1c1c1c701c1c0b1c707070700b701c1c701c1c1c1c0b1c1c0b1c1c1c390b1c1c1c1c0b1c1c0b1c1c701c1c1c1c707070701c701c0b701c1c1c1c1c1c1c1c1c1c1c391c1c1c1c0b1c1c1c1c1c1c701c1c1c0b707070701c701c0b701c1c1c1c1c1c1c1c1c1c1c2d1c1c1c1c1c1c1c1c0b1c1c701c1c1c0b707070700b700b1c701c1c1c1c0b1c1c1c1c1c1c391c1c1c1c1c1c1c1c1c1c1c701c0b1c1c707070701c701c0b701c0b1c1c1c1c1c1c1c1c1c391c1c1c1c1c1c0b1c1c1c1c700b1c1c1c707070701c700b1c700b1c1c0b1c1c0b1c1c1c0b391c1c1c1c1c1c0b1c1c1c1c701c1c0b1c707070701c701c0b701c1c1c1c0b1c1c0b1c1c1c391c1c1c1c1c1c0b1c1c1c1c701c1c1c1c707070701c700b1c701c1c1c0b1c1c0b1c1c0b1c390b1c1c1c0b1c1c1c1c1c1c701c1c1c1c707070700b701c1c701c1c1c0b1c1c1c1c1c1c0b391c1c0b1c1c1c0b1c1c1c1c700b1c1c0b707070701c700b1c701c0b1c1c0b1c1c0b1c1c1c390b1c1c1c0b1c1c1c1c1c1c700b1c1c1c707070701c701c0b701c1c1c0b1c1c1c1c0b1c1c391c0b1c1c1c1c0b1c1c1c0b1c1c0b592d392d2d392d2d392d392d2d2d392d392d2d392d2d39001c1c1c1c1c1c1c1c1c0b1c1c1c1c650000700b1c1c391c1c1c1c1c1c1c0b1c1c1c7070701c0b700b1c701c701c70701c1c1c1c0b1c1c1c1c1c1c391c1c1c0b1c1c1c1c1c1c1c7070701c1c701c0b701c701c70701c1c1c1c1c1c1c1c1c1c1c391c1c1c1c1c1c1c1c0b1c1c7070701c1c701c1c701c701c70701c1c1c0b1c1c0b1c1c1c1c391c0b1c1c1c0b1c1c1c1c1c7070701c1c700b1c701c701c70700b1c1c1c1c1c1c1c1c1c1c391c1c1c1c1c1c1c1c1c1c1c7070701c0b700b1c700b701c70701c1c1c1c1c1c1c1c1c1c1c390b1c1c1c0b1c1c0b1c1c1c7070701c1c700b1c701c700b70700b1c1c1c1c1c1c1c1c1c1c391c1c1c1c1c1c1c1c1c1c0b7070700b1c700b1c700b701c70701c1c0b1c1c1c1c1c0b1c1c391c1c1c1c1c1c1c1c1c1c1c7070701c1c701c0b700b701c70701c1c1c1c1c1c0b1c1c1c1c391c1c0b1c1c1c1c1c1c1c1c7070701c1c701c0b701c701c70700b1c1c1c1c1c0b1c1c1c0b391c1c1c0b1c1c1c1c1c1c1c7070701c0b700b1c701c701c70701c1c1c1c0b1c1c1c1c1c1c2d1c1c1c0b1c1c1c1c1c1c1c7070701c0b700b1c701c701c70701c1c1c1c1c1c1c1c1c1c1c391c0b1c1c0b1c1c1c1c1c1c7070701c1c701c1c701c701c70701c1c0b1c1c1c1c1c1c0b1c390b1c1c1c1c1c1c1c1c1c1c7070700b1c701c0b700b701c70700b1c1c1c1c1c1c1c1c1c1c391c1c1c1c1c1c1c1c1c1c1c7070700b1c701c1c701c700b70701c1c1c1c1c1c1c1c1c1c1c391c1c1c1c1c1c1c1c1c0b1c7070701c1c701c0b701c701c70701c1c1c1c1c1c1c1c1c1c1c391c1c1c1c1c1c1c1c1c0b1c7070701c0b700b1c701c701c70701c1c1c1c1c1c1c1c1c1c1c391c1c1c0b1c1c1c1c1c1c1c1c1c1c5939706e706e706e6e6e706e706e6e6e6e706e706e702d001c0b1c1c0b1c1c1c1c1c1c1c1c1c690000701c1c0b391c1c1c0b1c1c1c1c1c1c0b701c1c701c1c70700b1c70700b701c1c1c1c1c1c1c0b1c1c0b390b1c1c1c1c1c1c0b1c1c0b701c0b701c1c70701c1c70701c701c0b1c1c0b1c1c1c1c1c0b391c0b1c1c1c1c1c1c1c1c1c701c0b701c0b70701c0b70700b701c1c1c1c1c1c1c1c1c1c0b391c1c1c1c1c1c1c1c1c1c0b700b1c700b1c70701c1c70700b701c1c0b1c1c1c1c1c1c1c0b391c0b1c1c1c0b1c1c0b1c1c700b1c701c1c70701c1c70700b701c1c0b1c1c1c1c1c1c0b1c391c1c1c1c1c1c1c1c1c0b1c700b1c700b1c70701c1c70701c701c1c1c1c1c1c1c1c1c0b1c391c1c0b1c1c1c1c1c1c1c1c701c1c701c1c70701c1c70700b701c1c1c1c0b1c1c1c1c1c0b391c0b1c1c1c1c1c0b1c1c0b701c0b701c1c70701c1c70701c700b1c1c0b1c1c1c1c0b1c1c390b1c1c1c1c0b1c1c1c1c0b701c0b701c1c70701c1c70700b701c1c1c1c1c1c1c1c1c1c1c390b1c1c1c1c1c0b1c1c0b1c701c1c701c1c70701c0b70701c701c1c1c1c1c1c1c0b1c1c1c391c1c1c1c1c1c1c1c1c0b1c701c1c701c1c70701c0b70700b701c1c1c1c1c1c1c1c0b1c1c2d1c1c1c1c1c1c1c1c0b1c1c700b1c701c0b70701c0b70701c700b1c1c1c1c1c1c1c1c1c1c391c1c1c0b1c1c1c1c1c0b1c700b1c701c1c70701c1c70700b701c1c1c1c1c1c1c1c1c1c1c390b1c1c1c1c1c0b1c1c0b1c700b1c701c0b70701c1c70701c701c0b1c1c1c0b1c1c1c0b1c390b1c1c1c0b1c1c1c1c1c1c700b1c701c1c70701c0b70700b701c1c1c1c1c1c1c1c1c0b1c391c1c0b1c1c1c0b1c1c1c1c701c0b701c1c70700b1c70700b701c0b1c1c1c0b1c1c1c1c0b391c1c1c1c1c1c1c1c0b1c1c1c1c1c4939392d39392d393939392d3939393939392d392d3939001c1c1c1c1c1c1c0b1c1c1c0b1c1c650000701c1c1c391c0b1c1c1c1c0b1c1c1c1c7070700b1c1c70701c1c701c1c701c0b1c1c1c1c1c1c1c1c1c391c1c1c1c1c0b1c1c1c1c1c7070701c0b1c70701c0b700b1c701c1c1c1c1c1c1c1c0b1c1c391c1c1c1c0b1c1c0b1c1c0b7070701c1c1c70701c1c701c1c701c0b1c1c1c1c1c1c0b1c1c390b1c1c1c0b1c1c1c1c1c1c7070701c1c1c70701c0b701c1c701c1c1c1c1c0b1c1c1c1c1c391c1c1c1c1c1c1c1c1c1c0b7070700b1c1c70701c1c701c1c700b1c1c1c1c0b1c1c1c1c1c2d1c1c0b1c1c1c1c1c1c1c1c7070701c1c1c70700b1c700b1c701c1c1c0b1c1c0b1c1c1c1c2d1c1c1c1c1c0b1c1c0b1c1c7070700b1c1c70701c1c701c1c700b1c1c1c1c1c0b1c1c1c1c391c1c1c1c1c0b1c1c1c1c1c7070701c0b1c70701c1c701c1c701c1c1c1c1c1c1c1c1c1c1c391c1c1c1c1c1c1c1c1c1c1c7070701c1c0b70701c0b701c1c701c1c1c1c0b1c1c1c0b1c1c391c1c1c1c1c1c1c1c1c1c1c7070700b1c1c70701c1c700b1c701c0b1c1c1c1c1c1c1c0b1c390b1c1c1c0b1c1c0b1c1c1c7070700b1c1c70701c1c701c1c701c1c0b1c1c0b1c1c1c1c1c391c1c1c1c1c1c1c1c1c1c0b7070700b1c1c70701c1c701c0b701c1c1c1c1c1c1c0b1c1c0b391c1c1c1c1c1c1c0b1c1c1c7070701c0b1c70701c1c701c1c701c1c0b1c1c0b1c1c0b1c1c391c1c1c0b1c1c1c1c1c1c1c7070701c1c1c70700b1c700b1c701c1c1c1c1c1c1c1c1c1c1c391c1c1c1c1c1c1c1c0b1c1c7070701c1c0b70701c1c701c1c700b1c1c0b1c1c0b1c1c1c1c2d1c1c1c1c1c1c1c1c1c1c1c7070701c1c1c70701c1c701c1c701c1c1c1c1c1c1c1c0b1c1c391c0b1c1c1c0b1c1c1c1c1c0b1c1c59392d39392d39392d393939392d39393939393939392d001c1c1c1c1c1c1c1c1c1c1c1c1c1c690000701c1c1c2d1c1c1c1c1c1c1c1c1c1c1c1c1c1c1c1c1c0b1c1c1c0b1c1c1c1c1c1c0b1c1c1c1c1c1c1c391c1c0b1c1c1c1c1c1c1c1c1c1c1c1c1c1c1c1c1c1c1c1c1c0b1c1c1c1c1c1c0b1c1c1c1c390b1c1c1c1c1c1c1c1c1c1c1c1c1c1c1c1c1c1c1c1c1c1c1c1c1c1c1c1c1c1c0b1c1c1c1c391c1c1c1c1c1c1c1c0b1c1c1c1c0b1c1c1c1c0b1c1c1c1c1c0b1c1c1c1c1c1c1c1c0b1c1c2d1c1c1c0b1c1c1c1c1c1c1c1c1c1c1c1c1c1c1c1c0b1c1c1c1c1c1c1c1c1c1c1c0b1c1c1c391c1c1c1c1c0b1c1c1c1c1c0b1c1c1c1c1c0b1c1c1c1c1c1c1c0b1c1c1c1c1c1c1c1c1c1c391c1c1c1c1c1c1c1c1c1c1c0b1c1c1c1c1c1c1c1c0b1c1c1c1c1c1c1c1c1c1c1c1c1c1c1c2d1c1c1c0b1c1c1c1c1c1c1c1c1c1c1c1c1c1c1c0b1c1c1c1c0b1c1c1c1c1c0b1c1c1c1c0b391c0b1c1c1c1c1c1c0b1c1c1c1c1c1c1c1c1c0b1c1c1c1c1c1c1c0b1c1c1c1c1c1c1c1c1c390b1c1c0b1c1c1c1c1c1c1c0b1c1c1c1c1c1c1c1c1c1c1c1c1c1c1c1c1c0b1c1c1c1c1c1c391c1c1c1c1c1c1c1c1c1c1c1c0b1c1c1c1c0b1c1c1c1c1c1c1c0b1c1c1c1c1c1c1c1c1c1c391c0b1c1c0b1c1c1c1c1c1c1c1c1c1c1c1c1c1c1c1c1c1c1c1c1c1c0b1c1c0b1c1c1c1c1c391c1c1c1c1c0b1c1c1c1c1c1c1c0b1c1c1c1c1c0b1c1c1c1c0b1c1c1c1c1c1c1c1c1c1c0b391c1c1c1c1c1c1c1c1c1c0b1c1c1c1c1c1c1c1c1c1c1c1c1c1c1c1c1c0b1c1c1c0b1c1c1c2d1c1c0b1c1c1c0b1c1c1c1c1c1c1c0b1c1c1c1c1c1c1c1c1c1c1c1c1c1c1c1c1c1c1c1c1c391c1c1c1c0b1c1c1c1c0b1c1c1c1c1c0b1c1c1c1c1c0b1c1c1c1c1c1c0b1c1c1c1c1c1c1c2d1c1c1c1c1c1c1c1c1c1c1c1c1c1c492d2d2d2d2d2d2d2d2d1c2d2d2d2d1c2d1c2d2d1c2d2d001c1c1c0b1c1c1c1c1c0b1c1c1c1c650000700b1c1c391c1c1c1c0b1c1c1c1c0b1c1c0b1c1c1c1c1c1c1c1c1c1c1c0b1c1c1c1c1c0b1c1c0b1c1c390b1c1c1c1c1c1c1c1c0b1c1c0b1c1c1c0b1c1c0b1c1c1c1c1c1c1c1c0b1c1c1c1c1c1c1c391c1c1c0b1c1c1c1c1c1c1c1c0b1c1c0b1c1c1c0b1c1c1c1c0b1c1c1c0b1c1c1c1c1c1c1c2d1c1c1c0b1c1c1c1c1c1c1c1c1c1c1c1c0b1c1c1c1c1c1c1c1c1c1c1c0b1c1c1c1c1c1c1c391c1c1c1c1c0b1c1c0b1c1c1c1c1c1c1c1c0b1c1c1c1c1c0b1c1c1c1c0b1c1c1c1c1c1c0b391c1c1c1c1c1c1c1c0b1c1c1c1c1c0b1c1c1c1c1c1c1c1c1c1c1c1c1c1c1c1c1c1c1c0b1c390b1c1c0b1c1c1c1c1c1c1c1c1c1c1c1c0b1c1c1c1c1c1c0b1c1c1c1c1c0b1c1c1c1c1c1c391c1c1c1c1c1c1c1c1c0b1c1c0b1c1c1c1c1c1c1c1c1c0b1c1c1c1c0b1c1c1c1c1c1c1c1c391c1c1c1c0b1c1c1c1c1c1c1c1c1c0b1c1c1c1c1c1c1c1c1c0b1c1c1c1c1c1c0b1c1c1c1c391c1c1c1c1c0b1c1c0b1c1c1c1c1c1c1c0b1c1c1c0b1c1c1c0b1c1c1c1c1c1c1c0b1c1c1c2d1c1c0b1c1c1c1c1c1c1c0b1c1c1c1c1c1c1c1c1c0b1c1c1c1c1c1c1c1c1c1c1c1c0b1c1c2d1c1c1c1c1c1c0b1c1c0b1c1c1c1c1c1c1c1c1c1c0b1c1c1c1c1c1c1c1c1c1c1c1c1c1c1c390b1c1c1c1c1c1c1c1c1c0b1c1c1c1c1c1c1c1c1c1c1c1c1c1c1c0b1c1c1c1c1c1c1c1c1c391c0b1c1c1c1c1c0b1c1c1c1c1c1c0b1c1c0b1c1c1c1c1c1c0b1c1c1c1c1c1c1c1c1c1c1c391c1c1c1c1c1c1c1c1c1c1c1c1c1c1c1c1c1c1c1c0b1c1c0b1c1c1c1c1c1c1c1c1c0b1c1c2d1c1c1c1c1c1c1c0b1c1c1c1c1c1c1c1c1c1c1c1c1c1c1c1c0b1c1c1c1c1c1c0b1c1c1c1c391c1c1c0b1c1c1c1c1c0b1c1c1c1c592d1c2d2d1c2d2d1c2d2d2d1c2d2d2d2d2d2d2d2d2d2d001c0b1c1c1c1c0b1c1c1c1c0b1c1c690000701c1c1c390b1c1c1c1c1c1c1c1c1c1c1c1c1c1c1c1c1c1c1c0b1c1c1c1c1c1c1c1c1c1c1c1c1c1c0b391c1c1c1c0b1c1c0b1c1c1c1c1c1c1c1c1c1c1c1c1c1c1c1c1c1c0b1c1c1c1c1c0b1c1c0b391c1c1c1c1c1c0b1c1c0b1c1c1c1c1c1c1c1c1c1c1c0b1c1c1c1c1c1c1c1c1c1c1c0b1c1c391c1c1c1c1c1c1c0b1c1c0b1c1c1c1c1c1c1c1c1c0b1c1c1c1c1c0b1c1c1c1c0b1c1c1c1c390b1c1c1c1c1c1c1c1c1c1c0b1c1c0b1c1c1c1c1c1c1c1c1c1c1c1c1c1c1c1c1c1c1c1c1c390b1c1c1c1c1c1c1c1c1c1c1c1c1c1c1c1c1c1c1c0b1c1c1c1c1c1c0b1c1c0b1c1c1c1c1c391c1c1c1c1c1c1c1c0b1c1c1c1c0b1c1c1c1c0b1c1c1c1c1c1c1c0b1c1c1c1c1c1c1c0b1c390b1c1c1c1c1c0b1c1c1c1c1c1c1c1c1c0b1c1c1c1c1c1c1c1c1c1c1c1c1c1c1c1c0b1c1c2d1c1c1c1c1c1c0b1c1c1c0b1c1c1c1c1c1c1c1c1c1c0b1c1c1c1c1c1c0b1c1c1c1c1c1c1c2d1c1c1c1c1c1c1c1c1c1c1c1c1c0b1c1c1c1c1c1c1c1c1c1c1c1c1c0b1c1c1c1c1c1c1c1c391c1c1c1c1c1c1c0b1c1c1c1c1c1c0b1c1c1c1c1c1c1c0b1c1c1c0b1c1c0b1c1c1c1c1c1c391c1c1c1c1c1c1c1c1c1c1c1c1c0b1c1c0b1c1c1c1c1c0b1c1c0b1c1c1c1c1c0b1c1c0b1c391c1c0b1c1c1c1c0b1c1c1c1c1c1c1c1c0b1c1c1c1c0b1c1c1c1c1c1c1c1c0b1c1c1c1c1c2d1c1c1c1c0b1c1c1c1c1c1c1c0b1c1c1c1c1c1c1c0b1c1c1c1c1c1c0b1c1c1c0b1c1c1c0b391c1c1c1c0b1c1c1c0b1c1c0b1c1c1c1c0b1c1c1c1c1c1c1c1c1c0b1c1c0b1c1c1c1c1c1c391c1c0b1c1c1c1c1c1c1c1c0b1c1c1c1c0b1c1c0b1c1c1c1c1c1c1c1c1c1c1c1c1c1c1c1c390b1c1c1c1c1c0b1c1c1c1c1c0b1c491c1c1c1c1c1c1c1c1c1c1c1c1c1c1c1c1c0b1c1c1c0b001c1c1c1c1c1c1c1c1c1c1c1c1c1c650000701c1c1c391c1c0b1c1c1c0b1c1c1c1c1c1c1c0b1c1c0b1c1c1c1c1c0b1c1c1c1c0b1c1c1c1c1c1c1c391c1c1c1c1c1c1c1c1c1c1c1c1c0b1c1c1c0b1c1c1c1c1c0b1c1c1c1c1c1c1c1c1c1c1c1c390b1c1c1c1c1c1c1c1c1c1c1c1c1c1c1c1c0b1c1c1c1c1c1c1c1c0b1c1c1c1c1c1c1c1c1c390b1c1c1c1c1c1c1c1c1c1c1c1c0b1c1c1c1c1c1c1c1c0b1c1c1c1c1c1c1c1c1c1c1c1c0b391c1c1c0b1c1c1c1c1c1c1c1c1c1c1c1c1c1c1c1c0b1c1c1c1c0b1c1c1c1c1c1c0b1c1c1c391c1c0b1c1c0b1c1c1c1c1c1c0b1c1c1c1c1c0b1c1c1c1c0b1c1c1c1c1c1c1c1c0b1c1c1c2d1c1c1c1c1c0b1c1c1c1c0b1c1c1c1c1c1c1c1c1c1c0b1c1c1c1c1c1c1c1c1c1c0b1c1c1c391c1c1c1c0b1c1c1c1c1c1c1c1c1c0b1c1c1c1c0b1c1c1c1c1c0b1c1c1c1c1c0b1c1c1c1c391c1c0b1c1c1c1c1c1c1c1c1c1c0b1c1c1c1c1c0b1c1c1c1c1c1c1c1c1c1c1c1c1c0b1c1c391c1c1c0b1c1c1c1c1c1c0b1c1c1c1c1c1c0b1c1c1c1c0b1c1c1c1c1c1c0b1c1c1c1c1c0b391c1c1c1c1c0b1c1c1c1c1c1c1c1c1c1c1c1c0b1c1c1c1c1c1c1c1c1c1c1c1c0b1c1c1c1c390b1c1c1c0b1c1c1c1c1c1c1c1c1c1c1c1c1c0b1c1c1c1c1c1c1c1c1c0b1c1c1c1c1c1c1c2d1c1c1c1c0b1c1c1c1c1c1c1c0b1c1c1c1c1c1c1c1c1c1c1c0b1c1c1c1c1c1c1c1c1c0b1c391c1c1c1c1c1c1c1c1c1c1c1c1c1c1c1c1c1c1c1c1c1c0b1c1c1c1c1c1c1c1c1c1c1c1c1c391c0b1c1c1c1c1c1c1c1c1c1c1c0b1c1c1c1c1c0b1c1c1c1c1c1c1c1c1c1c1c0b1c1c1c0b391c1c1c1c1c0b1c1c1c1c1c1c1c1c1c1c1c1c1c1c1c0b1c1c1c1c0b1c1c0b1c1c1c1c0b1c391c1c1c1c1c1c1c1c1c1c1c1c1c1c59392d392d392d392d39392d392d39392d3939392d3939001c1c1c1c0b1c1c1c1c1c0b1c1c1c690000701c1c0b391c1c1c1c1c1c1c1c0b1c1c0b1c1c1c1c1c1c1c1c1c1c1c1c1c1c1c1c1c1c1c0b1c1c1c1c2d1c1c0b1c1c1c1c1c1c0b1c1c1c1c1c1c1c1c1c1c1c0b1c1c1c1c1c1c0b1c1c1c1c1c1c1c391c1c0b1c1c1c1c1c1c1c1c0b1c1c0b1c1c1c1c1c1c1c1c0b1c1c1c1c1c1c1c0b1c1c1c0b391c1c0b1c1c1c1c1c1c1c1c1c1c1c1c0b1c1c1c1c1c1c1c1c1c1c1c0b1c1c1c1c1c0b1c1c391c1c1c1c1c1c0b1c1c0b1c1c1c1c1c1c0b1c1c1c1c1c0b1c1c1c1c1c1c0b1c1c1c1c0b1c391c1c1c1c1c1c1c0b1c1c0b1c1c1c1c0b1c1c1c1c1c1c1c1c1c0b1c1c1c1c1c1c1c1c1c1c391c0b1c1c1c1c1c1c1c1c1c1c1c1c1c0b1c1c1c1c1c1c1c1c1c1c1c0b1c1c0b1c1c1c1c1c2d1c1c0b1c1c1c1c1c0b1c1c0b1c1c1c1c1c1c1c1c1c0b1c1c1c1c1c1c0b1c1c1c1c1c1c1c390b1c1c1c1c1c1c1c1c0b1c1c1c1c1c1c1c0b1c1c1c1c1c0b1c1c0b1c1c1c0b1c1c1c1c0b391c0b1c1c1c1c0b1c1c1c1c1c1c1c0b1c1c1c1c1c1c1c1c1c1c1c1c1c1c1c1c1c1c0b1c1c391c0b1c1c1c1c1c1c1c0b1c1c0b1c1c1c0b1c1c1c1c1c1c0b1c1c1c1c1c1c1c1c1c1c0b1c391c1c1c1c1c1c1c1c0b1c1c0b1c1c1c1c1c1c1c1c1c1c1c1c1c1c1c1c1c1c1c1c1c1c1c1c391c1c1c1c1c1c1c1c1c0b1c1c1c1c0b1c1c1c1c0b1c1c1c1c1c1c1c1c0b1c1c1c0b1c1c1c391c1c0b1c1c1c1c0b1c1c0b1c1c0b1c1c0b1c1c1c1c1c1c1c1c1c1c1c1c0b1c1c1c1c1c0b391c1c1c1c1c1c0b1c1c1c1c1c1c1c1c1c1c1c1c1c1c1c1c0b1c1c1c1c1c1c1c1c1c1c1c1c391c1c1c1c1c1c1c0b1c1c1c1c1c0b1c1c1c1c1c1c1c1c1c1c0b1c1c1c1c1c1c1c0b1c1c1c391c1c0b1c1c1c1c1c0b1c1c1c1c1c5949595959595959595949595959495959594959594959391c0b1c1c1c1c1c0b1c1c1c1c1c1c650000700b1c1c390b1c1c1c0b1c1c1c1c1c1c1c1c1c1c1c1c1c1c1c0b1c1c1c1c0b1c1c1c1c1c1c1c1c0b1c391c1c1c1c1c1c0b1c1c1c1c0b1c1c1c0b1c1c1c1c1c1c1c1c1c1c1c1c1c1c1c1c0b1c1c0b391c1c1c1c1c1c0b1c1c1c1c1c1c1c1c1c1c1c1c1c0b1c1c1c1c1c1c1c0b1c1c1c1c1c1c1c391c1c1c1c0b1c1c0b1c1c0b1c1c1c1c1c1c0b1c1c0b1c1c0b1c1c1c1c1c1c0b1c1c1c1c1c390b1c1c1c1c1c1c1c1c1c1c1c1c0b1c1c1c1c0b1c1c1c1c1c1c1c1c0b1c1c1c1c1c1c1c1c390b1c1c1c1c1c1c1c1c1c1c1c1c1c1c1c1c1c1c1c1c0b1c1c1c1c1c1c0b1c1c0b1c1c0b1c391c1c1c0b1c1c1c1c1c0b1c1c1c1c1c1c1c1c0b1c1c1c1c0b1c1c1c1c1c1c1c1c1c1c1c1c391c1c1c1c1c1c1c1c1c1c1c1c1c1c1c1c1c0b1c1c1c1c1c0b1c1c1c1c1c1c0b1c1c1c0b1c391c1c1c1c1c1c0b1c1c1c1c1c0b1c1c1c1c1c1c1c1c1c1c1c1c1c1c1c1c1c1c1c1c1c1c1c391c1c1c1c1c1c1c1c0b1c1c1c1c1c1c1c1c1c1c0b1c1c1c1c0b1c1c0b1c1c1c0b1c1c1c1c391c1c1c0b1c1c1c1c1c1c1c1c1c1c1c1c1c1c1c1c1c1c1c1c1c1c0b1c1c0b1c1c1c1c1c1c390b1c1c1c1c0b1c1c1c1c1c1c1c0b1c1c0b1c1c1c1c1c0b1c1c0b1c1c1c1c1c1c0b1c1c0b391c1c1c0b1c1c1c1c1c1c1c1c1c1c1c1c1c0b1c1c1c1c0b1c1c1c1c1c1c1c1c1c1c1c1c1c390b1c1c1c1c0b1c1c1c1c1c1c1c1c1c1c1c1c0b1c1c0b1c1c1c0b1c1c1c1c1c1c0b1c1c1c390b1c1c1c1c1c1c1c1c0b1c1c0b1c1c1c0b1c1c1c1c1c1c1c1c1c1c0b1c1c0b1c1c1c0b1c390b1c1c0b1c1c1c1c1c1c0b1c1c1c1c0b1c1c1c0b1c1c1c1c1c1c1c1c1c1c1c1c1c1c1c1c390b1c1c1c1c0b1c1c1c1c0b1c1c0b1c1c1c1c0b1c1c0b002d2d00002d2d390b1c1c1c1c1c1c1c1c1c1c1c1c1c1c1c1c1c1c1c1c1c690000701c1c1c391c1c1c2d2d1c1c1c1c1c1c1c2d1c1c1c0b1c1c1c1c2d1c1c1c1c1c1c0b1c2d2d1c1c1c1c391c1c1c1c1c2d1c1c1c1c1c1c1c2d2d1c1c1c1c1c0b1c2d1c1c1c0b1c1c1c0b2d2d1c1c1c390b1c1c1c1c2d1c1c1c0b1c1c1c2d2d1c0b1c1c1c1c1c2d2d1c0b1c1c1c1c1c2d2d0b1c1c2d1c1c1c1c2d2d1c1c1c1c1c1c0b2d2d1c1c1c1c1c1c1c2d2d1c1c1c1c1c1c1c2d2d1c1c0b391c1c1c0b2d2d1c1c1c1c1c0b1c2d2d1c1c1c1c1c1c1c1c2d1c0b1c1c1c1c1c1c2d1c1c0b391c1c0b1c2d1c1c1c1c1c1c1c0b2d2d1c1c1c0b1c1c1c2d2d1c1c1c1c1c1c1c2d2d1c1c1c391c1c1c1c2d2d0b1c1c1c1c1c1c1c2d1c1c1c1c1c0b1c2d2d1c1c1c1c1c1c1c1c2d1c0b1c391c1c1c1c1c2d1c1c1c1c0b1c1c1c2d1c1c1c1c1c1c1c2d2d1c1c1c1c1c1c1c2d2d1c1c1c391c0b1c1c1c2d1c1c1c1c1c1c1c2d2d0b1c1c0b1c1c0b2d2d1c1c1c1c0b1c1c2d1c1c1c1c391c1c1c0b2d2d1c1c1c1c1c0b1c2d2d1c0b1c1c1c1c0b2d2d1c1c1c1c1c1c1c2d2d1c1c0b391c1c1c1c2d2d0b1c1c1c1c1c1c2d2d0b1c1c0b1c1c0b2d2d1c1c1c1c1c1c1c2d1c1c1c0b391c1c0b1c2d2d1c1c1c1c1c1c1c2d2d1c1c1c1c0b1c1c2d2d1c1c1c0b1c1c0b2d2d1c1c1c390b1c1c1c2d2d1c0b1c1c1c0b1c2d2d1c1c1c1c1c1c1c2d2d1c0b1c1c1c1c1c1c2d1c0b1c391c1c1c1c2d2d1c1c1c1c1c1c1c2d2d1c1c1c1c1c1c1c2d2d1c1c1c1c1c1c1c2d2d1c1c1c391c1c1c1c1c2d1c1c1c1c1c1c1c2d2d1c1c1c0b1c1c0b2d2d1c0b1c1c1c1c1c2d2d1c1c1c391c1c1c1c2d2d1c1c1c1c1c1c1c2d2d1c1c1c1c1c1c1c1c2d1c1c0b1c1c0b1c2d2d1c0b1c391c1c1c1c1c1c1c1c1c1c1c1c1c1c1c1c0b1c1c1c1c1c002d2d00001c2d391c1c1c1c0b1c1c0b1c1c1c0b1c1c0b1c1c0b1c1c0b1c650000701c1c1c2d1c1c0b002d1c1c1c0b1c1c0b002d1c1c1c1c0b1c1c002d1c1c1c1c1c1c1c001c1c1c1c1c2d1c0b1c1c002d1c1c1c1c0b1c1c001c1c1c0b1c1c1c1c002d1c1c1c1c1c1c1c002d1c1c1c391c1c1c1c002d1c1c1c1c1c0b1c001c1c1c1c1c0b1c1c001c1c1c1c1c1c1c0b002d1c1c1c391c1c0b1c002d1c1c1c1c1c1c1c002d0b1c1c1c1c1c1c002d1c1c0b1c1c0b1c002d1c1c1c391c1c1c1c002d0b1c1c1c1c1c1c002d1c1c0b1c1c1c1c002d1c1c1c1c1c1c1c002d1c1c1c391c1c1c1c002d1c1c1c0b1c1c1c002d1c0b1c1c1c1c1c001c1c1c0b1c1c1c1c002d1c1c1c390b1c1c1c002d1c1c1c1c1c1c1c002d1c0b1c1c1c1c1c002d1c0b1c1c0b1c1c002d1c1c1c390b1c1c1c002d1c0b1c1c1c1c1c002d0b1c1c1c1c1c0b002d1c0b1c1c0b1c1c002d0b1c1c391c1c1c1c002d1c1c1c0b1c1c1c002d1c1c1c1c1c1c1c002d1c0b1c1c1c1c1c002d1c1c0b390b1c1c1c002d0b1c1c1c1c1c1c002d1c1c1c1c1c1c1c002d1c1c1c1c1c0b1c002d1c1c1c391c0b1c1c002d1c1c1c0b1c1c0b002d1c1c1c1c1c1c1c002d0b1c1c1c1c1c1c002d1c1c1c391c1c1c1c002d1c1c0b1c1c0b1c002d1c1c1c1c1c1c1c002d1c1c1c1c1c1c1c002d1c1c1c391c1c1c1c002d1c1c1c1c1c1c1c001c1c1c1c1c1c0b1c002d1c1c1c1c0b1c1c002d1c1c1c2d1c1c1c0b002d1c1c1c0b1c1c0b002d0b1c1c1c1c1c1c001c1c1c1c0b1c1c0b002d0b1c1c2d1c1c1c1c002d0b1c1c1c1c1c1c001c1c1c1c1c1c1c1c002d1c1c1c1c1c1c1c002d0b1c1c391c0b1c1c001c1c1c0b1c1c1c1c001c1c1c0b1c1c1c1c002d1c1c1c1c1c1c1c002d1c1c1c2d1c1c1c0b1c1c1c1c1c0b1c1c1c1c1c1c1c1c1c1c1c1c002d1c00002d2d390b1c1c1c1c1c1c1c1c1c1c1c1c1c1c1c1c1c1c1c1c1c690000700b1c1c391c1c1c002d0b1c1c1c1c1c1c002d1c1c1c1c1c1c1c002d0b1c1c0b1c1c1c002d1c0b1c1c391c1c1c1c002d1c0b1c1c1c1c1c002d1c1c1c1c1c1c1c002d1c0b1c1c0b1c1c001c1c1c0b391c0b1c1c002d0b1c1c1c1c1c1c002d1c1c1c1c1c1c1c002d1c1c1c0b1c1c1c002d1c1c0b391c1c1c1c001c1c1c0b1c1c1c1c002d1c1c0b1c1c0b1c002d0b1c1c1c1c1c1c002d0b1c1c2d1c1c0b1c002d1c1c0b1c1c1c1c001c1c1c1c1c1c1c1c002d1c1c1c0b1c1c1c002d1c1c1c2d1c1c1c1c002d1c0b1c1c1c1c1c001c1c1c1c1c1c0b1c002d1c1c1c1c1c0b1c002d1c0b1c391c1c0b1c002d1c1c0b1c1c0b1c002d1c1c1c1c1c1c1c001c1c1c1c1c1c1c1c002d1c1c0b391c1c0b1c002d1c1c1c1c1c1c1c002d1c1c1c0b1c1c1c002d1c1c1c1c1c1c1c002d1c1c1c2d1c1c1c1c002d0b1c1c1c1c0b1c002d1c1c1c1c1c1c1c001c1c1c1c1c1c1c0b002d1c1c1c391c1c1c1c002d1c1c1c1c1c1c1c001c1c1c1c0b1c1c1c001c1c1c0b1c1c1c1c002d0b1c1c2d1c1c1c1c002d1c1c1c1c1c1c1c002d1c1c1c1c1c1c1c002d1c1c1c1c1c0b1c002d1c1c1c2d1c1c1c1c001c1c1c1c1c1c1c1c001c1c1c0b1c1c1c1c001c1c1c1c1c1c1c1c002d0b1c1c2d1c1c0b1c001c1c1c1c0b1c1c1c002d1c0b1c1c1c1c1c001c1c1c1c1c1c1c1c002d1c1c1c391c1c1c1c002d0b1c1c1c1c1c1c002d1c1c0b1c1c0b1c002d1c1c1c1c1c1c1c002d1c1c1c391c0b1c1c002d1c1c0b1c1c0b1c002d1c1c1c1c1c1c1c001c1c1c1c0b1c1c0b002d1c1c1c2d1c1c1c1c002d1c1c1c1c1c0b1c002d1c1c1c1c1c1c1c002d0b1c1c1c1c1c1c001c1c1c1c391c1c1c1c1c1c0b1c1c1c1c1c0b1c1c1c1c0b1c1c0b1c002d2d00002d1c391c1c1c1c1c1c1c1c1c0b1c1c1c1c1c1c1c1c1c1c1c1c650000701c1c0b391c1c1c002d1c1c1c1c1c1c1c002d0b1c1c0b1c1c1c002d1c1c1c1c1c0b1c002d1c1c1c0b391c1c1c1c001c1c1c1c1c1c1c1c002d1c1c1c1c1c1c0b002d1c1c1c1c1c1c1c002d1c1c1c391c1c1c1c002d1c1c1c0b1c1c1c002d1c1c0b1c1c1c1c002d1c1c1c1c1c1c1c002d1c1c1c390b1c1c1c002d1c1c1c1c1c1c0b002d1c1c1c1c1c1c1c002d1c1c1c1c1c1c1c002d1c1c1c391c1c1c1c002d1c1c1c1c1c0b1c002d1c1c1c1c0b1c1c002d0b1c1c1c1c1c0b002d0b1c1c391c1c0b1c002d1c1c1c1c1c1c1c002d1c1c1c1c1c1c1c002d1c1c1c1c1c1c1c001c1c1c1c2d1c1c1c1c001c1c1c1c1c1c1c1c001c1c1c1c1c1c0b1c002d1c1c1c1c1c1c1c001c1c1c1c391c1c1c1c001c1c1c1c1c1c0b1c002d0b1c1c1c1c1c1c001c1c1c1c1c1c1c0b002d1c1c1c391c1c0b1c002d1c1c1c1c1c1c1c002d1c0b1c1c0b1c1c002d1c1c1c1c1c1c1c002d0b1c1c391c1c1c1c001c1c1c0b1c1c1c0b002d1c1c1c1c1c1c1c002d1c1c1c1c1c1c1c002d1c1c1c391c1c1c0b002d0b1c1c1c1c1c1c002d0b1c1c0b1c1c0b002d1c0b1c1c1c1c1c002d0b1c1c391c1c0b1c002d1c1c1c1c1c1c1c002d1c1c1c1c1c1c0b002d1c1c0b1c1c0b1c002d1c1c1c391c1c1c1c002d1c1c1c1c1c0b1c002d1c1c1c0b1c1c1c002d1c1c0b1c1c1c1c001c1c1c0b391c0b1c1c002d1c1c1c1c1c1c1c002d1c1c1c1c1c1c1c002d1c0b1c1c1c1c1c002d1c0b1c391c1c1c1c002d1c1c1c1c1c1c1c002d1c1c1c0b1c1c1c002d1c1c1c1c1c1c1c002d1c1c1c391c1c1c1c002d1c1c1c1c1c1c1c002d1c1c1c1c0b1c1c002d1c1c1c0b1c1c0b002d1c1c0b391c0b1c1c1c1c1c1c1c1c1c1c1c1c1c1c1c1c1c1c1c1c002d2d00002d2d391c0b1c1c1c1c0b1c1c1c1c1c0b1c1c0b1c1c0b1c1c1c690000701c1c1c390b1c1c002d1c1c0b1c1c0b1c002d1c1c1c1c1c1c1c002d1c1c1c1c1c1c1c002d1c1c1c1c391c0b1c1c002d1c1c1c0b1c1c0b002d0b1c1c0b1c1c1c002d1c1c1c1c1c1c1c002d1c0b1c391c1c1c0b002d1c1c1c1c1c1c1c002d0b1c1c1c1c0b1c002d0b1c1c1c0b1c1c001c1c1c1c391c1c1c1c002d1c1c1c0b1c1c1c002d1c1c1c1c1c1c1c001c1c1c0b1c1c0b1c002d1c1c0b391c0b1c1c001c1c1c1c1c1c1c1c002d1c0b1c1c1c1c1c002d1c1c1c1c1c1c1c002d1c1c0b391c1c1c1c002d1c1c0b1c1c0b1c002d1c1c0b1c1c1c1c002d0b1c1c0b1c1c1c002d1c1c1c391c1c1c1c002d1c1c1c1c0b1c1c002d1c1c0b1c1c1c1c002d1c0b1c1c0b1c1c002d1c1c1c2d1c1c1c1c002d1c1c0b1c1c1c1c002d1c1c1c1c1c0b1c002d1c1c0b1c1c1c1c002d0b1c1c390b1c1c1c002d1c1c1c0b1c1c1c001c1c1c1c1c1c1c1c002d1c0b1c1c0b1c1c002d1c1c0b391c1c0b1c002d1c1c1c1c1c1c1c002d1c0b1c1c1c1c0b002d1c1c1c1c0b1c1c001c1c1c1c390b1c1c1c002d1c1c0b1c1c0b1c002d1c1c1c1c1c1c1c002d1c1c1c0b1c1c1c002d1c1c1c390b1c1c1c002d1c1c0b1c1c0b1c002d1c1c1c1c0b1c1c002d1c1c1c1c1c1c1c001c1c1c1c2d1c1c1c1c002d0b1c1c1c1c1c1c002d1c1c1c1c1c1c1c002d1c1c1c1c1c0b1c002d1c1c1c391c1c1c1c002d1c1c0b1c1c0b1c002d0b1c1c1c1c1c1c002d1c1c1c1c0b1c1c002d1c1c1c391c1c1c1c001c1c1c1c1c1c1c1c002d0b1c1c1c1c0b1c002d1c0b1c1c1c1c1c002d0b1c1c390b1c1c0b002d0b1c1c0b1c1c1c002d0b1c1c1c1c1c1c002d1c1c1c1c1c1c1c002d1c1c1c391c1c1c1c0b1c1c1c0b1c1c1c1c1c1c0b1c1c1c1c1c1c001c2d00002d2d2d1c1c1c0b1c1c1c1c1c1c1c1c1c1c1c1c1c1c1c1c1c1c650000700b1c1c391c1c1c001c1c1c1c1c1c1c1c002d1c1c1c1c1c0b1c002d1c0b1c1c0b1c1c002d0b1c1c1c391c1c1c1c002d1c1c1c1c1c1c1c002d1c1c1c1c1c1c1c002d0b1c1c0b1c1c0b002d1c1c1c2d1c1c1c1c002d0b1c1c1c1c0b1c002d1c1c1c1c1c1c1c002d1c1c1c1c1c1c1c002d1c1c0b390b1c1c0b002d0b1c1c1c1c1c1c001c1c1c0b1c1c0b1c002d1c1c1c1c1c1c1c001c1c1c1c391c1c1c1c002d1c1c0b1c1c1c1c002d1c1c1c1c1c1c0b002d1c0b1c1c0b1c1c002d1c1c1c391c0b1c1c001c1c1c1c1c1c1c1c002d0b1c1c1c1c1c0b002d1c1c1c1c1c0b1c002d1c1c0b391c1c0b1c002d1c1c1c1c1c1c1c002d1c1c1c1c1c1c1c002d1c1c1c1c1c1c1c002d1c1c1c391c1c0b1c002d1c1c1c1c1c1c1c002d1c1c1c1c1c1c1c002d1c1c1c1c0b1c1c002d1c1c1c391c1c1c1c001c1c1c1c1c1c1c1c002d1c1c1c1c1c1c1c002d1c1c1c1c1c1c1c002d1c1c1c390b1c1c1c002d1c1c1c1c0b1c1c002d1c1c1c0b1c1c1c002d0b1c1c1c1c1c1c002d1c1c0b391c1c1c1c002d1c1c1c1c1c1c1c001c1c1c1c1c1c1c1c001c1c1c1c1c1c1c0b002d1c1c1c391c1c1c1c002d0b1c1c1c1c1c1c002d1c0b1c1c1c1c1c002d0b1c1c1c1c1c1c002d1c1c1c391c1c0b1c002d1c1c1c0b1c1c1c001c1c1c0b1c1c1c0b002d0b1c1c1c1c1c1c002d1c1c1c2d1c1c1c1c001c1c1c1c1c1c1c1c002d1c1c1c0b1c1c0b002d0b1c1c1c1c1c1c001c1c1c0b391c0b1c1c002d1c1c1c0b1c1c0b002d1c1c1c1c1c1c1c002d1c1c1c1c1c0b1c002d1c1c0b391c1c1c1c002d1c1c1c1c1c1c0b002d1c1c0b1c1c1c0b002d0b1c1c1c1c1c1c002d0b1c1c2d1c1c1c1c1c1c1c1c1c1c1c0b1c1c1c1c1c1c0b1c1c1c002d2d00002d2d391c1c1c1c1c1c1c1c1c0b1c1c1c1c1c1c1c1c1c1c0b1c690000701c1c1c391c0b1c002d1c1c1c1c1c1c1c001c1c1c0b1c1c1c1c001c1c1c1c1c1c1c1c002d1c1c0b1c391c1c1c0b002d0b1c1c1c1c1c1c002d1c1c1c1c1c0b1c002d1c1c1c1c1c1c1c002d1c1c1c391c0b1c1c002d1c1c0b1c1c1c1c002d1c0b1c1c1c1c1c002d1c0b1c1c1c1c0b002d1c1c1c391c1c1c1c002d1c1c1c1c1c0b1c002d1c1c1c1c1c1c1c002d1c1c1c1c1c1c1c002d1c1c1c391c1c1c1c002d1c1c1c1c1c0b1c001c1c1c1c0b1c1c1c002d1c1c1c1c1c1c1c001c1c1c1c2d1c1c1c1c002d1c1c1c1c1c1c1c002d1c1c1c1c0b1c1c002d1c1c1c1c1c1c1c002d0b1c1c391c1c1c1c002d1c0b1c1c1c1c0b002d0b1c1c1c1c0b1c001c1c1c1c1c1c1c0b002d1c1c0b391c1c1c1c001c1c1c1c1c1c0b1c002d0b1c1c0b1c1c1c001c1c1c1c1c1c1c1c002d1c1c0b391c0b1c1c002d1c0b1c1c1c0b1c002d0b1c1c0b1c1c1c001c1c1c1c1c1c1c0b002d0b1c1c391c1c1c1c002d0b1c1c1c1c1c1c002d1c1c1c1c1c1c1c002d1c1c1c0b1c1c1c002d1c1c1c391c1c0b1c002d0b1c1c1c1c1c1c002d1c1c0b1c1c0b1c002d1c1c1c1c1c1c1c002d0b1c1c2d1c1c0b1c002d1c1c1c1c1c1c1c001c1c1c1c1c1c0b1c002d1c1c1c1c0b1c1c002d0b1c1c390b1c1c1c002d1c1c1c1c1c1c1c002d1c1c1c1c1c1c1c002d1c1c1c0b1c1c1c002d0b1c1c391c1c0b1c002d1c1c1c1c1c1c1c002d1c1c1c1c1c1c1c002d1c1c1c1c1c0b1c002d1c1c1c391c1c1c0b002d1c0b1c1c1c1c1c002d1c0b1c1c1c1c1c001c1c1c1c0b1c1c1c002d1c1c1c391c1c1c1c002d1c1c1c1c1c1c1c002d1c1c1c1c1c1c1c002d1c1c0b1c1c0b1c002d1c1c1c391c1c1c1c1c1c0b1c1c1c1c1c1c0b1c1c1c1c1c1c1c0b002d2d00001c2d390b1c1c1c1c1c0b1c1c1c1c0b1c1c0b1c1c0b1c1c1c1c650000701c1c0b391c1c1c002d1c1c0b1c1c0b1c002d1c1c1c1c1c1c1c002d1c1c1c1c1c1c1c002d1c1c1c1c2d1c1c1c1c002d1c1c0b1c1c0b1c002d0b1c1c0b1c1c1c002d1c1c1c1c1c1c1c001c1c1c0b391c1c1c1c002d1c1c1c1c1c1c1c002d1c1c1c0b1c1c0b002d1c1c1c1c1c1c1c002d0b1c1c391c1c1c1c002d1c1c1c1c1c1c1c002d1c1c1c1c1c1c1c002d0b1c1c0b1c1c0b002d1c1c0b390b1c1c0b002d0b1c1c1c1c1c1c002d1c1c1c1c1c1c1c001c1c1c1c1c1c1c1c002d1c1c1c391c1c1c1c002d1c1c0b1c1c0b1c001c1c1c1c1c1c1c1c002d0b1c1c0b1c1c1c002d1c1c1c391c0b1c1c001c1c1c1c1c1c1c1c002d1c1c1c0b1c1c1c002d1c1c1c0b1c1c1c002d0b1c1c390b1c1c1c002d1c1c1c0b1c1c1c002d1c1c1c1c1c1c1c002d1c1c0b1c1c1c1c002d0b1c1c391c1c1c1c002d1c1c1c1c1c1c1c002d1c1c1c1c1c1c0b002d1c1c0b1c1c1c1c002d1c1c0b391c0b1c1c002d1c1c0b1c1c1c1c002d0b1c1c1c1c1c1c001c1c1c1c1c1c1c0b002d0b1c1c391c1c1c1c002d1c1c1c0b1c1c0b002d1c1c1c1c1c1c1c002d1c1c1c0b1c1c1c002d1c1c1c391c1c1c1c001c1c1c1c1c0b1c1c002d1c1c1c1c1c1c1c002d1c0b1c1c1c1c1c002d1c1c1c391c1c1c1c002d0b1c1c1c1c0b1c002d1c1c1c1c0b1c1c002d1c1c1c1c1c1c0b002d1c1c0b391c1c1c1c002d1c1c0b1c1c0b1c002d1c0b1c1c1c1c1c002d1c1c1c1c1c1c1c002d1c1c1c2d1c1c1c1c002d1c1c1c1c1c1c1c002d1c1c1c1c0b1c1c002d1c1c1c1c1c1c1c002d0b1c1c391c0b1c1c002d0b1c1c0b1c1c1c002d0b1c1c1c0b1c1c002d1c1c1c1c1c1c1c002d1c0b1c391c0b1c1c1c1c1c1c1c0b1c1c1c1c1c1c0b1c1c1c1c1c002d1c00002d2d391c1c1c1c0b1c1c1c1c1c1c1c1c1c1c1c1c1c1c1c1c1c690000701c1c1c391c1c1c002d0b1c1c1c1c1c1c002d1c1c1c1c0b1c1c002d0b1c1c0b1c1c1c001c1c1c1c1c391c0b1c1c002d1c1c1c1c1c1c1c002d1c1c1c1c1c1c1c001c1c1c0b1c1c0b1c002d1c1c1c391c1c1c1c001c1c1c1c1c1c0b1c002d1c1c1c1c1c1c1c002d1c1c1c1c0b1c1c002d1c1c0b391c0b1c1c001c1c1c0b1c1c1c1c001c1c1c0b1c1c0b1c002d1c1c1c1c1c1c1c002d1c1c1c391c1c1c1c002d1c1c1c0b1c1c1c002d1c0b1c1c1c0b1c002d1c1c0b1c1c0b1c002d1c1c0b391c0b1c1c001c1c1c1c1c1c1c1c002d1c1c1c1c1c0b1c002d1c1c1c1c1c1c1c002d1c1c0b391c1c1c1c002d1c1c1c0b1c1c1c002d1c1c1c1c1c1c1c002d0b1c1c1c1c1c1c002d1c1c1c391c1c1c1c002d1c0b1c1c1c1c1c001c1c1c1c1c1c0b1c002d1c1c1c1c1c0b1c002d1c1c1c390b1c1c0b002d1c1c1c0b1c1c1c002d1c1c1c1c1c1c1c002d1c1c1c1c1c1c1c002d1c1c1c391c1c1c1c002d1c1c1c1c1c0b1c002d1c1c0b1c1c0b1c002d1c1c1c1c1c1c1c002d1c1c1c390b1c1c1c002d1c1c1c1c1c1c1c002d1c1c1c1c1c1c1c002d0b1c1c1c1c0b1c002d1c1c1c2d1c1c1c1c002d1c1c1c1c1c1c1c002d1c0b1c1c1c1c1c001c1c1c1c1c1c0b1c002d1c1c1c2d1c1c0b1c002d1c1c0b1c1c1c1c002d1c0b1c1c1c1c1c001c1c1c1c1c1c1c1c002d1c1c1c391c1c1c1c002d0b1c1c1c1c1c1c001c1c1c1c1c0b1c1c001c1c1c0b1c1c1c1c002d0b1c1c391c1c1c1c002d1c1c1c0b1c1c0b002d1c1c1c1c1c1c1c002d1c0b1c1c1c0b1c002d1c1c1c2d1c1c1c1c002d1c1c1c1c1c0b1c002d1c1c1c1c1c1c1c002d0b1c1c1c1c1c1c001c1c1c1c391c1c1c1c0b1c1c1c1c1c1c1c1c1c1c1c1c1c1c1c1c1c002d2d00002d2d2d1c1c0b1c1c1c1c1c0b1c1c1c1c1c1c1c1c1c1c0b1c1c650000700b1c1c2d1c1c0b002d1c1c1c1c1c1c1c001c1c1c1c1c1c1c1c002d1c1c1c1c1c1c0b002d1c1c0b1c391c1c1c1c002d0b1c1c1c1c1c1c002d1c1c1c1c1c1c1c002d1c1c1c1c1c1c1c002d1c1c1c2d1c1c1c0b002d1c1c1c0b1c1c1c002d1c0b1c1c1c1c1c001c1c1c0b1c1c1c1c002d1c1c1c391c1c1c1c002d1c1c1c1c1c0b1c002d1c1c1c1c1c1c1c002d0b1c1c1c1c1c1c002d0b1c1c391c1c1c1c002d1c1c1c1c1c1c1c002d1c1c1c1c1c1c1c002d1c1c1c1c1c1c1c002d0b1c1c391c1c1c1c002d1c1c1c1c1c1c1c002d1c0b1c1c1c1c1c002d0b1c1c1c1c0b1c002d0b1c1c390b1c1c1c002d1c1c1c1c1c0b1c002d0b1c1c1c1c1c1c002d1c1c1c1c0b1c1c001c1c1c1c390b1c1c1c002d1c1c1c1c1c1c1c002d1c1c0b1c1c1c1c001c1c1c1c1c1c1c1c002d0b1c1c391c1c1c1c002d0b1c1c1c1c1c0b002d0b1c1c0b1c1c1c002d0b1c1c1c0b1c1c002d0b1c1c2d1c1c1c0b002d0b1c1c1c1c1c1c002d1c1c1c1c1c1c1c002d1c1c1c0b1c1c1c002d1c1c0b391c1c1c0b002d0b1c1c1c1c1c1c002d0b1c1c0b1c1c0b002d1c1c1c1c1c1c1c001c1c1c1c391c1c0b1c002d1c0b1c1c1c1c1c002d1c1c1c1c0b1c1c002d1c1c1c1c1c1c1c002d1c0b1c391c1c1c1c002d1c1c1c1c1c1c1c001c1c1c1c1c1c1c1c002d1c0b1c1c0b1c1c002d0b1c1c2d1c1c0b1c002d1c1c1c1c1c1c1c002d1c1c1c1c1c1c1c002d1c1c1c1c1c1c0b002d1c1c1c391c1c0b1c002d0b1c1c1c1c1c1c002d0b1c1c1c1c1c0b002d1c1c1c1c1c1c1c002d0b1c1c391c1c1c0b002d1c1c1c1c1c1c1c002d1c1c0b1c1c1c1c002d1c1c1c0b1c1c1c002d1c1c1c2d1c1c1c1c1c1c1c0b1c1c1c1c1c0b1c1c1c1c0b1c1c1c001c2d00001c2d391c1c1c1c1c1c1c1c1c1c1c1c0b1c1c0b1c1c1c1c1c1c690000701c1c1c391c1c1c002d1c0b1c1c0b1c1c002d1c0b1c1c1c1c0b002d1c1c1c1c1c1c1c002d1c1c1c1c2d1c1c0b1c002d1c1c1c0b1c1c1c001c1c1c0b1c1c1c0b002d1c1c1c1c1c1c1c002d0b1c1c391c1c1c1c002d1c0b1c1c1c1c1c001c1c1c1c1c0b1c1c002d1c1c1c1c1c1c1c001c1c1c1c390b1c1c1c002d1c0b1c1c1c1c1c002d1c0b1c1c1c1c1c002d1c1c1c1c1c0b1c002d1c1c0b390b1c1c1c001c1c1c1c1c1c0b1c001c1c1c1c0b1c1c1c001c1c1c1c1c1c1c1c002d1c1c1c390b1c1c1c002d1c1c0b1c1c0b1c002d1c1c1c1c1c1c1c002d1c1c1c1c1c1c1c002d1c1c1c391c1c1c1c002d0b1c1c1c1c1c1c002d1c1c0b1c1c1c0b002d1c0b1c1c1c1c1c002d1c1c0b391c1c0b1c002d1c1c1c0b1c1c1c002d1c1c1c1c1c1c1c002d1c0b1c1c1c1c1c002d1c1c1c391c1c1c1c002d1c1c1c1c1c1c1c002d1c1c1c1c1c0b1c002d1c1c1c1c1c1c1c002d1c1c1c391c1c1c1c002d1c1c1c0b1c1c1c002d0b1c1c1c1c1c1c002d0b1c1c1c1c0b1c002d0b1c1c391c1c1c1c002d1c1c0b1c1c0b1c002d1c1c1c1c1c1c1c002d1c1c0b1c1c1c1c002d1c1c0b391c1c1c1c002d1c1c1c0b1c1c1c001c1c1c1c1c1c1c1c002d1c0b1c1c1c1c1c001c1c1c1c391c1c1c1c001c1c1c1c1c0b1c1c002d1c1c1c0b1c1c1c002d1c1c1c1c1c1c1c002d1c1c1c391c1c1c1c002d1c1c0b1c1c0b1c002d0b1c1c1c1c1c0b002d1c1c1c0b1c1c1c002d1c1c0b390b1c1c1c002d1c1c1c1c1c1c1c002d1c1c1c0b1c1c1c002d1c1c1c0b1c1c1c002d1c1c1c390b1c1c1c002d1c0b1c1c1c1c1c001c1c1c1c1c1c0b1c002d1c1c1c1c1c0b1c002d0b1c1c391c0b1c1c1c1c1c1c1c1c0b1c1c1c1c0b1c1c1c1c0b1c002d2d00002d2d391c1c1c1c0b1c1c1c1c1c0b1c1c1c1c1c1c1c0b1c1c1c650000701c1c1c390b1c1c002d1c1c1c1c1c1c1c002d1c1c1c0b1c1c1c002d0b1c1c0b1c1c1c002d0b1c1c1c391c1c1c1c002d0b1c1c1c1c1c0b002d1c1c1c1c1c1c1c002d0b1c1c0b1c1c1c002d1c1c1c390b1c1c1c002d1c1c1c1c1c1c1c002d1c1c1c1c1c1c1c002d1c1c1c1c1c1c0b002d1c1c0b391c1c1c0b002d1c1c1c1c0b1c1c002d1c1c1c1c0b1c1c002d1c1c1c0b1c1c1c002d1c1c1c391c1c1c0b002d1c1c0b1c1c1c1c002d1c1c1c1c1c1c1c002d1c1c1c0b1c1c0b002d1c1c1c391c1c1c0b002d0b1c1c1c1c1c1c001c1c1c1c0b1c1c0b002d1c0b1c1c0b1c1c001c1c1c1c2d1c1c1c0b002d1c1c1c0b1c1c1c002d1c1c1c1c1c1c1c002d1c1c1c1c1c1c1c002d1c1c1c391c1c1c1c001c1c1c1c1c1c1c0b002d0b1c1c1c1c0b1c002d1c1c1c0b1c1c0b002d1c0b1c390b1c1c1c001c1c1c1c1c0b1c1c002d1c1c1c1c1c1c1c002d1c1c0b1c1c1c0b002d1c0b1c391c0b1c1c002d1c1c1c1c1c1c0b002d1c1c1c0b1c1c0b002d1c1c1c1c1c1c1c002d1c1c1c390b1c1c1c002d1c1c1c1c1c1c1c002d0b1c1c1c1c1c1c002d1c1c1c1c1c0b1c002d1c1c1c391c0b1c1c001c1c1c1c1c1c1c0b002d1c1c0b1c1c1c1c002d1c1c1c1c0b1c1c002d1c1c1c390b1c1c1c002d1c0b1c1c1c1c1c002d1c1c1c1c1c0b1c002d0b1c1c1c1c1c1c001c1c1c1c2d1c1c1c1c001c1c1c1c1c1c1c1c002d1c1c1c0b1c1c1c002d0b1c1c1c1c1c1c001c1c1c1c391c1c1c1c002d1c1c0b1c1c1c0b002d1c0b1c1c1c1c1c002d0b1c1c1c1c1c0b002d1c1c1c391c1c1c1c001c1c1c1c1c1c0b1c002d1c1c1c1c1c1c1c002d1c0b1c1c1c1c1c002d1c1c1c391c1c1c1c1c0b1c1c1c1c1c1c1c1c1c1c1c1c1c1c1c1c002d2d00002d2d390b1c1c1c1c1c1c0b1c1c1c1c1c1c1c1c1c1c1c1c1c1c690000701c1c0b391c1c1c002d1c1c1c1c1c0b1c002d1c1c1c1c1c1c1c002d1c1c1c1c1c0b1c002d1c1c1c1c391c1c1c1c002d1c1c1c1c1c1c1c002d1c1c1c1c0b1c1c002d1c1c1c1c1c0b1c001c1c1c0b391c1c0b1c002d1c1c0b1c1c0b1c002d0b1c1c1c1c1c0b002d0b1c1c0b1c1c1c002d1c1c1c391c1c1c1c002d1c1c1c1c1c1c1c002d1c1c1c1c1c1c1c001c1c1c1c1c1c1c1c001c1c1c1c391c1c1c1c002d1c1c1c1c1c1c1c002d1c0b1c1c1c0b1c002d1c0b1c1c1c1c1c002d1c1c0b391c1c1c1c002d1c1c1c1c1c1c1c002d1c1c1c1c1c1c1c002d1c1c1c1c1c1c1c002d1c1c1c391c1c1c1c002d1c1c1c1c1c1c1c002d0b1c1c1c0b1c1c002d1c1c1c0b1c1c0b002d1c1c1c2d1c1c1c1c002d1c0b1c1c1c1c1c002d1c1c1c1c1c1c1c002d1c1c1c1c1c1c1c002d1c1c1c391c1c0b1c002d1c1c1c1c1c1c1c001c1c1c0b1c1c1c1c001c1c1c1c1c1c1c1c002d1c1c1c391c1c1c1c002d0b1c1c1c1c1c1c002d1c1c1c1c1c1c1c002d1c1c0b1c1c1c1c002d1c0b1c391c1c0b1c002d0b1c1c1c1c1c1c002d1c1c1c1c1c0b1c002d0b1c1c1c1c1c1c002d1c1c1c2d1c1c1c1c002d1c1c1c1c1c1c1c002d1c1c1c1c1c0b1c001c1c1c1c1c1c1c1c002d1c0b1c391c1c0b1c002d1c1c1c1c1c0b1c002d0b1c1c1c1c1c1c002d1c1c1c1c1c0b1c002d1c1c1c391c1c0b1c002d1c1c1c1c1c1c1c002d1c1c1c1c1c1c1c002d1c1c1c1c1c0b1c002d1c1c1c391c0b1c1c001c1c1c1c1c1c1c1c002d1c1c1c1c1c0b1c002d1c1c1c1c1c1c1c002d1c1c0b391c1c0b1c002d1c1c1c0b1c1c1c002d1c1c0b1c1c1c1c001c1c1c1c1c1c1c1c002d1c1c0b391c1c1c0b1c1c1c1c0b1c1c1c0b1c1c1c1c0b1c1c1c1c001c2d00002d1c391c1c0b1c1c1c1c1c1c1c1c1c0b1c1c0b1c1c1c1c0b1c650000700b1c1c391c1c1c002d0b1c1c1c1c1c1c002d0b1c1c1c1c1c1c001c1c1c1c1c1c1c1c001c1c1c1c0b390b1c1c0b002d1c1c1c1c0b1c1c002d1c0b1c1c1c1c1c002d0b1c1c1c1c1c1c002d1c1c1c391c1c1c1c001c1c1c1c1c1c1c1c002d1c1c1c0b1c1c1c002d1c1c1c1c1c1c1c002d0b1c1c391c0b1c1c001c1c1c0b1c1c1c1c001c1c1c0b1c1c1c0b002d1c1c0b1c1c1c1c002d1c1c0b390b1c1c1c002d0b1c1c1c1c1c0b002d1c1c1c1c1c1c1c002d1c1c1c1c1c1c1c002d0b1c1c390b1c1c1c002d1c1c1c1c1c0b1c002d1c0b1c1c1c1c1c002d0b1c1c1c1c1c1c002d1c0b1c390b1c1c1c002d0b1c1c1c1c1c0b002d1c1c1c1c1c1c1c002d0b1c1c1c1c1c1c002d0b1c1c391c1c0b1c002d1c1c1c1c0b1c1c002d1c0b1c1c0b1c1c002d1c0b1c1c1c1c1c001c1c1c1c2d1c1c1c1c002d1c1c0b1c1c1c1c002d1c1c1c1c1c0b1c002d1c1c1c1c0b1c1c002d0b1c1c2d1c1c1c1c002d1c1c1c1c0b1c1c002d1c0b1c1c1c1c1c001c1c1c1c1c1c1c0b002d1c1c1c2d1c1c1c1c002d1c1c1c0b1c1c0b002d1c1c0b1c1c1c1c002d1c1c0b1c1c1c1c001c1c1c1c391c1c1c1c002d1c0b1c1c0b1c1c002d1c0b1c1c1c1c1c002d1c1c0b1c1c1c1c002d1c1c1c2d1c1c1c1c002d0b1c1c1c1c1c1c002d1c1c1c0b1c1c1c002d0b1c1c0b1c1c1c002d1c0b1c391c1c1c1c002d1c1c0b1c1c0b1c002d0b1c1c1c1c1c1c001c1c1c1c1c1c1c1c002d1c1c0b391c1c1c1c002d1c1c1c1c0b1c1c002d0b1c1c1c1c1c1c001c1c1c1c1c0b1c1c002d0b1c1c391c1c1c1c002d1c1c1c1c1c1c1c002d0b1c1c1c1c0b1c002d1c1c1c1c1c0b1c002d0b1c1c390b1c1c1c1c1c1c1c1c1c1c1c1c1c1c1c1c1c1c1c0b1c002d2d00001c2d391c1c1c1c1c0b1c1c1c1c1c1c1c1c1c1c1c1c1c1c1c1c690000701c1c1c2d1c1c0b002d1c1c0b1c1c1c1c002d1c1c0b1c1c0b1c002d1c1c0b1c1c1c1c002d1c1c1c1c391c1c1c1c002d1c0b1c1c1c1c1c002d1c1c1c1c1c0b1c002d1c1c1c1c1c1c1c002d1c1c1c2d1c1c1c1c002d1c1c1c1c1c1c1c002d1c1c1c1c1c1c1c002d1c1c1c1c1c0b1c002d1c1c0b391c1c1c1c002d1c1c1c1c1c0b1c002d1c1c1c1c1c1c1c002d1c1c1c1c1c1c0b002d1c1c1c391c1c0b1c002d1c1c1c0b1c1c1c002d1c1c0b1c1c1c1c001c1c1c1c0b1c1c0b002d1c1c1c391c1c0b1c002d0b1c1c0b1c1c1c002d1c1c1c1c1c0b1c002d1c1c1c1c1c0b1c002d1c1c1c391c1c0b1c002d1c1c0b1c1c1c1c002d1c1c0b1c1c1c0b002d1c1c1c1c1c1c1c002d1c1c0b391c1c1c1c002d1c1c1c1c1c1c1c002d1c1c1c1c1c1c1c001c1c1c1c1c0b1c1c002d1c1c1c391c1c1c1c002d0b1c1c1c1c0b1c002d1c1c1c1c1c1c1c002d1c0b1c1c1c1c1c002d1c1c1c391c1c0b1c002d1c1c0b1c1c1c1c001c1c1c1c1c0b1c1c002d1c1c1c0b1c1c1c002d1c1c1c391c1c1c1c002d1c1c1c1c1c1c1c002d1c1c1c1c1c1c1c002d1c1c1c1c1c0b1c002d1c1c0b391c1c0b1c002d1c1c1c1c1c1c1c001c1c1c1c1c1c1c1c002d0b1c1c1c1c0b1c001c1c1c1c391c1c1c1c002d1c1c1c1c1c1c1c002d1c1c1c1c1c1c1c002d1c1c1c1c1c1c1c002d1c1c1c390b1c1c1c002d0b1c1c1c1c1c1c002d1c1c0b1c1c0b1c002d1c1c1c0b1c1c1c002d0b1c1c391c1c1c1c002d1c1c0b1c1c1c1c002d1c1c1c1c0b1c1c002d1c1c1c1c1c1c1c002d1c1c1c390b1c1c1c002d0b1c1c1c1c0b1c002d1c1c1c1c1c1c1c002d0b1c1c0b1c1c1c002d1c1c1c391c1c1c1c0b1c1c1c1c1c0b1c1c1c1c0b1c1c1c1c1c1c002d2d00002d2d390b1c1c1c1c1c1c1c1c1c0b1c1c1c1c1c1c0b1c1c1c1c650000701c1c1c391c1c1c002d1c1c1c1c1c0b1c002d1c1c1c1c1c1c1c002d1c1c1c1c1c0b1c002d1c1c1c0b391c1c1c1c002d1c1c1c1c1c1c0b002d0b1c1c1c1c1c1c002d1c1c0b1c1c0b1c002d0b1c1c391c1c0b1c002d1c1c1c0b1c1c0b002d0b1c1c1c1c1c1c001c1c1c0b1c1c1c1c002d1c1c1c390b1c1c1c002d1c1c1c1c1c1c1c002d1c1c1c0b1c1c1c002d0b1c1c1c1c1c1c002d0b1c1c391c1c1c1c001c1c1c1c1c1c1c1c001c1c1c1c1c1c0b1c002d1c1c1c1c1c1c1c002d1c1c0b391c1c1c1c002d1c1c1c1c1c1c1c001c1c1c0b1c1c1c1c002d1c1c0b1c1c1c1c001c1c1c0b391c1c1c1c002d1c1c1c1c0b1c1c002d1c1c1c1c1c1c1c002d1c1c0b1c1c0b1c002d1c1c1c391c0b1c1c001c1c1c0b1c1c1c0b002d0b1c1c1c1c1c1c002d1c1c1c1c1c1c1c002d1c1c0b391c1c1c0b002d1c1c1c1c1c1c1c001c1c1c0b1c1c1c1c002d1c1c1c1c1c1c0b002d1c1c1c390b1c1c1c001c1c1c1c1c1c1c1c002d1c1c1c1c1c1c1c002d1c1c1c1c1c1c1c001c1c1c0b391c1c1c0b002d0b1c1c1c1c1c1c001c1c1c1c1c0b1c1c002d0b1c1c1c1c1c1c002d1c1c1c390b1c1c1c001c1c1c1c1c1c1c1c002d1c1c1c1c1c0b1c002d1c1c1c1c1c1c1c002d1c1c0b391c1c0b1c002d1c1c0b1c1c1c0b002d0b1c1c1c1c0b1c002d1c1c1c1c1c1c0b002d0b1c1c391c1c0b1c002d1c1c1c1c1c1c1c002d1c1c1c1c1c1c1c002d1c1c1c1c1c1c0b002d1c1c1c390b1c1c0b002d0b1c1c1c1c1c1c001c1c1c1c1c1c1c1c002d1c1c0b1c1c1c0b002d1c1c0b391c1c1c0b002d1c1c1c1c1c1c1c002d0b1c1c1c0b1c1c002d1c1c1c1c1c1c1c002d1c1c0b391c1c1c1c1c1c1c0b1c1c1c1c1c0b1c1c1c1c0b1c1c1c002d1c00002d2d391c1c1c0b1c1c1c0b1c1c1c1c1c1c0b1c1c1c1c0b1c1c690000700b1c1c390b1c1c002d0b1c1c1c1c1c1c001c1c1c1c1c1c1c1c001c1c1c1c1c1c1c1c002d0b1c1c1c391c0b1c1c001c1c1c1c0b1c1c1c002d1c1c1c1c1c1c1c001c1c1c1c1c1c1c1c002d1c1c1c390b1c1c1c002d0b1c1c1c1c1c1c002d1c1c0b1c1c0b1c002d1c1c1c1c1c1c1c002d0b1c1c391c1c1c1c002d1c0b1c1c1c1c1c002d0b1c1c1c1c1c1c002d1c1c1c1c0b1c1c002d1c1c0b391c1c1c1c002d1c1c1c1c0b1c1c002d1c1c1c1c1c1c1c002d1c0b1c1c1c1c1c002d0b1c1c391c1c1c1c001c1c1c1c1c0b1c1c002d1c1c1c1c1c1c1c001c1c1c1c1c1c1c1c002d1c1c1c391c1c1c1c001c1c1c1c1c1c1c1c001c1c1c1c1c0b1c1c002d0b1c1c1c1c1c1c001c1c1c1c2d1c1c1c1c002d1c1c1c1c1c1c1c002d1c1c1c1c0b1c1c002d0b1c1c1c1c1c1c001c1c1c1c390b1c1c1c002d1c0b1c1c1c1c1c002d1c1c1c1c0b1c1c001c1c1c1c0b1c1c1c002d1c0b1c391c1c1c1c002d1c1c1c1c0b1c1c002d0b1c1c1c1c1c1c001c1c1c1c1c1c0b1c002d1c1c1c390b1c1c1c002d1c1c1c1c0b1c1c002d1c0b1c1c1c1c1c002d1c1c1c1c0b1c1c002d0b1c1c391c1c1c1c002d1c1c1c0b1c1c1c002d1c0b1c1c1c1c1c002d1c0b1c1c1c1c1c002d0b1c1c391c1c1c1c001c1c1c1c1c1c1c1c002d1c1c0b1c1c1c1c001c1c1c0b1c1c1c1c002d1c1c1c391c1c1c1c002d1c1c1c0b1c1c1c001c1c1c1c1c1c1c1c002d1c0b1c1c1c1c1c002d1c1c0b391c1c1c1c002d1c1c1c1c0b1c1c002d1c1c1c1c1c1c0b002d0b1c1c1c1c1c1c002d1c1c1c391c1c1c1c002d1c1c1c0b1c1c1c002d1c1c1c1c1c1c1c002d1c1c1c1c0b1c1c001c1c1c1c390b1c1c1c1c1c1c1c1c1c1c1c1c1c1c1c1c1c1c1c1c1c002d2d00002d1c391c1c1c1c1c1c1c1c1c1c1c1c0b1c1c1c1c1c1c1c1c1c650000701c1c1c391c1c1c002d1c1c0b1c1c1c1c002d1c1c0b1c1c0b1c002d1c1c1c0b1c1c1c002d1c1c0b1c391c1c1c1c002d1c1c1c1c1c1c1c002d1c1c1c0b1c1c1c002d1c1c1c1c1c1c1c002d1c1c1c391c1c1c1c002d1c1c1c1c1c1c1c002d1c1c1c1c1c1c1c002d1c1c1c1c0b1c1c002d1c1c0b391c1c1c0b002d1c1c1c1c0b1c1c002d1c1c1c1c1c1c0b002d1c1c1c1c1c1c1c002d1c1c1c391c0b1c1c002d1c1c1c1c1c1c1c002d1c1c1c0b1c1c1c002d1c1c1c1c1c0b1c002d1c1c1c390b1c1c1c002d1c1c1c1c1c1c1c002d1c1c1c1c1c1c1c002d1c1c1c1c1c0b1c002d1c1c1c390b1c1c1c002d1c1c0b1c1c1c1c002d1c1c1c1c1c1c1c002d1c1c1c1c1c1c1c002d1c1c1c391c1c1c1c002d1c1c1c1c0b1c1c002d1c1c1c1c1c1c1c002d1c1c1c1c0b1c1c002d1c1c1c391c1c1c1c002d1c1c1c1c1c0b1c002d1c1c1c1c1c1c1c002d1c1c1c1c1c1c1c002d1c1c1c2d1c1c1c1c002d1c1c1c1c1c1c1c002d1c1c1c1c0b1c1c002d1c1c0b1c1c1c1c002d1c1c1c391c1c1c1c002d1c1c0b1c1c1c1c002d1c1c1c1c1c1c0b002d1c1c1c1c1c1c1c002d1c1c0b391c1c1c1c002d1c0b1c1c1c1c0b002d1c1c1c1c0b1c1c002d1c1c1c1c1c0b1c002d1c1c1c390b1c1c1c002d1c1c1c0b1c1c1c002d1c1c1c1c1c1c1c002d1c1c1c1c0b1c1c002d1c1c0b390b1c1c1c002d1c0b1c1c1c1c0b002d1c1c1c0b1c1c0b002d1c1c1c1c0b1c1c002d1c1c1c391c0b1c1c002d1c1c1c1c1c1c1c002d1c0b1c1c1c1c1c002d1c1c1c1c0b1c1c001c1c1c1c390b1c1c1c002d1c0b1c1c1c1c0b002d1c1c1c0b1c1c1c002d0b1c1c1c1c1c1c002d1c1c1c391c1c0b1c1c0b1c1c1c1c1c0b1c1c1c1c0b1c1c1c0b1c002d1c00002d2d390b1c1c1c1c0b1c1c1c0b1c1c1c1c1c1c1c0b1c1c1c1c690000701c1c0b391c0b1c002d1c1c1c1c1c0b1c002d1c1c1c1c1c1c1c002d1c0b1c1c1c1c0b002d1c1c1c1c391c1c1c0b002d1c0b1c1c1c0b1c001c1c1c1c1c1c1c0b002d1c1c0b1c1c0b1c001c1c1c0b391c0b1c1c001c1c1c0b1c1c0b1c002d0b1c1c1c1c1c1c002d0b1c1c1c1c1c0b002d1c1c1c390b1c1c1c001c1c1c1c1c1c1c0b002d1c1c1c0b1c1c1c001c1c1c0b1c1c1c0b002d0b1c1c2d1c1c1c0b002d1c1c0b1c1c1c0b002d0b1c1c1c1c1c0b002d1c1c1c0b1c1c1c002d1c0b1c391c1c0b1c002d1c1c0b1c1c1c0b002d0b1c1c0b1c1c0b002d1c1c0b1c1c1c1c001c1c1c0b391c1c1c0b002d1c1c1c1c1c1c0b002d1c1c0b1c1c1c0b002d1c0b1c1c0b1c1c002d0b1c1c2d1c1c0b1c001c1c1c0b1c1c1c1c001c1c1c0b1c1c1c0b002d1c0b1c1c1c1c0b002d1c0b1c391c1c0b1c002d1c1c1c0b1c1c1c002d0b1c1c1c1c1c0b002d1c0b1c1c1c0b1c001c1c1c1c391c1c0b1c001c1c1c0b1c1c1c0b002d1c0b1c1c1c1c0b002d1c1c1c1c1c1c1c002d0b1c1c2d1c1c0b1c002d0b1c1c1c1c1c0b002d1c1c1c0b1c1c1c001c1c1c0b1c1c1c0b002d1c1c1c390b1c1c0b002d1c1c1c1c1c1c1c002d0b1c1c1c1c1c1c002d1c1c1c0b1c1c1c002d1c0b1c391c1c1c1c002d0b1c1c1c1c1c0b002d1c1c1c1c1c0b1c002d1c1c1c1c1c1c1c001c1c1c1c391c1c1c0b002d1c1c1c1c1c1c1c002d1c0b1c1c1c1c1c001c1c1c1c1c1c1c1c001c1c1c0b391c1c1c1c001c1c1c0b1c1c1c0b002d1c1c1c1c0b1c1c002d1c0b1c1c1c1c1c002d1c0b1c391c1c1c0b002d1c1c1c1c1c1c1c002d0b1c1c1c1c1c1c002d1c1c1c1c1c1c0b002d1c1c0b391c1c1c1c1c1c1c1c0b1c1c1c1c1c1c1c1c1c1c1c1c1c002d2d00002d1c391c1c0b1c1c1c1c1c1c1c1c1c1c1c0b1c1c1c1c1c1c1c650000701c1c1c391c1c1c002d0b1c1c1c1c1c1c002d0b1c1c1c1c1c1c002d1c1c1c1c1c1c1c002d0b1c1c1c390b1c1c1c002d1c1c1c1c1c1c1c002d1c0b1c1c1c1c1c002d0b1c1c1c1c1c1c002d1c1c1c391c1c1c1c002d1c1c1c1c1c1c1c002d1c1c1c0b1c1c0b002d1c1c0b1c1c1c1c002d0b1c1c391c1c1c1c002d1c0b1c1c1c1c1c002d1c0b1c1c1c1c1c002d1c1c1c1c1c1c1c002d1c1c1c391c1c1c1c002d0b1c1c1c1c1c1c002d1c1c1c1c1c1c1c002d0b1c1c1c1c1c1c002d1c1c1c2d1c1c1c1c002d0b1c1c1c1c1c1c002d1c1c1c1c1c1c1c002d0b1c1c1c1c1c1c002d1c1c1c391c1c1c1c002d0b1c1c1c1c1c1c002d0b1c1c1c1c1c1c002d1c1c1c1c1c1c1c002d1c1c1c391c1c1c1c002d1c1c1c1c1c1c1c002d1c1c1c1c1c1c1c002d1c1c1c1c1c1c1c002d1c1c1c2d1c1c1c1c002d0b1c1c1c1c1c1c002d1c1c1c0b1c1c1c002d1c1c1c1c1c1c1c002d1c1c0b391c1c1c1c002d1c1c1c1c1c1c1c002d1c1c1c1c1c1c1c002d0b1c1c1c1c1c0b002d1c1c1c391c1c1c1c002d1c1c1c1c1c1c1c002d0b1c1c1c1c1c1c002d1c1c1c1c1c1c1c002d0b1c1c391c1c1c1c002d0b1c1c1c0b1c1c002d1c1c1c0b1c1c1c002d0b1c1c1c1c1c1c002d1c1c1c2d1c1c0b1c002d1c1c1c1c1c1c1c002d0b1c1c1c1c1c1c002d0b1c1c0b1c1c1c002d1c1c1c391c1c1c1c002d0b1c1c1c0b1c1c002d1c1c1c1c1c1c1c002d1c1c0b1c1c1c1c002d1c1c1c390b1c1c1c002d1c1c1c1c1c1c1c002d0b1c1c1c1c1c1c002d1c1c1c1c1c1c1c002d1c1c1c2d1c1c1c1c002d0b1c1c1c0b1c1c002d1c1c1c1c1c1c0b002d1c0b1c1c1c1c1c002d0b1c1c390b1c1c1c1c1c1c1c1c1c1c1c1c0b1c1c1c1c0b1c1c1c002d2d00002d2d391c1c1c1c1c1c1c1c0b1c1c1c1c1c1c1c1c1c1c0b1c1c690000700b1c1c2d390000000000001c1c2d0000000000001c1c2d0000000000001c0b390000000000001c0b391c390000000000001c0b390000000000001c1c2d0000000000001c1c2d0000000000000b391c2d0000000000001c1c2d0000000000001c1c390000000000001c1c390000000000001c391c2d0000000000001c1c2d0000000000001c1c2d0000000000001c1c2d0000000000001c390b390000000000001c1c2d0000000000001c0b390000000000001c1c2d0000000000001c391c390000000000001c1c2d0000000000001c1c2d0000000000001c1c2d0000000000000b390b390000000000001c0b390000000000001c1c2d0000000000001c1c2d0000000000001c390b390000000000001c1c2d0000000000001c0b390000000000001c1c2d0000000000001c391c2d0000000000001c1c2d0000000000001c1c390000000000001c0b390000000000001c391c2d0000000000001c0b390000000000001c0b390000000000001c0b390000000000001c391c2d0000000000001c0b390000000000001c1c2d0000000000001c0b390000000000001c391c2d0000000000001c1c390000000000001c1c390000000000001c1c2d0000000000001c391c390000000000001c0b390000000000000b1c2d0000000000001c1c390000000000000b391c2d0000000000001c1c390000000000001c1c2d0000000000001c1c2d0000000000001c391c390000000000001c1c2d0000000000001c1c2d0000000000001c1c2d0000000000001c391c2d0000000000001c1c390000000000001c0b390000000000001c0b390000000000001c391c1c1c1c1c0b1c1c1c1c0b1c1c1c1c0b1c1c1c1c1c1c001c2d00002d2d390b1c1c1c1c0b1c1c1c1c1c1c0b1c1c1c0b1c1c1c1c1c650000701c1c1c39594959495959001c1c595959495959000b1c595959495949001c1c594959495959001c1c390b595959495949001c1c594959495949001c1c595959495959001c1c595959595949001c391c595949595949001c1c595949595949001c0b595959594959001c1c594959594959001c2d1c595959594959001c1c595959594959001c1c595949595949001c1c595959595949001c391c594959594959001c1c595959595949001c1c594959495959001c1c595949595949001c2d1c594959495959001c1c595959595949001c1c595959495959001c1c595959495959001c391c594959495959001c1c594959595959001c1c595959595949001c1c595949595949001c391c594959595949001c1c595959594959001c1c594959595949001c1c595959595949001c391c595959495959001c1c595949595949001c1c594959595949001c1c594959595949001c391c595959594959001c1c594959595949001c1c594959495959001c1c594959595949001c2d1c595959595949001c1c594959495959001c1c595949594959001c1c594959495959000b391c595959495959001c0b594959595949001c1c594959495959001c1c595949595949001c390b595959595949001c1c594959595959001c1c595959495959001c1c594959595949001c391c595959595959001c0b594959595949001c1c595949595949001c1c595959595949001c390b594959595949001c1c595959595959001c1c595949594959000b1c595949594959000b391c595959495959001c0b594959595949001c1c594959595959001c1c594959595959001c2d1c1c0b1c1c1c1c0b1c1c1c1c1c1c1c1c1c1c1c1c0b1c002d2d00002d1c391c1c1c0b1c1c1c1c1c1c1c1c1c1c1c1c1c1c1c1c1c1c690000701c1c0b39494949493949000b1c494939493949001c1c494939494949001c0b594949493949001c1c391c494939494949001c1c593949494949001c1c494939493949001c1c494939493949001c390b593949493949001c1c494949493949001c1c593949394949001c0b594949394949001c391c494939493949001c0b593949394939001c1c593949394949001c1c494939493949000b391c494939494949001c1c494939493949001c0b594949493949001c0b593949493949001c391c494949493949001c1c494939493949001c1c494939493949000b1c494939493949001c390b594949493949001c0b594949394939001c1c494939493949001c0b593949394949000b391c494939493949001c0b593949394939001c1c494939493949000b1c494939493949000b391c494939493949001c0b593949394949001c0b594939493949001c1c494939493949000b391c593949394939001c1c494939493949001c1c494949494939001c1c494949493949001c391c494939493949001c0b594949494939001c1c494939494949001c0b594949493949001c391c494939493949001c1c594939493949000b1c494949493949001c0b593949394949000b391c494939493949001c0b594949394939001c1c494939493949000b1c494949493949001c390b593949394939001c1c594939493949000b1c494949493949001c1c494939493949000b391c594939493949001c0b593949394939001c1c494939494949001c1c494939494949001c391c494939493949001c1c594939493949001c0b594949394939001c1c494949394939001c391c1c1c1c1c1c1c1c1c1c1c1c0b1c1c1c1c0b1c1c1c1c002d1c00002d2d391c1c1c1c1c1c1c0b1c1c0b1c1c1c0b1c1c1c1c0b1c1c650000701c1c1c39592d39393939001c1c593939393939001c1c5939392d3939001c1c592d39393939001c0b391c593939393939001c0b5939392d3939001c1c593939393939001c1c593939393939001c391c593939393939001c0b59392d393939001c1c59393939392d001c1c592d39393939001c391c593939393939001c1c593939393939001c0b593939393939001c1c593939393939001c391c593939392d39001c1c593939393939001c1c592d39393939001c1c5939392d3939001c391c59392d393939001c1c593939393939001c1c593939393939001c1c593939393939001c391c592d39393939001c1c592d39393939001c1c593939393939001c1c593939393939001c391c593939393939001c1c593939393939001c1c593939393939001c1c593939393939001c391c593939393939001c1c59393939392d001c1c593939393939001c1c593939393939001c390b593939393939001c1c593939393939001c1c59392d393939001c1c59392d393939001c391c593939393939001c1c592d39393939001c1c593939392d39001c1c592d39393939001c391c593939393939001c0b593939393939001c1c59392d393939001c1c593939393939001c391c593939393939001c1c592d39393939001c1c593939393939001c1c59392d393939001c391c593939393939001c0b593939393939001c1c592d39393939001c1c593939393939001c390b593939393939001c1c593939393939001c1c593939392d39001c1c593939392d39001c391c593939393939001c0b593939393939001c1c493939393939001c1c593939393939001c2d1c1c1c1c1c1c0b1c1c1c1c1c1c1c1c1c1c1c1c1c1c1c002d2d00002d1c390b1c1c1c1c1c1c1c1c1c1c1c1c1c1c1c1c0b1c1c1c1c690000700b1c1c3949392d392d2d001c1c49392d392d2d001c1c492d392d392d001c1c49392d392d2d001c1c390b592d2d2d2d2d001c1c592d392d392d001c0b592d2d392d2d001c0b592d392d2d2d001c390b592d2d2d392d001c1c592d392d2d39001c0b592d2d392d39001c0b592d392d2d2d001c390b592d2d392d2d001c1c49392d2d392d001c1c592d392d2d2d000b1c492d392d2d39001c390b592d392d392d001c0b592d392d392d001c0b592d392d392d001c1c49392d392d39000b390b592d392d392d001c0b592d2d392d2d001c0b592d392d392d001c1c49392d392d2d001c2d1c49392d2d392d001c0b592d392d392d001c0b592d2d392d2d001c1c592d392d2d2d001c2d1c49392d392d2d001c1c49392d2d392d001c1c49392d2d392d001c1c49392d2d2d39001c390b592d392d392d001c1c49392d392d39001c0b592d2d392d2d001c1c49392d2d392d001c391c49392d2d392d001c0b592d2d392d2d001c0b592d392d2d39001c0b592d392d2d39000b390b592d392d392d001c1c49392d2d2d39001c0b592d392d392d001c1c49392d2d392d001c390b592d2d392d2d001c1c592d392d392d001c1c492d392d392d001c1c492d392d2d2d001c390b592d2d392d2d001c1c49392d2d392d001c0b592d2d392d2d001c1c492d392d392d000b390b592d2d2d392d001c1c49392d2d392d001c1c49392d2d392d001c0b592d392d392d001c391c49392d392d2d001c1c49392d2d392d001c0b592d392d392d001c1c49392d392d39000b391c492d392d392d001c1c592d2d392d2d001c1c592d392d392d001c0b592d2d2d392d001c391c1c0b1c1c1c1c1c1c0b1c1c1c1c1c0b1c1c1c1c0b1c002d2d00002d2d391c1c1c1c0b1c1c1c1c1c1c1c0b1c1c1c1c1c1c1c1c1c650000701c1c0b39596e706e706e001c1c596e6e6e706e001c1c59706e6e706e001c1c596e6e706e70001c1c391c59706e706e70001c1c49706e706e70001c1c59706e706e70001c1c596e6e706e70001c391c59706e706e6e001c0b59706e706e6e000b1c59706e6e6e6e001c1c59706e706e70000b391c596e706e706e001c0b59706e706e6e001c1c596e6e706e70001c1c59706e706e6e000b391c596e6e6e706e001c1c596e6e6e6e6e001c1c59706e6e6e6e001c1c596e6e6e706e001c391c596e6e706e70001c1c59706e6e706e001c1c596e6e6e6e70001c1c596e6e6e706e001c391c596e706e706e001c1c59706e6e6e70001c1c59706e6e706e001c0b596e6e706e70001c391c596e6e6e706e001c0b596e706e706e001c0b59706e706e6e001c1c596e706e706e000b391c596e6e6e6e6e001c1c596e6e6e6e6e001c1c596e706e706e001c0b59706e706e6e001c2d1c59706e706e70001c1c59706e6e706e001c1c596e706e706e001c1c596e706e706e001c391c596e6e6e6e6e001c0b59706e706e6e001c1c596e6e6e706e001c1c59706e706e70000b391c596e706e706e001c1c596e6e6e6e70001c1c59706e6e706e001c1c59706e706e70001c391c59706e706e70001c0b59706e706e6e001c1c59706e706e70001c1c59706e6e6e70001c391c59706e706e6e001c1c59706e706e6e001c1c59706e706e6e001c1c596e6e6e6e6e001c2d1c596e6e706e70001c1c596e706e6e70001c1c596e6e6e706e001c1c596e6e6e706e001c391c59706e6e6e6e001c0b59706e706e70001c0b596e6e6e706e001c1c59706e6e706e001c2d1c1c1c1c0b1c1c1c1c1c1c1c1c0b1c1c1c1c0b1c1c1c002d1c00002d1c391c1c0b1c1c1c1c0b1c1c1c1c1c1c1c0b1c1c1c0b1c1c690000701c1c1c3959392d392d39001c0b593939392d39001c0b592d3939392d001c0b593939392d39000b1c391c4939392d3939000b1c5939392d392d001c0b59392d392d39001c0b593939392d39000b390b59392d393939001c1c59392d393939001c1c592d39393939001c0b59392d39392d001c390b5939392d3939001c1c59392d393939001c0b59393939392d001c1c4939392d3939001c390b593939392d39001c0b593939393939001c1c49392d393939001c0b593939392d39001c390b5939392d392d001c0b592d39393939001c0b593939393939001c0b593939393939001c390b593939392d39001c0b592d39393939001c0b592d39393939001c1c593939392d39001c390b593939393939001c1c5939392d392d001c1c59392d393939001c0b593939392d39001c390b593939393939001c0b593939393939001c0b5939392d3939001c1c59392d393939001c391c592d392d392d001c1c493939392d39001c0b5939392d392d001c0b5939392d392d001c391c493939393939001c1c59392d393939001c0b593939392d39001c0b592d392d392d001c390b5939392d3939001c0b593939393939001c1c493939392d39001c0b59392d39392d001c390b592d39392d39001c1c59392d393939001c1c49392d392d39001c1c49393939392d001c390b59392d393939001c0b59392d393939001c0b59392d393939001c0b593939393939001c391c593939392d39001c0b59392d393939001c0b593939392d39001c0b593939392d39000b391c49392d393939001c1c5939392d3939001c1c593939392d39001c1c49393939392d001c391c1c1c1c1c1c1c1c1c1c1c0b1c1c1c1c1c1c1c1c1c1c002d2d00002d2d391c1c1c1c1c1c1c1c1c1c0b1c1c1c1c1c1c1c1c1c1c1c650000701c0b1c39493939393939001c1c592d39393939001c1c5939392d3939001c1c592d39393939001c1c2d1c59393939392d001c1c49392d393939001c1c493939393939001c1c592d39393939001c391c592d39392d39001c1c592d39392d39001c1c5939392d3939001c1c592d39393939001c391c592d3939392d001c1c592d39392d39001c1c592d392d3939001c1c59392d39392d001c391c592d39393939001c1c592d392d3939001c1c593939392d39001c1c592d39393939001c391c493939393939001c1c5939392d392d001c1c493939392d39001c1c592d392d392d001c391c592d392d3939001c1c5939392d3939001c1c5939392d392d001c0b592d39393939001c391c592d392d392d001c0b592d39393939001c1c592d39392d39001c1c592d392d3939001c391c592d392d3939001c1c592d392d3939001c1c592d3939392d001c1c592d39392d39001c390b593939393939001c1c592d39393939001c1c592d39393939001c1c592d39393939001c2d1c59392d392d39001c0b593939392d39001c1c493939393939001c1c593939393939001c391c592d3939392d001c1c592d3939392d001c1c59392d393939001c1c592d39393939001c2d1c5939392d3939001c1c592d39392d39001c1c593939393939000b1c59392d393939001c391c592d39392d39001c1c592d39392d39001c1c592d39392d39001c1c592d392d3939001c390b592d39393939001c1c593939392d39001c1c592d39393939001c1c592d39393939001c391c593939392d39001c0b592d3939392d001c1c592d39393939000b1c59392d393939001c2d1c1c1c0b1c1c1c1c0b1c1c1c1c1c1c1c0b1c1c1c1c0b002d2d00002d1c390b1c1c1c1c0b1c1c1c1c1c1c1c0b1c1c1c0b1c1c1c1c690000701c1c1c39591c2d2d1c2d001c0b592d2d2d1c2d001c1c591c2d2d2d2d001c1c492d2d1c2d2d001c1c391c492d1c2d2d2d001c1c592d2d2d2d2d001c1c592d2d2d1c2d001c0b592d2d2d1c2d001c390b592d2d2d2d2d001c0b592d2d2d2d2d001c0b591c2d2d2d2d001c0b592d2d2d1c2d001c390b592d2d2d2d2d001c0b592d2d2d2d2d001c0b592d2d2d2d2d001c1c492d2d2d2d2d001c390b592d2d2d2d1c001c0b592d2d2d2d1c001c0b591c2d2d2d2d001c0b592d2d2d2d2d000b391c592d2d2d1c2d001c0b591c2d2d2d2d001c1c592d1c2d2d2d001c0b592d2d2d2d2d001c390b592d2d2d2d2d001c0b591c2d2d1c2d000b1c591c2d2d2d2d001c1c592d2d2d2d2d000b390b592d2d2d2d2d001c1c592d2d2d2d2d001c0b592d2d2d2d2d001c0b592d2d2d2d2d001c390b592d2d2d2d2d001c0b592d2d2d2d2d001c1c492d2d1c2d2d001c0b592d2d2d2d2d000b391c592d1c2d2d2d001c0b592d2d2d1c2d001c0b592d2d2d1c2d001c0b592d2d2d2d2d001c391c492d2d2d2d2d001c1c592d1c2d2d2d001c1c592d1c2d2d1c001c1c492d1c2d2d2d001c390b592d2d2d2d2d001c0b592d2d1c2d2d001c0b592d2d2d2d2d000b1c592d2d2d1c2d001c391c591c2d2d2d2d001c0b592d2d2d2d2d001c0b591c2d2d1c2d001c1c492d2d2d2d2d000b390b592d2d2d2d2d001c0b592d2d2d2d2d001c0b592d2d2d2d2d001c0b592d2d2d2d2d000b391c592d2d2d1c2d001c0b592d1c2d2d2d001c0b592d2d2d1c2d001c0b592d2d2d2d2d001c2d1c591c2d2d2d2d001c1c592d2d1c2d2d001c0b592d2d2d2d2d001c1c492d2d1c2d2d001c391c1c1c1c1c1c0b1c1c1c1c1c1c0b1c1c1c1c1c1c1c1c002d1c00002d2d391c1c1c1c1c1c1c1c0b1c1c1c1c1c1c1c1c1c1c1c1c1c650000701c1c0b39591c1c1c1c1c001c1c590b1c1c1c1c000b1c591c1c0b1c1c001c1c591c1c1c1c0b001c0b391c591c1c1c0b1c001c0b590b1c1c1c0b001c0b590b1c1c1c1c001c1c590b1c1c1c1c001c391c590b1c1c1c0b001c1c590b1c1c1c0b001c1c591c1c1c0b1c001c1c590b1c1c1c1c001c2d1c590b1c1c0b1c001c1c590b1c0b1c1c000b1c590b1c1c1c0b001c0b591c1c0b1c1c001c391c590b1c1c1c1c001c1c590b1c1c1c1c001c1c591c1c0b1c1c001c1c590b1c1c0b1c001c390b590b1c1c1c1c001c1c591c1c0b1c1c001c1c491c1c1c1c0b001c1c590b1c1c1c1c000b391c590b1c1c1c0b001c1c591c1c1c1c1c001c1c591c1c0b1c1c001c1c491c0b1c0b1c001c391c590b1c1c1c1c001c1c491c1c1c0b1c001c1c590b1c0b1c1c001c1c590b1c1c1c0b001c391c590b1c1c1c0b001c1c590b1c1c1c0b001c1c591c1c1c1c1c001c1c491c0b1c1c1c001c390b591c1c1c0b1c001c1c491c1c1c1c1c001c1c590b1c1c1c1c001c1c590b1c0b1c0b001c391c591c0b1c1c1c001c1c491c1c1c1c0b001c1c590b1c1c1c1c001c1c591c1c1c0b1c001c2d1c590b1c1c0b1c001c1c590b1c1c1c1c000b1c590b1c1c0b1c001c1c491c1c1c1c1c001c2d1c591c1c1c0b1c000b1c590b1c0b1c1c001c1c591c1c1c1c1c001c1c591c0b1c0b1c001c391c590b1c1c0b1c001c1c590b1c0b1c1c001c1c590b1c1c0b1c001c1c590b1c1c1c0b001c390b591c0b1c1c1c001c1c590b1c1c1c0b001c1c590b1c1c1c1c001c1c590b1c0b1c0b001c391c591c1c0b1c1c001c0b591c1c1c1c1c001c1c590b1c0b1c0b001c1c591c1c1c1c0b001c391c0b1c1c1c1c1c1c1c1c1c1c1c1c1c1c1c1c0b1c1c1c002d2d00002d1c391c1c0b1c1c1c1c1c1c1c1c0b1c1c1c0b1c1c1c0b1c1c690000700b1c1c39495949594959391c0b595959594959391c1c495949595949391c0b594959495959391c1c391c594959495959391c1c595959594959391c1c595959495949391c1c495959594959390b390b595949594959390b1c595959495959391c1c495949595949391c0b595959495949391c391c595949595959391c0b595959595949391c1c595959495959391c1c594959594959390b390b595949594959391c1c594959594959391c1c594959594959391c0b595949595949391c391c595949595949391c1c594959594959390b1c595959495959391c0b595949594959391c391c495959495959391c1c495949594959391c0b594959594959390b1c595959595949391c390b5959495949592d1c1c595949595949391c1c495959595959391c1c495959495959390b390b595959495959391c1c4959594959592d1c1c4959495949592d1c1c595959594959390b391c595949595949391c1c595949594959391c0b595959594959391c1c495959595959391c2d1c594959594959390b1c595959495959391c0b595959594959391c1c495949595949391c391c595949595959390b1c595959495949391c1c5959495959592d1c1c594959495949391c391c594959495959391c1c595959595949391c0b594959495949391c1c594959595959391c390b595949595959391c0b595959594959391c1c495949595959391c1c495959495959391c391c594959594959391c1c495959594959391c0b595959594959390b1c495959595959391c390b594959594959391c1c594959495949390b1c495959595959391c1c594959495959391c2d1c1c1c1c1c1c1c1c1c0b1c1c0b1c1c0b1c1c1c1c0b1c002d2d00002d2d391c1c1c1c0b1c1c1c1c1c1c1c1c1c1c1c1c1c1c1c1c1c650000701c1c1c391c1c1c002d1c1c1c1c1c0b1c002d1c1c1c1c1c1c1c002d1c1c1c1c1c1c1c002d0b1c1c1c2d1c1c1c1c002d1c0b1c1c0b1c1c002d1c1c1c0b1c1c1c002d1c1c1c1c1c1c0b002d1c1c1c391c1c1c1c002d1c1c1c1c0b1c1c002d0b1c1c1c1c1c1c002d1c1c1c1c1c1c1c002d1c1c0b391c0b1c1c001c1c1c1c1c1c1c0b002d1c1c1c1c0b1c1c002d0b1c1c1c1c1c1c002d1c1c1c391c1c1c1c002d1c1c1c0b1c1c1c002d1c1c1c0b1c1c1c002d1c1c1c1c1c1c1c002d1c1c0b390b1c1c1c002d1c1c1c0b1c1c1c002d1c1c1c1c1c0b1c002d0b1c1c1c1c1c1c002d1c0b1c391c1c1c1c002d1c1c1c1c1c1c1c002d1c1c1c1c1c1c1c002d1c1c1c1c0b1c1c002d1c1c1c391c1c1c1c002d1c1c1c0b1c1c1c002d1c1c0b1c1c1c0b002d0b1c1c1c1c1c1c002d1c1c1c391c1c0b1c002d0b1c1c1c1c1c1c002d1c1c1c1c1c1c1c002d1c1c1c0b1c1c0b002d1c1c1c391c0b1c1c002d1c1c0b1c1c1c1c002d1c1c0b1c1c0b1c002d1c0b1c1c1c1c0b002d1c0b1c391c1c1c1c002d1c1c1c1c1c0b1c002d0b1c1c1c1c0b1c002d1c0b1c1c1c1c1c002d1c1c1c390b1c1c1c001c1c1c1c1c0b1c1c002d1c1c1c1c0b1c1c002d1c1c1c1c1c1c1c002d1c1c1c390b1c1c1c002d0b1c1c1c0b1c1c002d1c1c1c1c1c1c1c002d1c1c0b1c1c1c1c002d0b1c1c391c1c1c1c001c1c1c1c1c1c0b1c002d1c0b1c1c1c1c1c001c1c1c0b1c1c1c1c002d0b1c1c2d1c1c1c1c002d1c1c0b1c1c1c1c002d1c1c1c1c1c1c0b002d1c1c1c1c1c1c0b002d1c1c0b391c1c1c1c002d1c0b1c1c1c1c1c002d1c1c1c1c1c1c0b002d0b1c1c0b1c1c1c002d0b1c1c391c1c1c0b1c1c1c0b1c1c1c1c1c1c1c1c1c1c1c1c1c1c002d1c00002d1c390b1c1c1c1c1c1c1c0b1c1c1c1c0b1c1c1c1c0b1c1c1c690000701c1c0b391c1c1c1c1c0b1c1c0b1c1c1c1c1c1c0b1c1c1c1c1c1c0b1c1c1c1c1c1c1c1c1c1c1c1c1c391c1c1c1c1c0b1c1c1c1c1c1c0b1c1c0b1c1c1c1c1c1c1c1c1c1c1c0b1c1c1c1c1c1c1c1c390b1c1c1c1c1c1c1c1c1c1c1c0b1c1c1c1c1c1c1c1c1c0b1c1c1c1c1c0b1c1c1c1c1c1c1c391c1c1c1c1c1c1c0b1c1c0b1c1c1c1c1c1c0b1c1c1c1c1c1c1c1c1c1c1c1c0b1c1c1c1c1c391c0b1c1c1c1c0b1c1c1c1c1c1c1c1c0b1c1c1c1c1c1c0b1c1c0b1c1c0b1c1c0b1c1c1c1c391c1c1c1c0b1c1c1c1c1c1c1c0b1c1c1c1c1c0b1c1c1c1c1c1c1c1c1c0b1c1c1c1c1c1c1c390b1c1c1c1c0b1c1c0b1c1c1c1c1c1c0b1c1c1c1c1c0b1c1c1c1c1c1c1c1c1c0b1c1c1c0b391c0b1c1c1c1c1c1c1c1c1c1c0b1c1c1c1c1c1c1c1c1c1c1c1c1c0b1c1c1c0b1c1c0b1c1c390b1c1c1c1c1c1c1c1c1c0b1c1c1c1c0b1c1c1c1c1c1c1c1c1c1c1c1c1c1c1c1c1c1c1c1c2d1c1c1c1c1c1c1c1c1c1c1c1c1c1c1c0b1c1c1c1c1c1c1c1c1c1c1c1c1c1c1c1c1c1c1c1c390b1c1c0b1c1c0b1c1c0b1c1c1c1c1c1c1c0b1c1c1c1c1c1c1c1c1c1c1c1c1c1c0b1c1c0b391c1c1c1c1c1c1c1c1c1c1c1c1c1c1c1c0b1c1c1c1c1c0b1c1c1c1c0b1c1c1c1c1c1c1c0b391c1c1c1c1c1c1c1c1c1c1c1c1c0b1c1c1c1c1c1c1c1c1c1c1c1c1c1c1c1c0b1c1c1c1c1c2d1c1c0b1c1c1c1c1c1c1c1c1c1c1c1c1c1c1c1c1c1c1c1c1c1c1c1c1c1c1c0b1c1c1c1c1c391c1c1c1c0b1c1c1c1c1c1c0b1c1c1c1c0b1c1c0b1c1c1c1c1c1c1c1c1c1c1c1c0b1c1c1c391c1c1c1c0b1c1c1c1c1c0b1c1c1c1c1c1c1c1c1c1c1c1c1c1c1c1c1c1c1c1c1c1c1c1c1c390b1c1c1c1c1c1c1c1c1c1c1c1c1c1c1c1c0b1c1c1c1c002d2d00002d2d391c1c1c1c1c0b1c1c1c1c0b1c1c1c1c1c1c1c1c1c1c1c650000701c1c1c391c0b1c1c1c1c1c1c1c1c1c1c1c0b1c1c1c1c0b1c1c1c1c1c1c1c0b1c1c0b1c1c1c1c0b1c391c0b1c1c1c1c1c1c1c1c1c1c1c1c1c1c1c1c1c1c0b1c1c1c1c0b1c1c1c1c1c1c0b1c1c1c391c1c0b1c1c0b1c1c0b1c1c1c1c1c1c1c1c0b1c1c1c1c1c1c1c1c0b1c1c1c1c0b1c1c0b1c390b1c1c1c1c1c1c1c1c1c1c1c1c1c1c1c1c1c1c1c1c1c0b1c1c1c1c0b1c1c1c1c1c0b1c1c2d1c1c1c1c1c1c1c1c1c1c1c1c0b1c1c1c1c1c1c1c1c1c1c1c1c1c1c1c1c1c1c1c1c1c0b1c391c1c1c1c1c1c1c0b1c1c1c1c1c1c1c0b1c1c1c1c1c1c1c0b1c1c1c1c1c1c1c1c0b1c1c1c391c1c1c0b1c1c1c1c1c1c1c0b1c1c1c1c1c0b1c1c1c1c1c0b1c1c0b1c1c1c1c1c1c1c1c1c391c1c1c1c1c0b1c1c0b1c1c1c1c1c1c0b1c1c1c0b1c1c1c1c1c1c1c1c1c1c1c1c1c1c1c1c391c1c1c1c1c1c1c1c0b1c1c1c1c1c1c1c1c1c0b1c1c0b1c1c0b1c1c1c1c1c1c1c1c0b1c1c391c1c1c0b1c1c0b1c1c1c0b1c1c1c1c1c1c1c1c1c1c1c1c0b1c1c1c0b1c1c1c1c0b1c1c1c391c1c1c1c1c1c1c1c1c1c1c1c1c1c1c1c1c1c1c1c1c1c1c0b1c1c1c0b1c1c1c1c1c1c1c1c391c0b1c1c1c1c1c0b1c1c1c1c0b1c1c1c1c1c1c1c1c1c1c1c1c1c1c1c1c1c0b1c1c0b1c1c391c0b1c1c1c1c1c0b1c1c1c1c1c1c1c1c1c1c0b1c1c0b1c1c0b1c1c1c0b1c1c1c1c1c1c1c391c1c1c1c1c1c1c1c1c0b1c1c1c1c0b1c1c1c0b1c1c0b1c1c1c1c1c1c1c1c1c1c1c1c1c1c390b1c1c1c1c1c1c0b1c1c1c1c1c0b1c1c1c1c1c1c1c1c1c1c1c0b1c1c0b1c1c1c1c1c1c1c390b1c1c1c1c1c1c1c1c1c1c1c1c1c1c0b1c1c0b1c1c1c1c1c1c1c1c1c1c1c1c0b1c1c0b1c391c1c1c1c1c0b1c1c1c1c1c0b1c1c0b1c1c1c1c1c0b1c001c2d00002d1c391c1c1c1c1c1c1c1c1c1c1c1c1c1c1c0b1c1c1c1c1c1c690000700b1c1c2d1c1c1c1c1c1c1c1c1c1c0b1c1c1c1c1c1c1c1c1c1c1c1c1c0b1c1c1c1c1c1c0b1c1c1c1c2d1c1c1c1c1c1c1c1c0b1c1c1c1c1c1c1c1c0b1c1c1c1c0b1c1c1c1c1c1c0b1c1c1c1c0b1c391c1c1c1c1c1c1c1c1c1c1c1c1c0b1c1c1c1c1c0b1c1c1c1c0b1c1c1c1c1c1c1c1c1c1c1c391c1c1c0b1c1c1c1c1c1c1c1c0b1c1c0b1c1c1c0b1c1c1c1c1c0b1c1c1c1c1c1c1c1c1c1c391c1c1c0b1c1c1c1c0b1c1c1c1c1c1c1c1c0b1c1c0b1c1c1c1c1c1c1c1c1c1c1c1c1c1c1c391c0b1c1c1c1c1c1c1c1c1c1c1c1c1c1c1c1c1c1c0b1c1c1c1c1c1c1c1c1c0b1c1c1c1c0b391c1c1c1c1c1c1c1c1c1c1c1c1c1c1c1c1c1c1c1c1c1c1c1c1c1c1c1c1c1c1c1c1c0b1c1c2d1c1c1c0b1c1c1c1c1c1c1c1c1c1c1c1c1c1c1c1c1c1c0b1c1c1c1c1c0b1c1c1c1c1c1c0b391c1c0b1c1c0b1c1c1c1c1c1c0b1c1c1c1c1c1c1c1c1c1c1c1c1c0b1c1c0b1c1c1c1c1c1c390b1c1c1c1c1c1c1c1c1c1c1c0b1c1c1c1c0b1c1c0b1c1c1c1c1c1c1c1c1c0b1c1c1c1c1c2d1c1c1c1c1c1c1c1c1c1c1c1c0b1c1c0b1c1c1c1c0b1c1c1c1c1c1c1c1c1c0b1c1c1c1c1c2d1c1c1c1c0b1c1c1c1c0b1c1c1c1c1c1c1c1c0b1c1c1c1c1c1c0b1c1c1c1c1c1c1c1c1c1c391c1c1c1c0b1c1c1c1c1c0b1c1c1c1c1c0b1c1c1c1c1c1c1c1c1c1c1c1c1c1c1c1c0b1c1c2d1c1c1c0b1c1c0b1c1c1c1c1c1c1c1c1c1c1c1c1c1c1c1c1c0b1c1c0b1c1c1c1c0b1c1c0b391c1c1c1c1c1c1c1c1c1c1c1c1c1c1c1c1c1c1c1c0b1c1c0b1c1c1c1c1c1c1c1c1c1c0b1c391c1c0b1c1c1c0b1c1c1c1c1c0b1c1c1c1c1c1c1c0b1c1c0b1c1c0b1c1c0b1c1c1c1c1c1c391c1c0b1c1c1c1c1c0b1c1c1c1c1c1c1c1c1c1c1c1c1c002d2d00002d2d391c1c0b1c1c1c1c0b1c1c1c1c0b1c1c1c1c0b1c1c1c1c650000701c1c1c391c1c1c0b1c1c0b1c1c1c1c1c1c1c1c1c0b1c1c1c0b1c1c1c1c1c1c1c1c1c1c1c1c1c1c1c391c1c1c0b1c1c0b1c1c1c1c0b1c1c0b1c1c1c1c1c1c1c1c1c1c1c1c1c1c1c1c1c1c1c1c1c2d1c1c1c1c1c1c1c1c1c0b1c1c1c1c1c0b1c1c1c1c1c0b1c1c1c1c1c1c1c0b1c1c1c1c1c1c2d1c1c1c1c1c1c0b1c1c0b1c1c1c1c1c1c1c1c1c1c1c1c1c1c1c1c1c1c1c1c0b1c1c1c1c1c2d1c1c1c1c1c0b1c1c1c1c0b1c1c1c0b1c1c1c1c1c1c1c0b1c1c0b1c1c0b1c1c0b1c1c1c1c2d1c1c1c1c0b1c1c1c1c0b1c1c0b1c1c1c1c1c1c1c1c1c1c1c1c1c1c0b1c1c1c1c1c1c1c1c390b1c1c1c1c1c0b1c1c0b1c1c1c1c1c0b1c1c0b1c1c0b1c1c1c1c1c1c0b1c1c1c1c1c1c1c391c1c1c1c1c1c1c1c1c1c1c1c0b1c1c1c1c0b1c1c1c1c1c1c1c0b1c1c1c1c1c0b1c1c1c1c391c1c1c1c1c1c1c1c1c1c1c1c1c1c1c0b1c1c1c1c1c1c1c1c1c1c1c1c1c1c1c0b1c1c1c1c391c1c1c1c0b1c1c1c0b1c1c1c1c1c1c1c1c1c1c1c1c1c1c1c1c0b1c1c1c1c1c1c1c1c1c1c391c1c1c0b1c1c0b1c1c0b1c1c1c1c1c1c1c1c0b1c1c1c1c1c1c0b1c1c1c1c1c1c0b1c1c1c391c1c1c1c1c1c1c1c1c1c1c1c1c1c1c0b1c1c1c1c0b1c1c0b1c1c1c1c0b1c1c1c1c1c1c0b390b1c1c1c1c1c1c1c1c1c1c1c1c1c0b1c1c1c1c1c1c1c1c1c1c0b1c1c1c1c1c0b1c1c1c1c391c1c1c1c1c1c1c1c1c1c1c0b1c1c1c1c0b1c1c1c1c1c1c1c1c1c1c1c1c1c1c1c1c1c1c1c391c1c0b1c1c0b1c1c1c1c1c0b1c1c1c1c0b1c1c1c1c1c1c1c1c1c1c1c1c1c1c0b1c1c1c1c2d1c1c1c1c1c1c1c1c1c0b1c1c1c1c1c1c1c1c1c1c1c1c1c1c1c1c1c1c1c1c1c1c1c1c1c1c390b1c1c1c1c1c1c1c1c1c1c1c1c1c1c1c1c1c0b1c1c1c002d2d00002d1c391c1c1c1c1c1c1c1c1c1c1c1c1c1c1c1c1c1c1c1c0b1c690000701c1c0b391c0b1c1c1c1c1c1c1c1c1c1c1c0b1c1c1c1c1c1c1c1c1c1c1c1c1c0b1c1c1c1c0b1c1c1c390b1c1c1c1c1c1c1c1c1c1c1c1c1c1c1c1c1c1c0b1c1c1c0b1c1c0b1c1c1c1c0b1c1c1c1c391c1c0b1c1c0b1c1c1c1c1c1c1c1c1c1c1c1c1c1c1c1c1c1c1c1c0b1c1c1c1c1c0b1c1c1c391c1c1c1c1c1c1c1c1c1c1c1c1c1c1c1c1c0b1c1c1c1c0b1c1c1c1c0b1c1c1c1c0b1c1c1c391c1c1c1c1c1c1c1c1c1c1c1c1c1c1c1c1c1c1c1c1c1c1c1c1c1c1c1c1c1c1c1c1c0b1c1c391c1c1c1c1c1c0b1c1c1c1c1c1c1c0b1c1c0b1c1c1c1c0b1c1c0b1c1c1c1c1c1c0b1c1c1c391c1c1c0b1c1c1c1c1c1c1c1c0b1c1c1c1c1c1c1c1c1c1c1c1c0b1c1c1c1c1c0b1c1c1c1c391c0b1c1c1c0b1c1c0b1c1c1c1c1c0b1c1c1c1c1c1c1c1c1c1c1c1c1c1c1c1c1c1c1c0b1c390b1c1c1c1c1c1c0b1c1c0b1c1c1c1c1c1c0b1c1c0b1c1c0b1c1c1c1c1c1c1c1c1c1c1c0b391c0b1c1c1c1c1c1c1c1c1c1c1c1c1c0b1c1c1c1c1c1c0b1c1c1c1c1c1c1c1c1c0b1c1c0b391c0b1c1c1c1c1c1c1c1c1c1c1c1c1c1c1c1c1c1c1c1c0b1c1c1c1c1c1c1c1c1c1c1c1c0b391c0b1c1c1c1c0b1c1c1c1c1c0b1c1c1c1c1c1c1c1c1c1c1c1c1c1c1c1c1c1c0b1c1c1c1c391c1c1c1c1c0b1c1c0b1c1c1c0b1c1c1c1c1c0b1c1c0b1c1c1c1c1c1c0b1c1c1c1c1c1c1c390b1c1c1c1c1c1c0b1c1c1c1c1c0b1c1c1c1c1c1c0b1c1c1c1c1c1c1c1c1c0b1c1c1c1c1c2d1c1c1c1c1c1c1c1c0b1c1c1c1c1c1c1c1c1c1c1c1c1c1c1c1c0b1c1c0b1c1c1c1c1c1c1c391c1c1c1c0b1c1c1c1c1c1c1c1c0b1c1c0b1c1c1c1c1c1c1c1c1c1c1c1c1c1c0b1c1c0b1c391c1c1c1c0b1c1c1c1c1c0b1c1c0b1c1c0b1c1c1c1c0b002d1c00002d2d390b1c1c1c1c0b1c1c1c1c0b1c1c1c0b1c1c1c1c1c1c1c650000701c1c1c391c1c1c1c1c1c1c1c1c0b1c1c1c1c1c1c1c1c0b1c1c1c0b1c1c0b1c1c1c1c1c1c1c1c1c0b391c1c1c1c1c1c1c1c1c0b1c1c1c1c1c1c1c1c1c1c1c1c1c1c1c1c1c1c1c1c1c1c1c1c0b1c390b1c1c1c1c1c1c0b1c1c1c1c1c0b1c1c1c1c1c0b1c1c1c1c1c1c1c1c1c1c1c1c1c1c0b1c391c1c1c0b1c1c1c1c1c1c1c1c1c0b1c1c1c1c1c1c0b1c1c1c1c1c1c1c1c1c1c1c1c1c0b1c390b1c1c0b1c1c1c1c0b1c1c1c0b1c1c1c1c0b1c1c0b1c1c1c1c1c1c1c1c1c1c1c1c1c1c1c391c1c0b1c1c1c1c1c1c1c1c1c1c1c1c1c1c1c1c0b1c1c1c1c1c1c1c1c1c1c1c1c1c1c1c0b391c0b1c1c1c1c1c1c1c1c1c1c1c1c1c1c1c1c1c1c1c1c1c1c1c1c1c1c1c1c1c1c1c1c0b1c391c1c1c1c1c1c1c1c1c1c0b1c1c1c1c1c1c1c1c1c0b1c1c0b1c1c1c1c1c0b1c1c1c1c1c1c391c1c1c0b1c1c1c1c1c1c1c1c1c0b1c1c1c1c1c1c1c1c1c1c1c1c0b1c1c0b1c1c1c1c1c1c391c1c1c1c1c1c1c0b1c1c1c1c1c0b1c1c1c1c1c0b1c1c1c1c1c1c1c0b1c1c1c1c1c1c1c1c391c1c1c1c1c1c1c1c1c1c1c0b1c1c1c1c0b1c1c1c1c1c1c1c1c1c1c0b1c1c0b1c1c1c1c1c391c1c1c1c1c1c1c1c1c1c0b1c1c1c1c1c1c1c0b1c1c1c1c1c1c1c0b1c1c1c1c1c1c1c0b1c391c1c1c1c1c1c1c1c1c1c1c1c1c1c1c1c1c1c1c1c1c1c1c0b1c1c1c1c1c1c1c1c1c1c1c0b391c1c1c0b1c1c1c1c1c0b1c1c1c1c1c1c1c1c1c1c1c1c1c0b1c1c1c1c0b1c1c1c1c1c0b1c391c1c1c0b1c1c1c1c1c1c1c1c1c0b1c1c1c1c0b1c1c0b1c1c1c1c1c1c1c1c1c1c1c1c1c0b391c1c1c1c1c1c1c0b1c1c1c1c1c1c1c1c1c1c1c1c0b1c1c0b1c1c0b1c1c1c1c1c1c1c1c1c2d1c1c1c1c1c1c1c0b1c1c1c1c1c1c1c1c1c1c1c1c1c1c002d2d00002d1c391c1c1c0b1c1c1c1c0b1c1c1c1c1c1c1c1c0b1c1c1c1c690000700b1c1c2d1c1c1c0b1c1c0b1c1c1c1c0b1c1c1c0b1c1c1c1c1c1c1c1c1c1c1c1c1c0b1c1c1c1c1c1c391c1c1c0b1c1c0b1c1c1c1c1c1c1c0b1c1c0b1c1c1c1c1c1c1c1c1c1c1c0b1c1c1c1c1c1c391c1c1c1c1c1c1c1c1c1c1c0b1c1c1c1c0b1c1c1c1c1c1c1c0b1c1c1c1c0b1c1c1c1c1c1c2d1c1c1c1c1c0b1c1c1c1c0b1c1c1c1c1c1c1c1c1c1c1c1c1c1c0b1c1c1c0b1c1c1c1c1c1c391c1c1c1c1c1c1c1c1c1c1c1c1c1c1c1c1c1c1c1c1c1c1c1c1c1c0b1c1c0b1c1c1c1c1c0b390b1c1c1c1c1c1c1c0b1c1c0b1c1c1c1c1c1c1c1c1c1c1c1c1c1c1c0b1c1c0b1c1c1c1c1c391c1c1c1c1c0b1c1c1c1c0b1c1c1c0b1c1c0b1c1c1c1c1c0b1c1c1c1c1c0b1c1c1c1c1c1c2d1c1c1c0b1c1c1c1c1c1c1c1c1c1c1c0b1c1c0b1c1c1c1c1c1c1c0b1c1c1c1c1c0b1c1c1c2d1c1c1c1c1c0b1c1c1c1c1c1c1c1c1c1c1c1c1c1c1c1c1c1c1c1c1c1c1c1c1c1c0b1c1c0b391c1c1c0b1c1c1c1c1c1c1c0b1c1c1c1c1c0b1c1c1c1c1c1c0b1c1c1c1c0b1c1c1c1c1c1c2d1c1c0b1c1c0b1c1c0b1c1c1c1c0b1c1c1c1c0b1c1c1c1c1c0b1c1c1c1c1c1c1c1c1c1c1c2d1c1c1c1c0b1c1c1c0b1c1c1c1c1c0b1c1c1c1c1c1c1c1c0b1c1c1c1c1c0b1c1c1c1c1c1c2d1c1c0b1c1c1c1c1c1c1c0b1c1c1c0b1c1c1c1c1c1c1c1c1c1c1c1c1c1c0b1c1c0b1c1c1c391c1c1c1c1c1c1c1c1c1c1c1c1c1c1c0b1c1c1c0b1c1c1c1c1c1c0b1c1c1c1c1c0b1c1c1c390b1c1c1c1c1c1c1c1c1c0b1c1c1c1c0b1c1c1c1c1c1c1c1c1c1c1c1c1c1c0b1c1c0b1c1c391c1c0b1c1c1c1c1c1c0b1c1c1c1c1c1c1c1c0b1c1c1c1c1c1c1c1c1c1c0b1c1c1c1c1c1c391c1c0b1c1c1c1c1c1c1c1c1c1c1c1c1c1c0b1c1c1c1c002d2d00002d2d391c1c1c1c1c1c1c1c1c1c1c1c0b1c1c1c1c1c1c0b1c1c650000701c1c1c391c1c1c70701c1c1c1c1c1c701c1c701c1c0b1c1c700b1c701c1c1c1c1c7070700b1c1c1c391c0b1c70701c1c1c1c1c1c700b1c701c1c1c1c0b700b1c700b1c1c0b1c7070700b1c1c1c391c0b1c70700b1c1c1c1c1c701c1c701c1c1c1c1c700b1c701c1c1c0b1c7070700b1c1c1c391c0b1c70701c1c1c0b1c1c701c1c700b1c1c0b1c701c0b701c1c1c1c1c7070700b1c1c0b391c1c1c70700b1c1c1c1c0b701c1c700b1c1c1c1c701c0b700b1c1c1c1c7070700b1c1c1c391c1c1c70700b1c1c1c1c1c701c1c700b1c1c0b1c701c0b700b1c1c1c1c7070701c0b1c1c2d1c1c1c70701c1c1c0b1c1c701c1c701c1c1c1c0b700b1c701c1c0b1c1c7070700b1c1c1c391c1c1c70701c0b1c1c0b1c701c1c701c1c1c1c1c701c0b701c1c1c1c0b7070701c1c1c1c391c0b1c70701c1c1c1c0b1c700b1c701c0b1c1c0b700b1c700b1c1c1c1c7070701c1c1c1c391c0b1c70701c0b1c1c1c1c701c1c701c1c1c1c1c701c0b701c1c1c1c1c7070700b1c1c1c391c1c1c70701c1c1c1c1c1c701c1c701c1c1c1c1c700b1c701c1c1c1c0b7070700b1c1c1c391c1c0b70701c1c1c1c1c1c701c1c701c1c0b1c1c700b1c701c1c1c1c1c7070700b1c1c1c391c1c1c70700b1c1c1c1c1c701c1c701c1c0b1c1c700b1c701c1c0b1c1c7070701c1c1c1c2d1c1c0b70700b1c1c0b1c1c700b1c701c1c1c1c1c701c0b701c1c1c1c1c7070701c1c1c1c391c1c0b70701c0b1c1c1c1c701c1c701c1c1c1c1c701c0b700b1c1c0b1c7070701c1c1c1c390b1c1c70700b1c1c1c1c1c700b1c700b1c1c1c1c701c0b701c1c1c1c1c7070700b1c1c0b391c1c1c1c1c0b1c1c1c0b1c1c0b1c1c1c1c1c1c1c0b1c002d1c00002d1c391c0b1c1c1c1c1c0b1c1c1c1c1c1c1c0b1c1c1c1c1c1c690000701c1c1c391c0b701c1c701c1c0b1c1c700b1c701c1c1c1c1c707070700b1c1c1c0b701c1c701c1c0b391c1c701c1c701c0b1c1c0b701c1c701c1c1c1c1c707070701c1c1c1c1c701c1c701c1c1c2d1c1c701c1c701c1c0b1c1c700b1c701c1c1c0b1c707070701c1c1c1c1c701c1c701c1c1c391c1c701c1c700b1c1c1c1c700b1c701c1c1c1c1c707070700b1c1c1c0b701c1c701c1c1c391c0b701c1c701c0b1c1c1c701c0b701c1c1c1c0b707070701c1c1c1c1c701c1c701c1c1c391c0b701c1c701c1c1c1c1c700b1c701c1c1c1c1c707070701c1c1c1c1c701c1c701c1c1c391c0b701c1c700b1c1c1c1c700b1c701c1c1c1c1c707070701c1c1c1c0b701c1c701c1c1c391c0b701c1c701c1c1c1c1c701c0b701c1c1c1c0b707070701c1c1c1c1c701c1c700b1c1c391c1c701c1c701c0b1c1c1c701c1c701c1c1c1c1c707070701c1c1c1c0b701c1c701c1c1c2d1c1c701c1c701c1c1c1c0b701c0b701c1c1c1c0b707070701c1c0b1c1c701c1c701c1c0b391c1c701c1c701c1c1c1c0b700b1c700b1c1c1c1c707070701c0b1c1c1c701c1c701c1c1c390b1c701c1c700b1c1c1c0b700b1c701c1c1c1c1c707070701c1c0b1c1c701c1c701c1c1c390b1c701c1c701c0b1c1c1c701c0b701c1c1c1c0b707070700b1c1c1c1c701c1c700b1c1c391c1c701c1c701c1c1c1c1c701c1c701c1c0b1c1c707070701c0b1c1c0b701c1c700b1c1c391c1c701c1c701c1c0b1c1c700b1c701c0b1c1c0b707070701c1c1c1c1c701c1c701c0b1c391c1c701c1c701c1c1c1c1c701c1c701c1c1c1c0b707070701c0b1c1c0b701c1c701c1c1c391c1c1c1c1c1c1c1c1c1c1c1c1c1c1c0b1c1c1c1c1c1c002d2d00002d2d391c1c1c1c0b1c1c1c1c1c1c1c1c1c1c1c1c1c1c1c1c1c650000700b1c1c2d1c1c701c1c1c0b1c1c1c1c7070701c0b1c1c1c1c701c1c701c1c1c1c1c701c1c700b1c1c390b1c701c1c1c1c1c1c1c1c7070700b1c1c0b1c1c701c1c701c1c1c1c0b701c1c700b1c1c391c1c700b1c1c1c1c1c1c1c7070701c1c1c1c1c1c701c1c700b1c1c1c1c701c1c701c1c0b390b1c701c1c1c1c1c1c1c0b7070701c1c1c1c1c0b700b1c701c1c1c1c1c701c1c701c1c1c391c1c701c1c1c1c1c1c1c1c7070701c1c1c0b1c1c700b1c701c1c1c1c0b701c1c700b1c1c2d1c1c701c1c1c1c1c0b1c1c7070701c1c1c1c1c1c700b1c701c1c1c1c0b700b1c701c0b1c391c1c701c1c1c1c1c1c1c1c7070701c1c1c0b1c1c701c1c700b1c1c1c1c701c1c700b1c1c2d1c1c700b1c1c1c1c1c1c0b7070701c0b1c1c1c1c701c0b700b1c1c0b1c701c1c701c1c0b390b1c701c1c1c1c1c1c1c1c7070700b1c1c1c1c1c701c1c701c1c0b1c1c700b1c700b1c1c391c1c700b1c1c1c1c1c1c1c7070701c0b1c1c1c1c700b1c701c1c1c1c0b701c1c701c1c1c391c0b700b1c1c1c0b1c1c1c7070701c1c1c1c0b1c700b1c701c1c1c1c1c701c1c701c0b1c391c1c701c1c1c1c1c1c1c1c7070701c0b1c1c1c1c701c1c700b1c1c1c1c701c1c700b1c1c391c1c701c1c1c1c1c1c0b1c7070701c0b1c1c1c1c701c1c701c1c1c1c1c701c1c701c1c0b391c1c700b1c1c1c1c1c1c1c7070700b1c1c1c1c0b700b1c701c1c1c1c1c700b1c701c1c0b390b1c700b1c1c1c1c1c1c1c7070701c1c1c1c1c1c701c0b701c1c1c1c0b700b1c701c1c1c2d1c1c701c1c1c1c1c1c0b1c7070700b1c1c1c1c1c700b1c701c1c1c1c1c701c1c701c1c1c2d1c1c0b1c1c1c1c0b1c1c1c1c1c1c1c1c1c1c0b1c1c1c002d2d00001c2d390b1c1c1c1c1c1c1c1c0b1c1c0b1c1c1c1c0b1c1c0b1c690000701c1c1c391c1c701c0b701c1c1c1c0b701c0b701c1c1c1c1c0b70701c1c1c0b1c1c700b1c701c1c1c391c1c701c0b701c1c1c1c1c700b1c701c1c1c1c1c0b70701c1c0b1c1c1c701c0b701c1c0b391c0b701c1c701c1c1c1c0b701c0b701c0b1c1c1c0b70701c1c1c1c1c0b701c0b701c1c1c391c1c700b1c701c0b1c1c1c701c0b700b1c1c1c1c1c70701c1c1c0b1c1c701c0b701c0b1c2d1c1c701c0b701c1c1c1c0b701c0b701c1c1c1c1c1c70701c0b1c1c1c1c700b1c701c1c1c391c1c701c0b701c1c1c1c0b701c0b700b1c1c0b1c1c70701c1c0b1c1c1c701c1c701c1c1c391c1c700b1c701c0b1c1c0b701c0b700b1c1c1c1c0b70701c1c1c1c1c1c700b1c701c1c1c391c1c701c1c701c0b1c1c1c700b1c701c1c1c1c1c1c70701c1c1c1c1c1c700b1c701c1c1c391c1c701c0b701c1c1c1c0b700b1c701c1c0b1c1c0b70701c1c1c1c1c1c701c1c701c1c1c391c0b701c1c701c0b1c1c1c700b1c701c1c0b1c1c1c70701c1c1c1c1c1c700b1c701c1c1c2d1c1c701c1c701c1c1c1c1c701c0b701c1c1c1c1c1c70701c1c1c1c1c0b700b1c701c1c1c391c0b701c0b701c1c0b1c1c701c0b701c1c0b1c1c0b70701c1c1c1c1c0b700b1c701c1c1c391c0b701c0b701c1c1c1c1c700b1c701c1c1c1c1c0b70701c1c0b1c1c0b701c0b701c1c1c390b1c701c1c701c0b1c1c0b700b1c701c1c1c1c1c1c70701c1c1c1c1c1c701c1c701c1c1c391c1c701c1c701c1c1c1c0b701c0b701c1c1c1c1c1c70701c0b1c1c1c1c701c1c701c1c1c391c1c701c0b701c0b1c1c1c700b1c701c1c1c1c1c1c70701c1c1c1c1c1c701c0b700b1c1c391c1c1c1c0b1c1c1c1c1c0b1c1c0b1c1c1c1c1c1c1c1c001c2d00002d2d391c1c1c1c1c1c0b1c1c1c1c1c1c1c0b1c1c1c1c1c1c1c650000701c1c0b391c1c1c70701c1c1c1c1c1c7070701c1c1c0b1c1c1c70700b1c1c1c1c1c7070701c1c1c1c2d1c1c1c70701c1c0b1c1c0b7070701c1c1c1c1c1c1c70700b1c1c1c1c1c7070701c1c1c1c391c1c1c70700b1c1c0b1c1c7070701c1c1c1c1c1c1c70701c1c1c0b1c1c7070701c0b1c1c391c1c1c70701c1c1c1c1c1c7070701c1c1c0b1c1c1c70701c1c1c1c1c1c7070701c1c1c1c391c1c0b70701c1c1c0b1c1c7070701c1c0b1c1c1c1c70701c1c1c0b1c1c7070700b1c1c1c391c1c1c70701c0b1c1c1c1c7070701c1c1c1c1c1c1c70700b1c1c1c1c1c7070700b1c1c1c390b1c1c70701c1c1c1c1c1c7070701c1c1c1c1c1c1c70701c1c1c1c0b1c7070701c1c1c1c2d1c1c1c70700b1c1c1c1c1c7070700b1c1c0b1c1c0b70701c1c1c1c1c1c7070701c1c1c0b391c1c1c70701c1c1c0b1c1c7070701c1c1c1c1c1c1c70700b1c1c1c1c1c7070700b1c1c1c2d1c1c1c70700b1c1c1c1c0b7070700b1c1c1c1c1c1c70701c1c0b1c1c1c7070700b1c1c1c391c1c1c70700b1c1c1c0b1c7070701c1c0b1c1c1c1c70701c1c1c0b1c1c7070700b1c1c0b391c1c1c70701c1c1c1c1c1c7070701c1c1c1c1c1c1c70701c1c1c1c1c1c7070701c1c1c0b391c1c1c70701c1c0b1c1c1c7070700b1c1c1c1c1c1c70701c1c1c1c1c1c7070701c0b1c1c391c1c0b70701c1c1c1c1c1c7070701c1c1c0b1c1c1c70701c0b1c1c0b1c7070700b1c1c0b391c1c0b70700b1c1c1c1c1c7070701c1c0b1c1c0b1c70701c1c1c0b1c1c7070700b1c1c0b391c0b1c70701c1c1c1c1c1c7070701c1c1c0b1c1c1c70701c0b1c1c0b1c7070701c1c1c0b391c1c1c1c1c1c1c1c1c1c1c1c1c1c1c1c0b1c1c1c0b1c002d2d00002d1c391c1c1c0b1c1c1c1c1c1c1c1c1c1c1c1c1c1c1c1c1c1c690000701c1c1c391c0b1c1c1c1c1c0b1c1c1c1c0b1c1c1c1c1c1c1c1c1c1c1c1c1c1c1c0b1c1c1c1c0b1c1c391c1c1c1c1c1c1c1c1c1c1c1c1c1c1c0b1c1c0b1c1c1c1c1c1c1c1c0b1c1c1c0b1c1c1c1c390b1c1c0b1c1c1c1c1c1c1c1c0b1c1c1c1c1c0b1c1c1c1c1c0b1c1c1c1c1c1c1c1c1c1c0b390b1c1c1c1c1c1c1c1c0b1c1c0b1c1c1c1c1c1c1c0b1c1c0b1c1c1c1c0b1c1c1c1c1c1c1c390b1c1c1c1c1c1c1c1c1c1c1c1c1c1c1c1c1c1c0b1c1c1c1c1c1c1c1c1c1c1c1c1c1c1c0b390b1c1c1c1c1c1c1c1c1c1c1c1c1c1c1c1c1c1c1c0b1c1c1c1c1c1c0b1c1c0b1c1c1c1c0b391c1c1c1c1c1c1c1c1c1c1c0b1c1c1c1c0b1c1c1c1c1c1c0b1c1c1c1c1c1c1c1c1c0b1c1c391c1c1c1c1c1c1c1c1c0b1c1c1c1c1c1c1c1c1c1c1c1c1c1c1c0b1c1c0b1c1c1c1c0b1c1c391c0b1c1c1c1c1c1c1c1c1c1c1c1c1c0b1c1c1c1c1c1c1c1c1c0b1c1c0b1c1c1c1c1c1c1c391c1c1c1c1c1c1c1c1c1c1c1c1c1c1c1c1c1c1c0b1c1c1c1c1c1c1c0b1c1c1c1c1c1c1c0b391c0b1c1c1c1c1c1c1c1c1c1c1c1c1c1c1c1c0b1c1c0b1c1c0b1c1c1c1c1c1c1c1c1c1c1c391c1c1c1c1c1c1c1c1c0b1c1c1c1c1c1c1c1c1c1c1c1c1c0b1c1c0b1c1c1c1c1c0b1c1c1c391c1c1c1c1c1c1c1c1c1c1c1c1c1c1c1c1c0b1c1c1c1c0b1c1c1c1c1c1c0b1c1c1c1c1c1c391c1c1c1c1c0b1c1c1c1c1c0b1c1c0b1c1c1c1c1c1c1c0b1c1c1c1c1c1c1c1c1c1c1c1c1c391c1c1c1c1c1c1c0b1c1c1c1c1c1c1c1c1c1c1c1c1c1c1c1c1c1c1c1c1c1c0b1c1c1c1c1c391c1c1c1c1c1c1c1c1c0b1c1c1c1c0b1c1c1c1c0b1c1c1c1c1c1c1c1c1c0b1c1c1c1c1c1c390b1c1c1c1c1c1c0b1c1c1c1c1c1c1c1c1c1c1c1c1c1c002d1c00002d2d391c1c1c1c1c1c1c1c0b1c1c0b1c1c1c1c0b1c1c0b1c1c650000700b1c1c391c1c1c1c1c1c1c1c1c1c1c1c1c1c1c0b1c1c0b1c1c0b1c1c1c1c1c1c1c1c1c0b1c1c1c1c390b1c1c1c1c0b1c1c0b1c1c1c1c1c1c1c1c1c1c1c1c1c1c1c1c1c1c1c1c1c1c1c1c1c0b1c391c1c1c1c1c1c1c1c1c1c1c1c1c1c1c0b1c1c1c1c1c0b1c1c1c1c1c1c1c1c1c0b1c1c1c1c391c1c1c1c1c0b1c1c1c1c1c1c1c1c1c0b1c1c1c1c1c1c1c1c1c0b1c1c1c1c1c0b1c1c0b1c391c1c1c1c0b1c1c0b1c1c1c1c1c1c0b1c1c1c1c1c1c1c1c1c0b1c1c0b1c1c1c1c1c1c1c1c391c1c1c1c0b1c1c1c1c1c0b1c1c1c1c1c0b1c1c1c1c1c1c1c1c1c1c1c1c1c1c1c1c1c1c1c391c1c0b1c1c0b1c1c0b1c1c1c1c1c1c1c1c1c1c0b1c1c1c1c1c0b1c1c1c1c1c1c1c1c1c1c390b1c1c1c1c1c1c1c1c1c1c1c1c1c1c1c1c1c0b1c1c1c1c0b1c1c1c1c1c1c1c1c1c1c1c1c391c1c1c0b1c1c0b1c1c1c1c1c1c1c1c1c1c1c0b1c1c1c1c1c1c1c1c1c1c1c0b1c1c1c0b1c391c1c0b1c1c1c1c1c0b1c1c1c1c1c1c1c1c1c1c1c1c1c1c0b1c1c1c1c1c1c1c1c1c1c1c1c391c1c1c0b1c1c1c0b1c1c1c1c1c1c0b1c1c1c1c1c1c1c1c1c1c1c1c1c1c1c1c1c1c1c1c1c2d1c1c0b1c1c1c0b1c1c1c1c1c1c1c0b1c1c0b1c1c0b1c1c1c1c1c1c1c1c0b1c1c1c1c1c1c390b1c1c1c1c0b1c1c1c0b1c1c1c1c1c1c1c1c1c1c1c1c1c1c1c0b1c1c1c1c1c0b1c1c1c0b390b1c1c1c1c1c1c1c0b1c1c1c1c1c1c1c1c1c1c0b1c1c1c1c1c1c1c1c1c0b1c1c1c1c1c1c390b1c1c1c1c1c1c1c1c0b1c1c1c1c1c0b1c1c1c1c1c0b1c1c0b1c1c1c1c1c1c1c1c1c1c1c2d1c1c1c0b1c1c0b1c1c1c1c1c1c1c1c1c1c1c1c1c1c1c0b1c1c1c1c1c1c1c1c0b1c1c0b1c391c1c1c0b1c1c1c1c1c1c0b1c1c0b1c1c1c1c0b1c1c1c002d2d00002d1c390b1c1c1c1c0b1c1c1c1c1c1c1c1c1c1c1c1c1c1c1c1c690000701c1c1c2d1c1c1c1c0b1c1c1c1c1c0b1c1c1c1c1c1c1c1c1c1c1c1c1c1c1c0b1c1c1c1c1c1c1c1c0b391c1c0b1c1c1c1c1c1c1c1c1c0b1c1c1c1c1c1c1c1c0b1c1c0b1c1c1c1c0b1c1c1c1c1c1c391c1c1c1c1c0b1c1c0b1c1c1c1c1c1c1c1c1c1c1c1c1c1c1c1c1c1c0b1c1c1c1c1c1c1c1c391c1c0b1c1c1c1c0b1c1c1c1c1c1c1c1c1c1c1c1c1c1c1c1c1c1c1c1c1c1c1c1c1c1c1c1c391c0b1c1c1c1c1c1c1c1c1c0b1c1c1c1c1c1c1c1c1c0b1c1c1c1c1c1c1c1c1c0b1c1c1c1c390b1c1c1c1c1c1c0b1c1c1c1c1c0b1c1c1c1c0b1c1c1c0b1c1c0b1c1c1c1c1c1c0b1c1c1c390b1c1c1c1c1c1c1c1c1c1c1c1c0b1c1c1c1c1c1c1c1c1c1c1c1c1c1c0b1c1c0b1c1c1c0b391c1c1c1c0b1c1c0b1c1c1c1c0b1c1c0b1c1c1c1c1c1c1c1c1c1c1c1c1c1c1c0b1c1c1c0b391c1c1c1c1c1c1c1c1c0b1c1c1c0b1c1c1c1c1c1c0b1c1c1c1c1c1c1c1c1c1c1c1c1c1c1c390b1c1c1c1c0b1c1c1c1c1c0b1c1c0b1c1c0b1c1c1c0b1c1c1c1c1c1c1c0b1c1c0b1c1c0b391c1c1c1c1c1c1c1c1c1c1c0b1c1c1c1c1c1c1c1c1c1c1c1c1c1c1c0b1c1c0b1c1c0b1c1c391c1c1c1c1c1c1c1c1c1c1c0b1c1c1c1c1c1c1c1c1c1c1c1c1c1c1c1c1c1c1c1c1c1c1c0b391c1c0b1c1c1c1c1c1c1c1c1c0b1c1c0b1c1c1c1c0b1c1c1c1c1c1c1c1c1c1c1c1c1c1c1c391c1c1c1c1c1c1c1c1c1c1c1c1c1c1c1c0b1c1c1c1c1c1c0b1c1c0b1c1c1c1c1c0b1c1c0b391c1c1c0b1c1c1c1c1c1c1c1c0b1c1c1c1c1c0b1c1c1c1c1c1c1c1c0b1c1c1c1c1c0b1c1c391c1c1c1c1c1c1c1c1c1c0b1c1c1c1c1c0b1c1c1c1c1c1c1c1c0b1c1c1c1c1c1c1c1c1c1c391c1c1c1c1c0b1c1c1c1c1c1c1c1c1c0b1c1c1c1c1c1c002d2d00002d2d391c1c0b1c1c1c1c1c1c1c1c1c1c1c0b1c1c1c1c1c1c1c650000701c1c1c391c1c0b1c1c1c1c1c0b1c1c1c1c0b1c1c1c1c1c1c1c1c1c1c0b1c1c1c1c0b1c1c1c1c1c1c391c1c1c1c1c1c1c1c1c1c1c1c1c1c1c1c0b1c1c0b1c1c1c1c1c1c1c1c1c1c1c1c0b1c1c1c390b1c1c1c1c1c1c1c1c1c1c0b1c1c0b1c1c0b1c1c0b1c1c1c1c0b1c1c1c1c0b1c1c1c0b1c390b1c1c1c1c1c1c1c1c1c0b1c1c0b1c1c1c0b1c1c0b1c1c0b1c1c1c1c1c0b1c1c1c1c1c1c391c1c1c1c1c1c1c1c1c1c1c1c1c1c1c1c0b1c1c1c1c1c1c1c1c1c1c1c1c1c1c1c1c1c0b1c391c1c0b1c1c1c1c1c1c1c1c1c1c1c1c1c1c1c1c1c1c1c1c1c1c1c1c1c1c0b1c1c1c1c1c0b391c1c1c1c1c1c1c1c1c1c1c1c1c1c1c1c0b1c1c1c1c0b1c1c0b1c1c1c1c1c1c1c1c1c1c1c391c1c0b1c1c1c1c1c1c1c0b1c1c1c1c1c1c1c1c1c0b1c1c1c1c1c0b1c1c0b1c1c1c1c1c1c391c0b1c1c1c1c1c1c1c1c1c1c1c1c1c1c0b1c1c1c1c1c0b1c1c0b1c1c0b1c1c1c0b1c1c1c391c1c1c1c1c1c1c1c1c1c1c1c1c1c1c1c1c1c1c1c1c1c1c1c1c1c0b1c1c1c1c1c1c1c1c1c391c0b1c1c1c0b1c1c1c1c1c1c1c1c1c1c1c1c1c0b1c1c0b1c1c0b1c1c1c1c1c1c1c1c1c0b391c1c1c1c0b1c1c1c1c1c1c1c1c1c1c1c1c1c1c1c1c1c1c1c0b1c1c0b1c1c1c0b1c1c0b1c391c1c1c1c1c1c1c0b1c1c1c1c1c1c1c1c1c1c0b1c1c1c1c0b1c1c0b1c1c0b1c1c1c1c0b1c391c1c1c0b1c1c0b1c1c1c1c1c1c0b1c1c1c1c1c1c1c1c1c1c1c1c1c1c1c1c1c1c1c1c1c1c391c1c1c1c1c1c1c0b1c1c1c1c1c1c1c1c1c1c1c1c1c1c1c1c1c1c1c1c1c1c1c0b1c1c1c1c390b1c1c1c1c1c1c1c1c1c1c1c1c0b1c1c1c1c1c0b1c1c1c1c1c1c1c1c1c0b1c1c1c1c1c1c390b1c1c1c1c1c1c1c0b1c1c1c1c1c1c1c1c1c1c1c0b1c002d1c00002d1c391c1c1c1c1c1c1c1c1c0b1c1c0b1c1c1c1c0b1c1c0b1c690000701c1c0b391c1c1c1c1c1c0b1c1c1c1c1c1c1c1c1c0b1c1c0b1c1c0b1c1c1c1c1c1c1c1c1c1c1c1c0b391c1c1c1c0b1c1c0b1c1c0b1c1c1c0b1c1c1c1c1c1c1c1c1c1c1c1c0b1c1c1c1c1c1c1c0b391c1c1c0b1c1c1c1c1c1c1c1c1c1c1c1c1c1c1c1c1c1c1c1c1c1c1c1c1c1c1c1c1c1c1c1c391c1c1c1c0b1c1c1c1c1c1c1c1c1c1c1c1c1c1c1c1c1c1c1c1c1c0b1c1c1c1c1c1c0b1c1c2d1c1c1c1c0b1c1c1c1c0b1c1c1c0b1c1c1c1c1c0b1c1c1c1c0b1c1c1c1c0b1c1c1c1c1c1c391c1c1c1c1c1c1c1c0b1c1c0b1c1c0b1c1c1c1c1c0b1c1c1c1c1c1c0b1c1c1c1c1c1c1c1c391c1c1c0b1c1c0b1c1c1c1c0b1c1c1c1c1c1c0b1c1c1c1c1c1c1c1c1c1c1c1c1c1c1c0b1c390b1c1c1c1c1c1c1c1c1c1c1c1c1c1c1c1c0b1c1c1c1c1c0b1c1c1c1c1c1c1c1c1c1c1c0b391c1c1c1c0b1c1c0b1c1c1c0b1c1c1c1c1c1c1c1c1c1c1c1c1c1c1c1c1c1c1c1c1c1c1c1c2d1c1c0b1c1c1c1c1c0b1c1c1c1c1c1c1c1c1c1c0b1c1c1c0b1c1c1c1c1c1c1c1c1c1c1c1c2d1c1c1c1c1c1c1c1c1c0b1c1c1c1c0b1c1c0b1c1c1c1c1c1c1c1c1c1c1c1c1c1c1c1c1c1c391c0b1c1c1c1c1c1c1c0b1c1c1c0b1c1c0b1c1c0b1c1c0b1c1c1c1c1c1c1c1c1c1c1c1c1c390b1c1c1c0b1c1c1c1c1c0b1c1c1c1c1c1c1c1c1c1c1c1c1c1c1c1c1c1c1c1c1c1c1c1c1c391c0b1c1c1c1c1c1c1c1c1c0b1c1c1c1c1c1c1c0b1c1c1c1c1c1c1c0b1c1c0b1c1c1c1c0b391c0b1c1c1c0b1c1c1c1c1c1c1c1c0b1c1c1c1c1c0b1c1c0b1c1c1c1c1c0b1c1c1c1c1c0b391c1c0b1c1c1c0b1c1c1c1c1c1c1c1c1c1c1c1c1c1c1c0b1c1c1c1c0b1c1c1c1c0b1c1c0b391c1c0b1c1c1c1c1c1c1c1c0b1c1c1c1c1c0b1c1c1c1c002d2d00002d2d391c1c1c1c0b1c1c0b1c1c1c1c1c1c1c1c1c1c1c1c1c1c650000700b1c1c390b1c1c1c1c1c1c1c1c1c1c0b1c1c1c1c1c1c1c1c1c1c1c1c1c1c1c0b1c1c1c0b1c1c1c1c391c0b1c1c1c1c1c1c1c1c1c1c1c1c1c1c1c1c1c1c1c1c0b1c1c0b1c1c1c1c0b1c1c1c1c1c391c1c1c1c1c1c0b1c1c0b1c1c1c1c1c1c1c1c1c1c1c1c0b1c1c1c1c1c0b1c1c1c1c0b1c1c2d1c1c1c1c1c1c1c1c0b1c1c1c1c1c1c0b1c1c1c1c1c1c1c1c1c1c1c1c1c1c1c0b1c1c1c1c391c1c0b1c1c1c1c0b1c1c1c1c1c1c1c1c1c1c1c1c1c1c0b1c1c1c1c0b1c1c1c1c0b1c1c1c390b1c1c1c0b1c1c1c1c1c1c1c1c1c1c1c1c0b1c1c1c1c1c0b1c1c1c1c1c1c1c1c1c0b1c1c2d1c1c1c1c1c1c1c1c0b1c1c1c1c1c0b1c1c1c1c1c1c1c1c1c1c1c1c1c0b1c1c1c1c1c1c1c391c1c1c1c1c1c0b1c1c0b1c1c1c1c0b1c1c1c1c1c1c1c1c1c1c1c1c1c1c1c1c1c1c0b1c1c390b1c1c1c1c1c1c1c1c1c1c1c1c1c0b1c1c1c1c1c0b1c1c0b1c1c1c1c1c1c0b1c1c1c1c1c391c1c1c1c1c1c0b1c1c1c1c0b1c1c0b1c1c1c1c1c1c1c1c1c1c1c1c1c1c0b1c1c0b1c1c1c391c1c1c0b1c1c1c1c1c1c1c1c0b1c1c1c1c1c1c1c1c1c1c1c1c1c1c1c0b1c1c0b1c1c0b1c391c1c1c1c1c1c1c0b1c1c1c1c1c1c1c1c1c1c1c1c1c1c1c1c1c1c1c1c0b1c1c1c1c1c1c1c391c1c1c1c1c1c1c1c1c1c1c1c1c1c0b1c1c0b1c1c1c0b1c1c1c1c1c1c1c1c1c0b1c1c1c1c2d1c1c1c1c1c1c1c1c0b1c1c1c1c1c1c1c1c0b1c1c1c1c0b1c1c1c1c1c1c1c1c1c1c1c1c1c391c1c1c1c1c1c1c1c1c1c0b1c1c1c1c1c1c0b1c1c1c1c1c1c1c1c0b1c1c1c1c1c1c1c1c1c391c1c1c1c1c1c1c1c1c0b1c1c0b1c1c1c0b1c1c1c1c1c1c1c1c1c1c1c1c1c1c1c1c1c1c1c391c1c1c1c1c0b1c1c1c1c1c1c1c1c0b1c1c1c1c1c1c1c001c2d00002d1c391c0b1c1c1c1c1c1c1c1c1c1c1c1c1c0b1c1c1c1c1c1c690000701c1c1c391c1c1c1c2d1c1c1c0b1c1c1c2d2d0b1c1c1c1c1c1c2d2d1c0b1c1c1c1c1c2d2d1c0b1c1c2d1c1c1c1c2d2d1c1c1c1c1c1c0b2d2d0b1c1c0b1c1c1c2d2d1c1c1c1c1c1c1c2d2d0b1c1c2d1c1c0b1c2d2d1c1c1c1c1c1c1c1c2d1c0b1c1c0b1c1c2d2d1c0b1c1c1c1c1c2d2d1c1c1c391c1c1c1c2d1c1c1c1c1c0b1c1c1c2d1c1c1c0b1c1c0b2d2d0b1c1c1c0b1c1c2d2d1c1c1c390b1c1c1c2d2d1c1c1c1c1c1c0b2d2d0b1c1c1c1c1c1c2d2d1c1c1c1c1c1c1c2d2d1c1c0b391c1c1c1c2d2d1c1c1c1c1c1c1c2d2d1c1c1c1c1c1c1c2d2d1c1c1c1c0b1c1c1c2d1c1c1c391c0b1c1c2d2d1c1c1c1c1c1c1c2d2d1c1c1c1c0b1c1c1c2d1c0b1c1c1c1c0b2d2d0b1c1c390b1c1c0b2d2d1c1c1c1c1c1c1c2d2d1c1c1c0b1c1c0b2d2d0b1c1c0b1c1c0b2d2d1c1c1c391c1c1c1c2d2d1c1c1c0b1c1c1c2d2d1c1c0b1c1c1c1c2d2d1c1c1c0b1c1c1c2d2d1c1c0b391c1c1c1c1c2d1c1c1c1c1c1c1c2d2d1c0b1c1c1c1c1c1c2d1c0b1c1c1c1c1c2d2d1c0b1c390b1c1c1c2d2d1c0b1c1c1c1c1c2d2d1c1c1c0b1c1c0b2d2d0b1c1c1c1c1c1c2d2d1c1c1c391c1c1c0b2d2d1c1c1c1c1c0b1c2d2d0b1c1c1c1c1c1c2d2d0b1c1c1c1c1c1c1c2d1c0b1c391c1c1c0b2d2d0b1c1c1c1c1c0b2d2d1c1c1c1c1c1c1c2d2d0b1c1c0b1c1c1c2d2d0b1c1c391c1c1c0b2d2d0b1c1c1c1c1c0b2d2d0b1c1c1c1c1c1c2d2d0b1c1c1c1c1c1c1c2d1c0b1c390b1c1c1c1c2d1c0b1c1c1c1c0b2d2d1c1c1c1c1c1c1c1c2d1c1c1c1c1c1c0b2d2d0b1c1c2d1c1c1c1c2d1c1c1c1c1c1c1c1c2d2d1c1c1c0b1c1c0b2d2d0b1c1c1c1c0b1c2d2d1c1c1c2d1c1c1c1c1c1c1c1c1c0b1c1c1c1c1c1c1c1c1c1c0b1c002d2d00002d2d391c1c1c1c1c1c1c1c1c0b1c1c0b1c1c1c1c1c1c0b1c1c650000701c1c1c2d1c1c1c002d1c1c1c1c1c121c002d1c1c1c1c0b1c1c002d1c1c1c1c1c1c0b002d1c1c1c1c391c1c1c0b002d0b1c1c0b1c1c1c002d1c1c1c1c1c0b1c002d1c1c1c1c0b1c1c002d1c1c1c391c1c1c1c001c1c1c1c1c1c0b1c002d1c1c1c1c1c1c1c002d1c1c1c1c1c1c0b002d1c1c1c390b1c1c1c002d1c1c1c1c1c1c1c002d1c1c1c1c1c1c1c002d1c1c1c1c1c1c1c001c1c1c0b391c1c1c1c001c1c1c0b1c1c1c1c002d1c1c0b1c1c0b1c001c1c1c0b1c1c1c0b002d1c1c1c391c1c0b1c002d0b1c1c0b1c1c0b002d0b1c1c1c1c1c0b002d0b1c1c1c1c1c1c002d1c1c1c391c1c1c0b002d0b1c1c0b1c1c0b002d1c1c1c1c1c1c1c002d1c1c1c1c1c1c1c002d1c1c1c391c1c1c1c001c1c1c1c1c1c1c0b002d1c1c1c1c1c1c1c002d1c1c1c1c1c1c1c001c1c1c1c2d1c1c1c0b002d0b1c1c1c1c1c0b002d1c1c1c1c1c1c1c002d1c1c1c1c1c1c1c002d0b1c1c390b1c1c1c002d1c1c1c0b1c1c1c002d1c1c1c1c0b1c1c002d1c1c1c0b1c1c1c002d1c1c1c391c1c1c1c002d1c1c1c1c0b1c1c002d0b1c1c1c1c1c1c002d1c1c0b1c1c1c1c002d1c1c0b391c0b1c1c002d0b1c1c1c1c1c1c002d1c1c1c0b1c1c0b002d1c1c0b1c1c1c1c002d1c1c1c390b1c1c1c002d1c1c0b1c1c1c1c002d1c1c1c1c1c0b1c002d1c1c1c1c1c0b1c002d1c1c0b391c1c1c1c002d1c1c1c1c1c1c1c002d1c1c1c1c1c0b1c002d1c1c1c0b1c1c1c002d1c1c1c391c1c1c1c002d1c1c1c1c1c1c1c002d0b1c1c1c1c1c1c002d0b1c1c1c1c1c1c002d1c1c1c391c1c1c0b002d1c1c0b1c1c1c1c001c1c1c1c1c1c1c1c002d1c1c0b1c1c1c1c001c1c1c1c391c1c0b1c1c1c1c0b1c1c1c1c0b1c1c1c1c1c0b1c1c1c002d2d00001c2d390b1c1c0b1c1c0b1c1c1c1c1c1c1c1c1c1c1c1c1c1c1c690000701c0b1c391c1c1c002d1c0b1c1c1c1c1c002d1c0b1c1c1c1c1c001c1c1c1c0b1c1c1c002d1c1c1c1c390b1c1c1c002d1c1c1c1c1c1c1c002d1c1c1c1c1c1c1c002d1c0b1c1c1c1c1c002d1c1c1c390b1c1c1c002d1c1c0b1c1c1c1c002d1c1c1c1c1c1c1c001c1c1c1c0b1c1c1c001c1c1c0b391c1c0b1c002d0b1c1c1c1c1c1c002d0b1c1c1c1c1c1c002d1c0b1c1c1c0b1c002d1c1c1c391c1c0b1c002d1c1c1c1c1c1c1c002d1c1c1c1c1c1c1c002d1c1c1c1c1c1c1c002d0b1c1c390b1c1c1c002d1c1c1c1c1c1c1c002d1c1c1c0b1c1c1c002d1c1c1c1c1c1c1c001c1c1c0b391c1c1c1c002d1c1c1c1c1c1c1c001c1c1c0b1c1c1c1c002d1c1c1c0b1c1c1c002d1c1c1c2d1c1c1c1c002d1c1c1c0b1c1c1c001c1c1c1c1c1c1c1c002d1c1c1c1c1c1c1c002d1c1c1c391c1c1c1c002d1c1c1c1c1c1c1c002d0b1c1c1c1c0b1c002d1c0b1c1c1c0b1c002d1c1c1c391c1c1c1c002d0b1c1c1c1c1c1c001c1c1c1c1c1c1c1c002d1c1c1c1c1c1c0b002d1c1c1c2d1c1c0b1c001c1c1c1c1c1c1c1c002d1c1c1c1c1c1c1c002d1c1c1c1c1c0b1c001c1c1c1c391c1c1c1c002d1c1c1c1c1c1c1c002d1c1c1c1c1c1c1c002d1c1c1c1c1c1c1c002d1c1c0b391c1c1c1c002d1c1c1c1c1c1c1c002d1c0b1c1c1c1c1c002d1c1c1c1c1c1c1c002d1c1c1c391c1c0b1c002d1c1c0b1c1c1c1c002d1c1c0b1c1c1c1c002d1c1c1c1c1c1c1c002d0b1c1c2d1c1c0b1c002d1c1c1c0b1c1c1c002d1c1c1c1c0b1c1c002d1c1c1c0b1c1c1c002d1c1c0b391c0b1c1c002d1c1c1c1c1c0b1c002d1c1c1c1c1c1c1c002d1c1c1c1c1c1c1c002d1c1c0b391c1c1c1c0b1c1c1c1c1c1c1c1c1c1c1c0b1c1c1c1c1c001c2d00002d2d391c1c1c1c1c1c1c1c1c1c1c1c1c1c0b1c1c0b1c1c1c1c650000701c1c1c391c1c0b002d1c1c1c1c0b1c1c002d1c1c1c1c1c1c0b002d1c1c1c1c1c1c1c002d0b1c1c0b391c1c1c1c002d1c1c1c1c1c0b1c002d0b1c1c1c0b1c1c001c1c1c1c1c1c1c0b002d0b1c1c391c1c1c0b002d1c1c1c1c1c1c1c002d0b1c1c0b1c1c0b002d1c1c1c1c1c1c1c002d1c1c1c391c1c1c1c002d1c1c0b1c1c0b1c002d1c1c1c0b1c1c0b002d1c1c1c1c1c1c1c002d1c1c1c391c1c1c1c002d1c1c1c1c1c0b1c002d0b1c1c1c1c1c1c002d1c1c1c1c0b1c1c002d1c1c0b391c1c1c1c002d0b1c1c1c1c1c1c002d1c1c1c1c1c1c1c002d1c0b1c1c0b1c1c002d1c1c1c391c0b1c1c002d1c1c1c1c1c1c1c002d1c1c1c1c1c1c0b002d0b1c1c1c1c1c0b002d0b1c1c391c1c0b1c002d1c1c1c1c1c1c1c002d1c1c1c0b1c1c0b002d0b1c1c0b1c1c1c002d1c1c0b391c0b1c1c002d1c1c1c0b1c1c1c002d1c1c1c0b1c1c1c001c1c1c1c1c1c1c1c001c1c1c0b391c1c0b1c002d1c1c1c1c1c0b1c002d1c1c0b1c1c1c1c002d0b1c1c1c1c1c1c002d0b1c1c391c1c1c1c002d1c1c0b1c1c1c0b002d1c1c1c0b1c1c0b002d0b1c1c1c1c1c1c002d1c1c1c2d1c1c1c1c001c1c1c1c0b1c1c0b002d0b1c1c1c1c1c1c002d0b1c1c1c1c0b1c001c1c1c1c391c0b1c1c002d0b1c1c1c1c0b1c001c1c1c1c1c0b1c1c002d0b1c1c0b1c1c1c002d0b1c1c2d1c1c1c1c002d0b1c1c1c1c0b1c001c1c1c1c1c1c1c1c002d0b1c1c1c1c0b1c002d1c1c1c391c1c1c1c002d0b1c1c1c1c1c0b002d1c0b1c1c1c1c1c002d1c1c1c1c1c1c1c001c1c1c1c391c1c1c1c002d0b1c1c1c1c1c1c002d1c1c1c0b1c1c1c002d0b1c1c1c1c1c0b002d1c1c1c390b1c1c1c1c1c1c1c1c1c0b1c1c1c1c1c1c1c1c1c1c1c002d2d00002d1c391c1c1c1c1c1c1c1c1c1c0b1c1c1c1c1c1c1c1c0b1c1c690000701c1c0b390b1c1c002d0b1c1c1c1c1c1c001c1c1c1c0b1c1c1c002d1c0b1c1c1c0b1c002d1c1c1c1c391c1c0b1c001c1c1c0b1c1c1c1c002d1c0b1c1c1c1c1c002d1c1c1c0b1c1c1c002d1c1c0b391c1c1c1c002d1c1c1c1c1c0b1c002d1c1c1c1c1c1c1c002d1c0b1c1c1c0b1c002d1c1c1c390b1c1c1c002d1c1c1c1c1c1c1c002d1c0b1c1c1c1c1c002d1c1c0b1c1c1c1c001c1c1c0b390b1c1c1c002d0b1c1c0b1c1c1c002d1c1c0b1c1c0b1c002d0b1c1c1c1c1c1c002d1c1c1c391c1c0b1c002d1c1c1c1c1c0b1c002d1c0b1c1c1c0b1c002d1c1c1c1c1c1c1c002d1c1c1c2d1c1c1c1c002d0b1c1c0b1c1c1c002d1c1c1c0b1c1c1c002d1c1c1c1c1c1c1c002d1c1c0b391c1c1c1c002d1c0b1c1c1c0b1c002d1c0b1c1c1c1c1c002d1c1c1c1c1c0b1c001c1c1c1c391c1c1c1c002d0b1c1c1c1c0b1c002d1c1c1c1c1c1c1c002d1c1c1c0b1c1c1c002d1c1c1c391c1c1c1c002d1c1c0b1c1c1c1c002d1c1c1c1c1c0b1c002d1c1c0b1c1c1c1c002d1c1c1c390b1c1c1c002d1c1c1c1c1c1c1c002d0b1c1c1c1c1c1c002d1c1c1c1c1c1c1c002d0b1c1c391c1c0b1c002d1c1c1c1c1c1c1c002d1c1c0b1c1c0b1c002d1c1c1c1c1c1c1c002d1c1c1c2d1c1c1c1c002d1c1c0b1c1c1c1c002d1c1c1c1c1c1c1c002d1c1c1c1c1c1c1c002d1c1c1c391c1c1c1c002d1c1c1c1c1c1c1c002d1c1c1c0b1c1c0b002d1c1c0b1c1c1c1c002d1c1c1c390b1c1c1c002d1c1c1c1c1c1c1c002d1c1c1c1c1c1c1c001c1c1c1c1c1c0b1c002d1c1c1c2d1c1c0b1c002d1c1c1c1c1c1c1c002d0b1c1c1c1c0b1c002d1c1c1c0b1c1c1c002d1c0b1c391c1c1c1c1c1c0b1c1c1c1c1c1c0b1c1c1c0b1c1c0b1c002d1c00002d2d391c0b1c1c0b1c1c0b1c1c1c1c0b1c1c1c1c1c1c1c1c1c650000701c1c1c391c1c1c002d1c1c1c0b1c1c1c002d1c1c1c1c1c1c1c002d1c1c1c1c1c1c1c002d0b1c1c1c2d1c1c1c1c002d1c1c1c1c1c1c1c002d1c1c1c1c1c1c1c002d1c1c1c1c1c1c1c002d1c1c1c391c0b1c1c002d0b1c1c0b1c1c1c002d0b1c1c1c1c1c1c002d1c1c1c1c1c1c1c002d0b1c1c391c1c0b1c002d0b1c1c1c1c1c1c002d1c1c1c1c1c1c1c002d1c1c1c1c1c0b1c002d1c1c1c391c1c1c0b002d1c1c1c1c1c1c1c002d1c1c1c1c1c1c1c002d1c1c0b1c1c1c1c002d0b1c1c391c1c1c1c002d1c1c0b1c1c1c1c001c1c1c1c1c1c1c1c001c1c1c1c1c1c1c1c002d1c0b1c391c1c1c1c002d1c1c1c1c1c0b1c002d0b1c1c1c1c1c1c002d1c0b1c1c0b1c1c002d1c1c1c391c0b1c1c001c1c1c1c1c1c1c1c002d1c1c1c1c1c1c1c002d1c1c1c1c1c1c1c002d1c1c1c2d1c1c1c1c002d1c1c1c1c1c1c1c002d0b1c1c1c1c1c1c002d1c1c1c1c1c0b1c002d1c1c1c390b1c1c1c001c1c1c1c1c1c1c1c002d0b1c1c1c1c1c1c002d1c1c1c1c1c0b1c002d0b1c1c391c1c1c0b002d0b1c1c1c0b1c1c002d1c1c1c1c1c1c1c002d1c1c0b1c1c0b1c002d1c1c0b391c1c1c1c002d1c0b1c1c1c1c1c002d1c1c1c1c1c1c1c002d1c1c0b1c1c1c1c002d1c1c1c391c1c1c0b002d1c1c1c1c1c1c1c002d1c1c0b1c1c1c1c002d0b1c1c1c1c0b1c002d1c1c0b391c1c1c0b002d1c1c1c0b1c1c1c002d1c1c1c1c1c1c1c002d1c1c1c1c1c1c1c002d0b1c1c391c1c1c0b002d1c1c1c0b1c1c1c002d0b1c1c0b1c1c0b002d1c1c0b1c1c1c1c002d1c1c1c391c1c1c1c002d0b1c1c0b1c1c0b002d1c1c1c1c1c1c1c001c1c1c1c1c1c1c1c002d1c1c1c2d1c1c1c0b1c1c1c1c0b1c1c1c1c1c1c1c1c1c1c1c1c1c002d2d00002d1c391c1c1c1c1c1c1c1c1c1c1c1c1c1c1c0b1c1c0b1c1c1c690000700b1c1c391c0b1c002d1c1c1c1c1c1c1c002d1c0b1c1c1c0b1c002d1c1c1c0b1c1c1c002d1c1c1c1c391c1c1c1c002d1c1c1c1c1c0b1c002d1c1c1c0b1c1c0b002d0b1c1c1c1c0b1c002d0b1c1c2d1c1c1c1c002d1c1c1c1c1c1c1c002d1c1c1c1c1c0b1c002d1c1c1c0b1c1c1c002d1c1c0b391c1c1c1c002d1c1c0b1c1c0b1c002d1c1c1c0b1c1c0b002d0b1c1c1c1c1c1c002d1c1c1c391c1c1c1c002d1c1c1c1c1c0b1c001c1c1c1c1c1c1c1c002d1c1c1c1c1c0b1c002d1c1c0b391c0b1c1c001c1c1c1c1c1c1c1c002d1c1c1c0b1c1c1c002d1c1c0b1c1c0b1c001c1c1c1c391c1c0b1c001c1c1c1c1c1c1c1c002d1c1c1c1c1c0b1c002d1c1c1c1c1c1c1c001c1c1c1c2d1c1c1c1c002d1c1c1c0b1c1c1c001c1c1c0b1c1c0b1c002d1c0b1c1c1c1c1c002d0b1c1c391c1c0b1c001c1c1c0b1c1c1c1c002d1c1c0b1c1c0b1c001c1c1c1c1c1c1c1c002d1c1c0b391c1c1c1c002d1c1c1c1c1c0b1c002d1c1c1c0b1c1c1c002d0b1c1c1c1c1c1c002d1c1c1c391c1c1c1c002d1c1c1c1c1c1c1c002d1c1c0b1c1c0b1c002d0b1c1c1c1c1c1c002d1c1c1c391c1c1c1c002d1c1c1c1c1c0b1c001c1c1c1c1c1c1c1c001c1c1c1c1c0b1c1c001c1c1c1c390b1c1c1c002d1c1c1c1c1c0b1c002d0b1c1c1c1c0b1c002d1c1c1c1c1c1c1c001c1c1c1c391c1c1c1c002d0b1c1c1c1c1c1c002d0b1c1c1c1c1c1c002d0b1c1c1c1c0b1c002d1c1c0b391c1c1c1c002d0b1c1c1c1c0b1c002d1c1c1c1c1c1c1c002d1c1c1c1c1c1c1c001c1c1c1c391c1c1c1c002d1c1c1c1c1c1c1c002d1c0b1c1c0b1c1c002d1c1c1c1c1c0b1c002d1c1c1c391c1c1c1c1c1c1c1c1c1c1c0b1c1c1c0b1c1c1c1c1c1c002d2d00002d2d391c1c1c1c1c1c1c1c1c0b1c1c1c1c1c1c1c1c1c1c1c1c650000701c1c0b391c1c1c002d0b1c1c1c1c1c1c002d1c1c1c1c1c1c1c002d0b1c1c1c1c1c0b002d1c1c1c0b391c1c1c0b002d0b1c1c0b1c1c1c002d0b1c1c1c1c1c1c002d1c1c1c0b1c1c1c002d1c1c1c391c1c1c0b002d1c1c1c1c1c1c0b002d1c1c1c0b1c1c1c002d0b1c1c1c1c1c0b002d1c1c1c391c0b1c1c002d1c1c1c1c1c1c1c002d0b1c1c1c1c1c1c002d1c1c1c0b1c1c1c002d0b1c1c390b1c1c1c002d0b1c1c1c1c1c1c002d1c1c1c0b1c1c0b002d0b1c1c1c1c1c1c002d1c1c1c391c1c1c1c002d1c1c1c1c0b1c1c002d1c1c1c1c1c1c0b002d1c1c1c1c1c1c1c002d1c1c1c390b1c1c1c002d1c1c1c0b1c1c1c002d1c1c1c1c1c1c1c001c1c1c1c1c1c1c1c002d1c1c1c391c1c1c1c002d1c1c1c1c1c1c1c002d1c1c1c1c1c1c1c001c1c1c1c1c0b1c1c002d1c1c0b391c1c1c1c002d1c1c1c1c1c0b1c002d1c1c1c1c1c1c1c002d1c1c0b1c1c1c1c001c1c1c1c391c1c0b1c002d1c0b1c1c1c1c1c002d0b1c1c1c1c1c0b002d1c1c1c0b1c1c1c002d1c1c0b390b1c1c1c002d1c1c0b1c1c1c1c001c1c1c1c1c1c1c1c002d1c1c1c1c1c1c1c002d0b1c1c2d1c1c0b1c001c1c1c0b1c1c1c1c002d1c1c0b1c1c0b1c002d1c1c1c1c1c1c1c002d1c1c0b391c1c1c1c002d0b1c1c0b1c1c1c002d1c1c1c1c1c1c1c002d0b1c1c0b1c1c1c002d1c1c1c390b1c1c1c002d1c1c1c1c1c0b1c002d1c1c1c0b1c1c1c002d1c1c1c0b1c1c1c002d1c1c1c391c0b1c1c002d1c1c1c1c1c1c1c002d1c1c1c1c1c1c1c002d0b1c1c1c0b1c1c002d1c1c0b390b1c1c0b002d1c1c1c1c1c1c1c002d1c1c1c1c1c1c1c002d1c1c1c0b1c1c1c002d1c0b1c390b1c1c1c1c1c0b1c1c1c1c1c1c1c1c1c1c1c0b1c1c0b002d1c00002d1c390b1c1c1c1c0b1c1c1c1c1c1c0b1c1c1c1c1c1c1c1c1c690000701c1c1c391c1c1c002d1c1c0b1c1c0b1c001c1c1c1c0b1c1c1c002d1c1c1c1c1c1c1c002d0b1c1c1c390b1c1c1c002d1c1c1c1c1c1c1c002d1c1c1c1c1c1c1c002d1c1c1c1c1c1c1c002d1c1c1c390b1c1c1c002d0b1c1c0b1c1c1c002d0b1c1c1c1c1c1c002d1c1c1c1c1c1c1c002d1c1c0b391c1c1c1c001c1c1c1c1c1c1c1c002d1c1c1c1c1c1c1c002d1c1c1c1c1c1c1c002d1c1c0b391c1c0b1c002d1c1c0b1c1c1c1c002d1c0b1c1c1c1c1c002d1c1c1c1c1c1c1c002d0b1c1c2d1c1c1c1c002d1c0b1c1c1c1c1c002d0b1c1c1c1c1c1c002d1c1c1c1c1c1c1c002d1c0b1c391c1c1c1c002d1c0b1c1c1c1c1c002d0b1c1c0b1c1c1c002d1c1c0b1c1c0b1c002d1c1c0b391c0b1c1c001c1c1c1c1c1c0b1c002d1c1c1c1c1c1c1c002d1c1c1c1c1c1c1c002d1c1c1c391c1c1c1c002d1c1c1c1c1c1c1c001c1c1c1c1c1c1c1c002d1c1c1c1c0b1c1c002d1c0b1c390b1c1c1c002d1c1c1c0b1c1c1c002d1c1c1c1c1c1c1c002d1c1c1c1c1c1c1c001c1c1c1c391c1c0b1c002d0b1c1c1c1c0b1c002d1c1c1c1c1c1c1c002d1c1c0b1c1c0b1c002d1c1c1c391c1c1c1c002d1c1c1c1c1c1c1c002d1c1c1c1c1c1c1c002d0b1c1c0b1c1c1c002d1c1c1c391c1c0b1c002d1c1c1c1c1c1c1c002d1c0b1c1c1c1c1c002d1c1c1c1c1c1c0b002d1c1c0b391c1c0b1c002d1c0b1c1c1c1c1c002d1c1c1c1c1c1c0b002d1c1c1c1c1c1c1c001c1c1c1c2d1c1c1c1c002d1c1c0b1c1c1c1c001c1c1c0b1c1c0b1c002d1c1c1c1c1c1c1c002d1c1c1c391c1c1c1c002d1c1c0b1c1c0b1c002d1c1c1c1c1c1c0b002d0b1c1c1c1c1c1c001c1c1c1c391c1c1c0b1c1c1c1c1c1c1c1c0b1c1c1c1c1c1c1c1c1c002d2d00002d2d391c1c0b1c1c1c1c0b1c1c1c1c1c1c1c1c0b1c1c0b1c1c650000700b1c1c391c0b1c002d1c1c1c1c1c1c1c002d1c1c1c1c1c1c0b002d1c1c1c0b1c1c1c002d1c1c1c1c391c1c1c1c002d1c1c1c1c1c1c0b002d1c1c0b1c1c0b1c002d1c0b1c1c1c1c1c001c1c1c0b391c1c1c1c002d1c1c1c1c1c1c1c002d1c1c1c1c1c0b1c002d0b1c1c1c0b1c1c002d1c1c1c390b1c1c1c002d1c1c1c0b1c1c0b002d1c0b1c1c1c0b1c002d0b1c1c1c1c0b1c002d1c1c1c391c1c1c1c002d1c1c1c1c1c0b1c002d1c1c1c1c1c1c1c002d1c1c0b1c1c0b1c002d1c1c1c391c1c0b1c002d1c1c1c1c1c1c0b002d1c1c1c1c0b1c1c002d0b1c1c0b1c1c1c002d1c1c1c390b1c1c1c002d1c1c1c1c1c1c0b002d1c1c1c1c1c0b1c002d1c1c1c1c1c1c1c002d0b1c1c391c1c1c1c002d1c1c0b1c1c1c1c002d0b1c1c0b1c1c0b002d1c1c0b1c1c1c0b002d0b1c1c390b1c1c1c001c1c1c0b1c1c1c1c002d1c1c1c0b1c1c0b002d0b1c1c1c1c1c1c002d1c1c1c391c1c1c1c001c1c1c1c1c1c1c0b002d1c1c1c1c0b1c1c002d0b1c1c1c1c0b1c002d1c1c1c391c1c1c1c002d1c1c1c1c1c1c1c002d1c1c0b1c1c0b1c001c1c1c1c1c1c1c1c001c1c1c1c2d1c1c1c1c002d1c1c1c1c1c0b1c002d0b1c1c1c1c1c1c002d1c1c1c1c1c1c0b002d0b1c1c391c1c1c1c001c1c1c1c1c1c1c1c002d1c1c1c1c0b1c1c002d1c1c1c1c1c1c1c002d0b1c1c391c1c1c1c002d1c1c1c0b1c1c1c002d1c0b1c1c1c1c1c002d0b1c1c1c1c1c1c002d1c1c1c391c1c1c1c001c1c1c1c1c1c0b1c002d1c1c1c1c1c1c1c002d0b1c1c1c1c1c0b002d0b1c1c391c1c1c1c002d0b1c1c1c1c1c1c001c1c1c0b1c1c1c1c002d1c1c1c1c1c1c1c002d1c1c1c2d1c1c1c1c1c1c1c1c0b1c1c1c1c1c1c1c0b1c1c1c1c1c002d2d00002d1c391c1c1c1c1c1c1c1c1c1c0b1c1c1c0b1c1c1c1c1c1c1c690000701c1c1c2d1c1c1c001c1c1c1c1c1c1c1c002d0b1c1c1c1c1c1c001c1c1c1c1c1c0b1c002d1c1c0b1c391c1c0b1c001c1c1c0b1c1c1c1c002d1c1c1c1c1c1c1c001c1c1c1c1c1c0b1c002d1c1c1c391c1c0b1c002d1c1c1c1c1c0b1c002d1c0b1c1c1c1c1c002d1c1c1c1c1c1c1c002d0b1c1c391c1c1c1c002d1c0b1c1c1c1c1c002d1c1c1c1c1c1c1c002d1c1c0b1c1c1c1c001c1c1c0b391c0b1c1c001c1c1c1c1c1c1c1c002d1c1c0b1c1c0b1c002d0b1c1c1c1c1c1c001c1c1c1c391c1c1c1c001c1c1c1c0b1c1c1c002d1c0b1c1c1c1c1c002d1c1c1c1c1c0b1c001c1c1c0b391c1c1c1c001c1c1c1c0b1c1c1c002d1c1c1c1c1c1c1c002d0b1c1c1c1c1c1c002d1c1c1c390b1c1c1c002d1c1c1c1c1c1c1c002d1c1c1c1c1c1c1c002d1c1c1c1c1c1c1c002d1c1c1c391c1c0b1c002d1c1c1c1c1c0b1c002d1c0b1c1c1c1c1c002d1c1c1c1c1c0b1c002d1c1c1c2d1c1c0b1c002d1c1c1c1c1c1c1c002d1c0b1c1c1c1c1c002d1c1c0b1c1c1c1c002d1c1c0b391c1c1c1c002d1c0b1c1c1c1c1c002d0b1c1c1c1c1c1c002d1c1c1c1c1c1c1c002d1c1c1c391c0b1c1c001c1c1c0b1c1c1c1c002d1c1c0b1c1c0b1c002d1c1c1c1c1c1c1c002d1c1c1c390b1c1c1c002d1c1c0b1c1c0b1c001c1c1c1c1c1c1c1c001c1c1c0b1c1c1c1c002d1c1c1c2d1c1c1c1c002d1c1c1c1c1c1c1c001c1c1c1c1c0b1c1c002d1c1c0b1c1c0b1c002d0b1c1c2d1c1c0b1c002d1c1c1c1c1c1c1c002d1c1c1c1c1c1c1c002d1c1c1c0b1c1c1c002d1c1c1c2d1c1c0b1c002d1c1c1c1c1c1c1c002d1c1c1c1c1c1c1c002d1c1c0b1c1c0b1c002d0b1c1c391c1c1c1c1c0b1c1c1c1c1c1c1c1c0b1c1c1c1c0b1c1c001c2d00002d2d391c1c1c1c0b1c1c1c1c1c1c1c1c1c1c1c1c1c1c1c1c1c650000701c1c1c391c1c1c002d1c0b1c1c0b1c1c002d1c1c1c1c0b1c1c002d1c0b1c1c1c1c1c001c1c1c1c1c2d1c1c1c1c002d1c1c1c1c0b1c1c001c1c1c1c1c1c1c1c002d1c1c1c1c1c1c1c002d1c1c1c2d1c1c1c1c001c1c1c0b1c1c1c1c002d1c1c1c0b1c1c1c002d1c1c0b1c1c1c0b002d1c1c0b391c1c1c0b002d1c1c1c1c1c1c1c001c1c1c1c0b1c1c1c002d1c1c1c1c1c1c1c002d1c1c1c391c1c1c1c002d1c1c0b1c1c1c1c001c1c1c1c1c1c1c1c002d1c1c1c1c1c1c1c002d1c1c0b390b1c1c1c002d1c1c1c1c1c1c1c002d1c1c1c1c1c0b1c002d0b1c1c1c1c1c1c002d1c1c1c391c1c0b1c002d1c1c1c1c1c1c1c002d1c0b1c1c0b1c1c002d1c1c1c0b1c1c0b002d1c1c1c391c1c1c0b002d0b1c1c1c1c0b1c001c1c1c1c1c1c1c1c002d0b1c1c1c0b1c1c002d1c1c0b391c1c1c1c002d1c1c1c1c1c1c1c002d1c1c1c1c1c1c1c002d1c0b1c1c1c1c1c001c1c1c1c391c1c1c1c002d1c0b1c1c0b1c1c002d1c1c1c1c1c1c0b002d1c1c1c1c1c1c1c002d0b1c1c390b1c1c0b002d1c1c1c1c0b1c1c002d1c1c1c1c1c1c1c002d1c1c0b1c1c0b1c002d1c0b1c391c1c1c1c002d1c1c1c1c1c1c1c002d1c1c1c1c1c1c1c002d0b1c1c0b1c1c1c002d1c1c0b391c1c1c0b002d1c1c1c1c1c1c1c002d1c1c0b1c1c1c0b002d1c1c1c1c1c0b1c002d0b1c1c391c1c0b1c002d1c0b1c1c1c0b1c002d1c1c1c1c1c1c1c002d1c1c1c1c1c1c1c002d1c1c1c391c1c1c1c002d1c1c0b1c1c1c1c001c1c1c0b1c1c0b1c002d1c1c1c1c1c1c1c002d1c0b1c391c1c1c1c002d1c0b1c1c1c0b1c002d1c1c1c1c0b1c1c002d0b1c1c1c1c1c1c002d1c1c1c390b1c1c1c1c1c1c1c1c1c0b1c1c1c1c1c1c1c1c1c1c1c002d2d00001c2d390b1c1c1c1c1c1c0b1c1c1c1c0b1c1c1c1c1c0b1c1c1c690000701c0b1c390b1c1c002d1c1c1c1c1c1c1c002d1c1c0b1c1c1c1c002d1c1c1c1c1c1c1c002d1c1c1c1c391c1c1c1c002d1c1c1c1c1c1c1c002d1c0b1c1c0b1c1c002d0b1c1c0b1c1c1c002d0b1c1c391c1c1c1c002d1c1c1c1c1c1c1c002d1c1c1c1c1c1c1c001c1c1c1c1c1c1c1c002d1c1c1c390b1c1c1c002d1c1c1c0b1c1c1c002d1c1c1c1c1c1c1c002d0b1c1c1c0b1c1c002d1c1c1c390b1c1c1c002d1c1c1c1c1c0b1c002d1c1c1c1c1c1c1c002d1c0b1c1c0b1c1c002d1c1c1c391c1c1c0b002d1c0b1c1c1c0b1c002d1c1c0b1c1c1c1c002d1c1c1c1c1c1c1c002d1c1c1c390b1c1c1c002d1c0b1c1c1c0b1c001c1c1c1c1c1c1c1c002d1c1c1c1c1c1c1c002d1c1c0b391c1c1c1c002d1c1c1c1c1c1c1c002d1c1c1c0b1c1c0b002d1c1c1c1c1c1c1c001c1c1c1c390b1c1c1c001c1c1c0b1c1c1c1c001c1c1c0b1c1c0b1c002d1c1c1c1c1c1c1c002d1c1c0b391c1c1c1c002d1c1c1c1c1c1c1c001c1c1c1c0b1c1c1c002d1c1c1c0b1c1c0b002d1c1c1c391c1c1c1c002d1c1c1c1c1c1c0b002d1c1c0b1c1c0b1c002d0b1c1c1c1c1c1c002d1c1c1c391c1c1c1c002d1c1c1c1c1c0b1c002d0b1c1c1c1c1c1c002d1c1c1c1c1c0b1c002d0b1c1c391c1c1c1c002d1c1c1c1c1c1c1c002d1c1c1c1c1c1c1c002d1c1c1c1c1c1c1c002d1c1c1c390b1c1c1c001c1c1c1c1c1c1c1c002d0b1c1c1c1c1c0b002d0b1c1c1c1c1c1c002d1c1c1c391c0b1c1c001c1c1c1c1c0b1c1c002d1c1c1c1c1c1c1c001c1c1c0b1c1c0b1c002d1c1c1c391c0b1c1c001c1c1c1c1c1c1c1c002d1c0b1c1c1c1c1c002d1c1c1c1c1c1c1c002d1c1c0b391c1c1c0b1c1c1c0b1c1c1c1c1c1c1c1c0b1c1c1c1c0b002d2d00002d2d391c1c0b1c1c1c1c1c1c0b1c1c1c1c1c0b1c1c1c1c0b1c650000701c1c1c391c1c1c002d0b1c1c1c1c1c0b002d1c1c1c1c1c1c1c002d0b1c1c1c1c0b1c002d1c0b1c1c2d1c1c1c0b002d0b1c1c0b1c1c1c002d1c1c1c1c1c1c1c002d1c1c1c1c1c0b1c002d1c1c0b391c1c1c0b002d1c1c1c1c0b1c1c002d0b1c1c1c1c0b1c002d1c1c1c1c0b1c1c002d0b1c1c391c1c1c1c002d0b1c1c1c1c0b1c002d1c0b1c1c1c0b1c002d1c1c1c1c1c1c1c002d0b1c1c391c1c1c0b002d0b1c1c1c1c1c1c002d1c1c1c0b1c1c0b002d1c1c1c1c1c1c1c002d0b1c1c391c1c1c1c002d1c1c1c1c1c1c1c001c1c1c1c1c1c1c1c002d1c1c0b1c1c0b1c001c1c1c0b391c1c1c1c002d1c1c1c1c1c1c1c002d1c1c1c1c1c1c1c002d0b1c1c1c1c1c1c002d0b1c1c390b1c1c1c002d1c0b1c1c0b1c1c002d1c1c1c1c1c1c1c002d1c1c0b1c1c1c1c002d1c1c1c391c1c1c1c002d1c1c1c1c0b1c1c002d1c1c1c1c1c1c1c001c1c1c1c1c1c0b1c002d1c1c1c390b1c1c0b002d0b1c1c1c1c1c1c002d1c1c1c1c1c1c1c001c1c1c1c1c1c1c1c002d1c0b1c390b1c1c1c001c1c1c0b1c1c1c1c002d1c1c1c1c1c1c1c002d1c1c1c1c1c1c1c001c1c1c1c390b1c1c0b002d0b1c1c0b1c1c1c002d1c1c1c1c0b1c1c002d0b1c1c1c1c1c1c002d1c1c1c390b1c1c1c002d0b1c1c0b1c1c0b002d0b1c1c1c0b1c1c002d0b1c1c0b1c1c1c002d1c1c1c391c1c1c1c002d1c1c1c1c0b1c1c002d1c1c1c0b1c1c1c002d1c1c1c1c0b1c1c002d0b1c1c2d1c1c1c1c002d1c1c1c1c1c1c1c002d1c1c1c0b1c1c1c002d1c1c1c1c1c1c1c002d0b1c1c391c1c1c1c002d1c1c1c1c0b1c1c001c1c1c1c1c1c1c0b002d1c1c1c1c0b1c1c002d1c1c1c391c1c1c1c1c1c1c1c1c1c1c1c0b1c1c1c1c1c1c1c1c1c002d1c00002d1c391c1c1c1c1c0b1c1c1c1c1c1c1c1c1c1c1c1c1c1c1c1c690000701c1c0b391c0b1c002d1c1c1c0b1c1c1c001c1c1c1c1c1c0b1c002d1c1c1c1c1c1c1c002d1c1c1c1c391c1c1c1c002d1c1c1c1c1c1c1c002d1c1c1c1c1c0b1c002d1c1c1c1c1c1c1c002d1c1c1c390b1c1c1c002d1c0b1c1c1c1c0b002d1c1c0b1c1c1c1c002d1c0b1c1c1c1c1c002d1c1c1c2d1c1c0b1c002d1c1c1c1c1c1c1c002d1c1c1c1c1c1c1c002d1c1c0b1c1c1c0b002d1c1c0b391c1c1c1c002d1c1c1c0b1c1c1c002d0b1c1c1c1c1c1c002d1c1c1c1c1c0b1c002d1c1c0b391c1c1c1c002d1c1c1c0b1c1c1c002d1c1c1c1c1c0b1c001c1c1c1c1c1c1c1c002d1c1c1c391c1c0b1c002d1c1c1c0b1c1c1c002d0b1c1c0b1c1c0b002d1c1c0b1c1c0b1c002d1c1c1c391c1c0b1c002d1c1c1c1c1c1c1c002d1c0b1c1c1c1c1c002d0b1c1c1c1c1c1c002d1c1c0b391c1c0b1c002d1c1c1c1c1c1c1c002d1c1c1c1c1c1c1c002d1c1c0b1c1c1c1c002d0b1c1c391c1c1c1c002d1c1c1c0b1c1c0b002d1c0b1c1c1c0b1c002d1c1c1c1c1c1c1c002d1c1c1c391c1c1c1c002d1c1c1c1c1c1c1c002d0b1c1c1c1c1c1c002d1c1c0b1c1c0b1c002d1c0b1c391c1c1c1c002d1c1c1c1c1c1c1c002d1c0b1c1c1c1c0b002d1c1c1c1c1c1c1c002d1c1c0b391c1c0b1c002d1c1c1c1c1c1c1c002d1c1c1c1c1c1c1c002d1c1c1c1c1c1c1c002d0b1c1c2d1c1c0b1c002d1c0b1c1c1c1c1c002d1c1c1c1c1c1c1c002d1c0b1c1c1c1c0b002d1c1c1c391c1c1c1c002d1c0b1c1c1c0b1c002d0b1c1c1c1c1c1c002d1c1c1c1c1c1c1c002d1c1c1c2d1c1c1c1c002d1c0b1c1c1c1c1c002d1c1c1c0b1c1c1c002d1c0b1c1c1c1c1c001c1c1c0b391c0b1c1c1c0b1c1c1c0b1c1c1c1c1c1c1c1c1c0b1c1c002d2d00002d2d391c1c1c1c1c1c1c1c1c1c0b1c1c0b1c1c1c0b1c1c1c1c650000701c1c1c391c1c1c001c1c1c1c1c1c1c1c002d1c1c0b1c1c1c1c002d0b1c1c0b1c1c1c001c1c1c0b1c390b1c1c1c002d1c1c1c1c1c0b1c002d0b1c1c1c1c1c1c002d1c0b1c1c0b1c1c001c1c1c1c391c1c1c1c002d1c1c1c1c1c1c1c002d1c1c1c1c1c1c1c002d1c1c1c1c1c1c1c001c1c1c1c391c1c1c1c002d0b1c1c1c0b1c1c001c1c1c1c0b1c1c1c002d1c1c1c1c1c1c1c002d1c1c1c391c0b1c1c002d1c1c1c1c1c1c0b002d1c1c1c1c0b1c1c002d1c0b1c1c1c1c1c002d1c1c1c390b1c1c1c002d0b1c1c1c1c0b1c002d1c1c1c0b1c1c1c002d1c1c1c1c1c1c1c002d1c1c1c2d1c1c1c1c002d0b1c1c1c1c1c1c002d1c1c1c1c1c1c1c002d1c1c1c1c1c1c1c002d0b1c1c2d1c1c1c1c001c1c1c1c1c1c1c1c001c1c1c1c1c1c0b1c002d1c1c1c1c0b1c1c002d0b1c1c391c1c1c1c001c1c1c0b1c1c1c0b002d0b1c1c0b1c1c0b002d1c1c1c1c1c1c1c002d1c1c0b391c1c1c1c002d1c1c1c1c1c1c1c002d1c1c1c1c1c1c1c002d1c1c0b1c1c0b1c001c1c1c0b391c1c0b1c002d1c1c1c1c0b1c1c002d1c1c1c0b1c1c0b002d1c1c1c1c1c1c1c002d1c1c1c390b1c1c1c002d1c1c1c1c1c1c0b002d1c1c1c1c1c1c1c002d1c1c1c0b1c1c0b002d1c1c1c391c1c1c1c002d0b1c1c1c1c1c1c002d1c0b1c1c1c1c1c001c1c1c1c1c1c0b1c002d1c1c1c391c1c1c1c002d1c1c1c1c1c1c1c002d0b1c1c1c1c1c1c002d1c1c1c1c1c1c1c002d1c1c0b391c1c0b1c002d1c1c1c1c1c1c1c002d1c1c1c1c1c1c0b002d0b1c1c0b1c1c0b002d1c1c1c391c1c0b1c002d1c1c1c1c1c1c1c002d1c1c1c1c1c1c1c002d1c1c1c1c1c1c0b002d1c1c1c391c1c1c1c1c1c1c1c1c1c1c1c1c1c0b1c1c0b1c1c1c1c002d2d00002d2d390b1c1c0b1c1c1c1c1c1c1c1c1c1c1c1c1c1c1c1c1c1c690000700b1c1c390b1c1c002d1c1c1c1c0b1c1c002d1c1c1c1c1c1c1c002d1c1c1c1c1c1c1c002d1c1c1c1c391c1c1c1c001c1c1c0b1c1c1c1c002d1c1c0b1c1c1c1c001c1c1c1c1c1c1c1c002d1c0b1c391c1c0b1c001c1c1c1c0b1c1c1c001c1c1c1c1c0b1c1c001c1c1c1c1c0b1c1c002d1c1c1c2d1c1c1c1c002d1c1c1c1c1c1c1c002d1c1c1c1c1c1c1c001c1c1c1c1c0b1c1c002d0b1c1c2d1c1c1c1c001c1c1c1c1c1c1c1c002d1c0b1c1c1c1c1c001c1c1c1c1c1c1c1c002d0b1c1c391c1c0b1c002d1c1c1c1c1c1c1c002d0b1c1c1c1c1c1c002d1c0b1c1c0b1c1c002d0b1c1c391c1c1c1c002d1c1c1c1c1c1c0b002d1c1c1c1c1c1c1c002d0b1c1c1c1c1c1c002d1c1c1c391c1c1c1c002d1c1c1c1c0b1c1c002d1c1c1c0b1c1c1c002d1c0b1c1c1c1c1c002d1c1c1c390b1c1c1c002d1c1c1c1c1c1c1c002d1c1c1c1c1c1c1c002d1c1c1c1c1c0b1c002d1c1c1c391c0b1c1c001c1c1c1c1c1c1c1c002d1c1c1c0b1c1c1c002d0b1c1c1c1c1c1c002d1c1c1c391c1c1c1c002d0b1c1c1c1c1c1c001c1c1c1c1c1c1c1c002d0b1c1c1c1c1c1c002d1c1c0b391c1c1c1c002d0b1c1c0b1c1c1c002d1c1c1c0b1c1c1c001c1c1c1c1c1c1c1c002d0b1c1c2d1c1c1c1c002d1c1c1c1c1c0b1c002d1c1c1c1c0b1c1c002d1c1c0b1c1c1c1c001c1c1c1c391c1c1c1c001c1c1c1c0b1c1c0b002d1c1c0b1c1c0b1c001c1c1c1c0b1c1c1c001c1c1c1c391c1c1c1c001c1c1c1c0b1c1c1c001c1c1c0b1c1c1c1c002d1c1c1c1c1c1c1c002d1c1c0b391c1c1c1c001c1c1c1c1c0b1c1c002d0b1c1c1c1c0b1c001c1c1c1c0b1c1c1c002d1c0b1c390b1c1c1c0b1c1c1c1c1c1c0b1c1c1c1c1c1c1c1c1c1c001c2d00002d1c391c1c1c1c1c1c0b1c1c1c1c1c1c1c1c0b1c1c1c1c0b1c650000701c1c1c391c1c1c002d1c1c1c1c1c1c1c002d0b1c1c1c0b1c1c002d1c1c1c1c1c0b1c002d1c1c1c1c391c1c0b1c002d1c1c1c1c1c1c1c002d1c1c1c1c1c1c1c002d1c1c1c1c1c1c1c002d1c1c1c2d1c1c1c1c002d1c1c1c1c1c1c1c002d1c1c1c1c1c1c1c002d1c1c0b1c1c1c1c002d1c1c1c391c1c0b1c002d1c1c0b1c1c1c1c002d1c0b1c1c1c0b1c002d1c0b1c1c1c1c1c002d1c1c1c391c1c1c1c002d1c0b1c1c0b1c1c002d1c1c1c1c1c1c1c002d1c1c1c1c0b1c1c002d1c1c0b391c1c1c1c001c1c1c1c0b1c1c1c002d1c1c1c1c1c1c1c002d1c1c1c1c1c1c1c002d1c1c0b391c1c0b1c001c1c1c1c1c0b1c1c002d0b1c1c0b1c1c1c002d1c1c1c0b1c1c0b002d1c1c1c391c1c0b1c002d1c1c0b1c1c1c1c002d1c1c1c1c1c1c1c002d1c1c1c1c1c1c0b002d1c1c0b391c1c0b1c002d1c1c1c1c0b1c1c002d1c1c1c1c1c1c1c002d0b1c1c0b1c1c1c002d0b1c1c2d1c1c1c1c002d1c1c0b1c1c0b1c002d0b1c1c1c1c1c0b002d1c1c1c1c1c1c1c002d1c1c1c390b1c1c1c002d1c1c0b1c1c1c1c002d1c1c0b1c1c1c1c002d1c1c1c0b1c1c0b002d1c1c1c391c1c0b1c002d1c1c1c1c1c1c1c002d0b1c1c1c1c1c1c002d1c0b1c1c1c1c1c002d1c1c1c391c1c0b1c002d1c1c0b1c1c1c1c001c1c1c1c1c1c1c1c002d1c1c1c1c1c1c1c002d1c1c0b390b1c1c1c002d1c1c1c1c1c1c1c002d1c1c1c1c1c1c1c002d1c1c1c1c1c1c1c002d1c1c1c390b1c1c1c002d1c1c1c1c1c1c1c002d1c1c1c1c0b1c1c002d1c1c1c1c1c1c1c002d0b1c1c390b1c1c1c002d1c1c0b1c1c1c1c002d1c1c0b1c1c1c1c002d1c1c1c1c1c1c1c002d1c1c1c391c1c1c1c1c1c1c0b1c1c1c1c1c1c1c1c1c1c1c1c1c0b002d2d00002d2d391c0b1c1c1c1c1c1c0b1c1c0b1c1c1c1c1c1c0b1c1c1c690000701c1c0b391c0b1c001c1c1c0b1c1c1c0b002d1c1c1c1c1c1c0b002d0b1c1c0b1c1c1c002d0b1c1c0b390b1c1c1c002d1c1c1c1c1c0b1c001c1c1c1c1c1c0b1c002d0b1c1c1c1c0b1c002d1c1c1c391c1c1c1c002d1c0b1c1c1c0b1c002d1c1c0b1c1c1c0b002d1c1c1c1c1c1c0b002d0b1c1c390b1c1c1c001c1c1c1c1c1c1c0b002d1c1c1c1c1c1c1c002d1c1c1c1c1c1c0b002d1c1c1c2d1c1c0b1c002d1c1c1c1c1c1c1c002d1c1c1c0b1c1c1c002d1c0b1c1c1c1c0b002d1c1c1c390b1c1c1c002d1c1c1c1c1c1c1c002d1c1c1c0b1c1c1c001c1c1c1c1c1c1c0b002d1c1c1c391c1c1c1c002d1c1c1c1c1c1c1c002d1c1c1c1c1c1c0b002d1c1c1c1c1c1c1c001c1c1c0b390b1c1c1c002d0b1c1c1c1c1c0b002d0b1c1c1c1c0b1c002d1c1c1c0b1c1c1c001c1c1c1c391c1c1c1c002d0b1c1c1c1c1c1c001c1c1c0b1c1c0b1c002d1c1c1c1c1c1c1c002d1c1c1c391c1c1c0b002d1c1c1c1c1c1c1c002d1c1c1c1c1c1c1c002d1c0b1c1c0b1c1c001c1c1c0b391c1c1c0b002d1c1c1c1c1c1c0b002d1c1c1c1c1c1c0b002d1c1c1c1c1c1c1c001c1c1c1c390b1c1c1c001c1c1c1c1c1c0b1c002d1c1c1c1c1c0b1c002d1c1c1c1c0b1c1c001c1c1c1c390b1c1c1c001c1c1c1c1c1c1c1c002d1c1c0b1c1c1c0b002d1c1c1c1c1c0b1c002d1c1c1c391c1c1c0b002d1c0b1c1c1c1c1c002d0b1c1c1c1c1c1c002d1c0b1c1c1c0b1c002d1c1c0b391c1c1c1c002d0b1c1c1c1c0b1c002d1c1c1c1c1c1c1c001c1c1c0b1c1c0b1c002d1c1c1c391c1c1c1c002d1c1c1c1c1c1c0b002d1c1c1c1c1c1c1c002d1c0b1c1c1c0b1c002d1c1c1c2d1c1c0b1c1c1c1c1c1c0b1c1c1c1c0b1c1c0b1c1c1c1c002d2d00001c2d2d1c1c1c1c1c1c1c1c1c1c1c1c1c1c1c1c1c1c1c1c1c1c650000701c1c1c391c1c1c002d1c1c1c1c1c1c1c002d1c0b1c1c1c1c1c002d1c1c1c1c1c1c1c002d1c1c1c1c391c1c1c1c002d0b1c1c0b1c1c1c002d1c1c0b1c1c1c1c002d1c1c0b1c1c1c1c002d0b1c1c2d1c1c0b1c002d1c1c1c1c1c1c1c002d0b1c1c1c1c1c1c002d0b1c1c1c1c1c1c002d1c1c1c391c1c1c1c002d1c1c1c1c1c1c1c002d0b1c1c1c0b1c1c002d0b1c1c1c1c1c1c002d0b1c1c391c1c1c1c002d0b1c1c1c1c1c0b002d1c0b1c1c1c1c0b002d1c1c1c1c1c1c1c002d0b1c1c391c1c1c0b002d1c1c0b1c1c1c0b002d1c0b1c1c1c1c0b002d1c1c0b1c1c1c1c002d0b1c1c390b1c1c1c002d1c0b1c1c1c1c1c002d0b1c1c1c1c1c1c002d0b1c1c1c1c1c1c002d1c1c1c391c1c1c1c002d1c1c1c1c1c1c1c002d1c1c1c1c1c1c1c002d0b1c1c1c1c1c1c002d1c1c1c391c0b1c1c002d1c1c0b1c1c1c1c002d1c1c1c1c1c1c1c002d0b1c1c1c1c1c0b002d1c0b1c391c1c1c1c002d0b1c1c1c1c1c1c002d0b1c1c1c0b1c1c002d1c1c1c1c1c1c1c002d1c1c1c391c1c1c1c002d0b1c1c1c1c1c1c002d0b1c1c1c1c1c1c002d0b1c1c1c1c1c1c002d1c1c0b391c1c1c1c002d1c1c1c1c1c1c1c002d0b1c1c1c1c1c1c002d0b1c1c1c1c1c1c002d1c1c1c391c1c1c1c002d1c1c1c1c1c0b1c002d1c1c1c1c1c1c1c002d0b1c1c1c1c1c1c002d0b1c1c391c1c1c1c002d1c1c1c1c1c0b1c002d1c1c1c0b1c1c0b002d1c1c1c1c1c1c1c002d0b1c1c391c0b1c1c002d1c1c1c1c1c1c1c002d0b1c1c0b1c1c1c002d1c1c1c1c1c1c1c002d0b1c1c2d1c1c0b1c002d0b1c1c1c1c1c1c002d0b1c1c1c1c1c0b002d1c1c1c1c1c1c1c002d0b1c1c391c1c1c1c1c0b1c1c1c1c1c1c0b1c1c1c1c1c1c0b1c1c001c2d00002d2d391c1c1c0b1c1c0b1c1c1c1c1c1c0b1c1c0b1c1c1c1c1c690000701c1c1c2d390000000000001c1c2d0000000000001c1c2d0000000000001c1c2d0000000000001c1c391c2d0000000000001c1c390000000000001c1c2d0000000000001c1c2d0000000000001c391c390000000000001c1c2d0000000000001c1c2d0000000000001c0b390000000000000b391c2d0000000000001c0b390000000000001c1c390000000000001c0b390000000000001c391c2d0000000000001c0b390000000000001c1c390000000000001c0b390000000000001c390b390000000000001c1c390000000000001c1c390000000000001c1c2d0000000000001c391c2d0000000000001c1c2d0000000000001c1c2d0000000000000b1c2d0000000000001c391c2d0000000000001c0b390000000000001c0b390000000000001c1c2d0000000000000b391c390000000000001c1c2d0000000000001c1c2d0000000000001c0b390000000000001c390b390000000000001c1c2d0000000000001c1c390000000000001c1c2d0000000000000b390b390000000000001c0b390000000000001c0b390000000000001c1c2d0000000000001c391c2d0000000000000b1c2d0000000000001c1c2d0000000000001c1c2d0000000000000b391c2d0000000000000b1c390000000000001c1c2d0000000000000b1c2d0000000000000b391c2d0000000000001c0b390000000000001c1c390000000000001c0b390000000000001c391c390000000000001c1c2d0000000000001c1c390000000000001c1c2d0000000000001c391c390000000000001c0b390000000000001c0b390000000000001c1c2d0000000000001c390b1c1c1c1c1c1c1c1c1c1c1c1c1c1c1c1c1c1c1c1c1c002d2d00002d2d390b1c1c1c1c1c1c1c1c0b1c1c1c1c1c1c1c1c1c1c1c1c650000700b1c1c39594959595949001c1c595959594959001c1c595959595949001c1c595949595949001c0b391c595949594959001c1c594959595949001c1c595959595949001c1c595959495959000b391c495959595949001c1c595959495959001c1c595959495959001c1c594959594959001c391c595949595949001c1c594959495959001c1c495959595959001c1c594959594959001c2d1c595949595959001c1c594959595959001c0b594959595949001c1c594959495959001c391c594959595949001c1c594959594959001c0b594959595949001c1c595959495959000b391c595959594959001c1c595949595959001c1c595959595959001c1c595949595949001c2d1c595949594959001c1c594959595949001c1c594959495959001c1c595949595949001c390b595959595949001c1c595959595949001c1c595949595959001c1c594959595959001c391c594959495959000b1c595949595959001c0b594959595949001c1c595949594959001c391c594959495959001c1c594959495959001c1c594959595959000b1c595959595949001c391c595959595949001c1c595959495959001c1c595949594959001c1c595959595949001c391c595949595949001c1c495949595949001c1c595959595959001c1c595959495959001c391c595959594959001c1c595059595949001c0b595959595959001c1c594959495959000b390b594959595949001c1c595959495959001c1c594959595949001c1c595949595959001c390b595959495959001c1c594959495959001c1c594959595959000b1c595959495959001c391c1c1c0b1c1c1c0b1c1c0b1c1c1c1c0b1c1c0b1c1c1c002d2d00002d1c391c1c1c1c1c1c1c1c1c1c1c0b1c1c1c1c1c1c0b1c1c1c690000701c1c1c2d594939493949001c0b593949394939001c1c494939493949001c1c494949493949001c1c390b593949494949000b1c494949493949001c1c494939493949001c1c494939493949001c391c594939493949001c0b593949394939001c1c494939493949001c1c494939494949001c2d1c494939493949001c0b594949493949000b1c594949394939001c1c494939494949001c391c593949394939001c0b594949394939001c1c594939493949001c0b594949493949000b391c494949493949001c0b594949394949001c1c594939493949001c1c494939494939001c391c494939493949001c0b593949394939001c0b593949394939001c1c593949493949001c391c494939494949000b1c594939493949001c1c494949493949001c0b593949394949001c391c494939493949001c1c494939493949001c1c494949394939001c1c494949394939001c2d1c494949494939001c1c593949394939001c1c594939493949001c0b593949494949001c390b594949493949001c0b594949493949001c0b594949394939001c1c494939493949001c2d1c494939493949001c1c494939493949001c0b593949494949001c1c494939493949001c390b593949493949001c1c594949493949001c0b593949394939001c1c494939493949001c2d1c494939493949000b1c494939493949001c1c593949394939001c1c494949494939001c391c594939493949000b1c494939493949000b1c494949493949001c0b593949493949000b391c494939493949001c0b594949493949001c1c494949394939001c1c494939493949001c391c1c1c1c1c1c1c1c1c1c1c1c1c1c1c1c1c1c1c1c1c1c002d1c00002d2d391c1c0b1c1c0b1c1c1c1c1c1c1c1c0b1c1c1c1c1c0b1c650000701c1c1c39493939393939001c1c593939393939001c1c593939393939001c0b59392d393939001c1c391c59392d393939001c1c59392d393939001c1c593939393939001c1c593939393939001c390b593939393939001c1c593939393939001c1c593939393939001c1c593939392d39001c391c593939393939001c1c493939393939001c1c493939393939001c1c593939392d39001c2d1c593939393939001c1c592d39393939001c0b593939393939001c1c592d39393939001c391c59392d393939001c1c592d39393939001c0b593939393939001c1c593939393939001c391c593939393939001c1c593939393939001c1c593939393939001c0b593939393939001c391c593939392d39001c1c493939393939001c1c59392d393939001c1c593939393939001c391c593939393939001c1c593939393939001c0b593939393939001c1c593939393939001c391c59392d393939001c1c593939393939001c0b593939393939001c1c5939392d3939001c391c592d39393939001c1c592d39393939001c1c592d39393939001c1c593939393939001c391c593939393939001c1c593939393939001c1c5939392d3939001c1c593939393939001c391c593939393939000b1c592d39393939001c1c593939393939001c1c593939393939001c391c593939393939001c1c593939393939001c1c593939393939001c0b59392d393939001c390b593939393939001c1c593939393939001c1c59392d393939001c1c5939392d3939001c391c593939393939001c1c592d39393939001c1c593939393939001c1c593939393939000b390b1c1c1c1c0b1c1c1c1c1c1c0b1c1c1c1c1c1c1c1c0b002d2d00001c2d390b1c1c1c1c1c1c0b1c1c0b1c1c1c1c1c0b1c1c1c1c1c690000700b1c1c3949392d2d392d001c0b592d2d392d39001c0b592d392d2d2d001c1c592d392d2d39000b1c390b592d392d392d001c1c492d392d392d001c0b592d392d2d2d001c1c49392d2d392d000b391c592d2d392d2d001c1c492d392d392d001c0b592d2d392d2d001c0b592d392d392d001c390b592d2d392d2d001c1c592d2d392d2d001c1c592d2d2d392d001c0b592d392d392d001c391c492d392d392d001c1c49392d2d392d001c1c592d2d392d2d001c1c49392d2d392d001c390b592d392d2d39001c0b592d392d2d2d001c1c592d2d392d2d001c1c49392d2d2d39000b390b592d2d2d392d001c0b592d392d392d001c0b592d2d2d392d001c1c592d2d2d392d000b391c492d392d392d001c1c592d392d392d001c0b592d392d392d001c1c49392d322d2d000b390b592d2d392d2d001c1c49392d2d392d001c1c592d2d392d39001c0b592d2d2d392d001c391c492d392d392d001c0b592d392d392d001c1c592d2d392d2d001c1c49392d392d2d001c2d1c49392d2d392d001c1c49392d2d392d001c0b59392d2d392d001c1c49392d2d392d000b391c49392d2d392d001c1c49392d2d392d001c1c49392d392d2d001c0b592d2d392d2d000b390b592d2d2d392d001c1c49392d2d392d001c0b592d2d2d392d001c0b592d2d392d2d001c390b592d2d2d392d001c1c592d392d392d000b1c492d392d2d39001c1c592d392d2d39000b391c592d392d2d39001c1c49392d2d392d001c1c492d392d392d001c1c49392d392d39001c390b592d2d392d2d001c1c49392d2d392d001c0b592d2d2d392d001c1c49392d2d392d001c391c1c0b1c1c1c1c1c1c0b1c1c1c1c0b1c1c1c0b1c1c1c002d2d00002d2d391c1c1c1c1c1c1c1c1c1c1c1c1c1c1c1c1c1c1c1c1c1c650000701c1c0b3959706e706e70001c1c59706e6e6e6e001c1c596e6e706e70001c0b59706e706e6e001c1c391c596e706e6e6e001c1c59706e6e706e001c1c596e6e706e70001c1c596e6e706e70001c391c49706e706e70000b1c59706e6e6e70001c1c596e706e706e001c1c596e6e6e706e001c391c59706e706e70001c0b59706e6e706e001c0b59706e706e70001c1c596e6e6e706e001c391c59706e6e6e70001c1c59706e706e6e001c0b59706e706e70001c1c59706e706e70000b391c596e706e706e001c1c59706e706e70001c0b59706e706e70001c0b596e706e706e001c391c59706e706e6e001c1c596e6e6e6e70001c1c59706e706e6e001c0b59706e706e70001c391c59706e6e6e70001c0b59706e6e6e70000b1c59706e6e706e001c1c596e6e706e70001c391c596e706e706e000b1c596e706e6e6e001c0b59706e6e6e6e001c1c59706e706e6e001c2d1c59706e6e6e70001c1c596e6e6e6e70001c0b59706e706e70001c1c596e6e706e70001c391c59706e706e6e001c1c596e706e706e001c1c49706e706e70001c0b596e706e6e70001c391c596e706e6e6e001c1c596e706e706e001c0b59706e706e70001c1c59706e706e70001c391c59706e706e70001c1c59706e706e6e001c1c59706e706e6e001c1c59706e706e70001c391c59706e706e6e001c0b596e6e6e6e70001c1c59706e706e6e001c0b59706e706e6e001c391c49706e706e6e001c1c596e6e706e70001c1c59706e6e6e6e001c1c596e6e6e706e000b391c59706e706e70001c1c596e706e706e001c1c59706e706e6e001c1c596e706e706e001c391c1c1c1c1c1c1c1c1c1c1c1c1c1c1c1c1c1c1c1c1c1c001c2d00002d1c391c1c1c1c0b1c1c1c1c1c1c1c1c1c0b1c1c1c1c0b1c1c690000701c1c1c39592d392d392d001c1c493939393939001c0b593939392d39001c1c59392d393939001c1c2d1c59392d393939001c1c493939392d39001c0b593939392d39001c0b593939392d39001c2d1c593939392d39001c1c592d39393939001c0b5939392d3939001c0b593939392d39001c2d1c592d39392d39001c1c592d39393939001c1c5939392d392d001c0b593939392d39000b390b592d39393939001c0b59392d393939001c1c59392d392d39001c0b592d392d392d001c390b5939392d392d001c0b59392d39392d001c1c5939392d392d001c1c59392d392d39001c390b59392d393939001c0b593939393939001c1c49392d393939001c1c59392d392d39000b391c592d39393939001c1c592d39393939001c1c592d3939392d001c0b593939392d39001c390b5939392d3939001c1c59392d393939001c1c59392d393939001c0b59392d393939001c391c493939393939001c0b59393939392d001c1c59392d392d39001c0b593939392d39000b391c49392d393939001c0b593939392d39001c1c5939392d392d001c1c59392d393939001c390b59392d393939001c0b5939392d392d001c1c49392d392d39001c0b59392d392d39001c390b592d392d392d001c0b59392d393939001c1c49392d393939001c1c49392d392d39001c390b59392d393939001c1c59393939392d001c1c592d392d3939001c1c59392d393939001c2d1c5939392d3939001c0b593939392d39000b1c493939393939001c0b593939392d39001c391c49392d392d39001c0b593939392d39001c0b59392d393939001c0b5939392d3939000b391c1c1c1c0b1c1c0b1c1c1c0b1c1c1c1c0b1c1c1c0b1c002d2d00002d2d391c0b1c1c1c1c0b1c1c0b1c1c1c1c1c1c1c1c1c1c1c1c650000701c0b1c39493939393939001c0b59392d392d39001c1c592d39393939001c1c592d39392d39001c1c391c493939392d39001c0b59392d393939001c1c592d39393939001c1c49392d393939001c391c49392d393939001c1c5939392d392d001c1c592d39392d39001c1c592d39393939001c391c5939392d3939000b1c5939392d392d001c0b592d39393939001c1c592d39393939001c391c5939392d392d001c1c592d39392d39001c0b593939393939001c1c593939393939001c391c592d39393939001c1c592d39393939001c0b592d39393939001c0b593939393939001c391c592d39392d39001c1c592d39392d39000b1c593939392d39000b1c593939393939001c390b5939392d392d001c1c4939392d392d001c1c4939392d3939001c1c592d39393939001c391c592d3939392d001c1c493939392d39001c0b593939392d39001c1c592d39392d39000b391c59392d392d39001c1c592d39393939001c0b593939393939001c1c592d39393939001c391c593939392d39001c1c592d392d3939001c0b592d39393939001c0b593939392d39001c391c593939392d39001c1c592d39393939001c1c593939393939001c1c592d39393939001c391c593939393939001c1c592d39392d39001c1c593939392d39001c1c593939393939000b391c592d39392d39001c0b592d39393939001c0b59393939392d001c1c592d39392d39001c391c49392d39392d001c1c4939392d3939001c1c59392d392d39001c1c592d39393939001c391c593939393939001c1c592d392d3939001c1c592d39392d39001c1c592d3939392d001c391c0b1c1c1c1c1c1c1c1c1c1c1c1c1c1c1c1c1c1c1c1c002d2d00002d1c391c1c1c1c1c1c1c1c1c1c1c0b1c1c1c1c0b1c1c1c1c1c690000701c1c1c39592d2d2d1c2d001c1c592d2d2d2d2d001c0b592d2d2d2d2d001c0b592d2d2d2d2d001c0b391c592d1c2d2d2d001c1c592d2d2d2d2d001c0b592d2d2d1c2d001c1c592d2d2d2d1c001c2d1c592d2d2d1c2d001c0b591c2d2d2d2d001c1c492d2d2d2d2d001c0b592d2d2d1c2d001c390b591c2d2d2d2d001c1c591c2d2d2d2d001c1c592d2d2d2d2d001c0b592d2d2d1c2d001c391c591c2d2d2d2d001c0b592d2d2d2d2d001c1c591c2d2d1c2d001c0b591c2d2d1c2d001c390b592d2d2d2d2d001c0b592d2d2d1c2d001c1c592d2d2d2d2d001c1c592d2d2d2d2d000b390b592d2d2d2d2d001c0b592d2d2d2d2d001c1c591c2d2d2d2d001c1c492d1c2d2d1c001c391c492d2d2d2d2d001c1c592d2d2d2d2d001c1c592d2d2d2d2d001c0b592d2d2d1c2d000b390b592d2d2d2d2d001c1c592d2d2d2d2d001c1c591c2d2d2d2d001c0b592d2d2d2d2d001c391c492d2d2d2d2d000b1c492d2d1c2d2d001c1c591c2d2d1c2d001c0b592d1c2d2d2d001c2d1c492d1c2d2d2d001c0b592d2d2d2d2d001c1c592d2d2d2d2d001c1c592d1c2d2d2d000b390b591c2d2d2d2d001c0b592d2d2d2d2d001c1c591c2d2d1c2d001c0b592d2d2d2d2d000b391c492d2d2d1c2d001c1c492d2d2d2d2d000b1c591c2d2d2d2d000b1c492d2d2d1c2d001c390b592d2d2d2d2d001c1c592d2d1c2d2d001c1c492d2d1c2d2d001c0b592d2d2d2d2d001c2d1c592d2d2d2d2d001c1c592d2d2d2d2d001c1c492d2d2d2d2d001c0b592d2d2d2d2d000b391c492d2d2d1c2d001c0b592d2d2d2d2d000b1c592d2d2d2d2d000b1c592d1c2d2d2d001c2d1c1c1c1c1c1c1c1c1c0b1c1c1c1c0b1c1c1c0b1c1c1c002d1c00002d2d391c1c1c0b1c1c1c1c1c1c1c1c1c0b1c1c1c1c1c0b1c1c650000700b1c1c2d590b1c1c1c1c001c0b590b1c1c1c1c001c1c590b1c0b1c0b001c1c590b1c1c1c0b001c1c390b591c1c1c0b1c001c1c590b1c1c0b1c001c1c590b1c1c1c1c000b1c590b1c1c1c1c001c391c491c1c1c1c1c001c1c591c1c0b1c1c001c1c591c0b1c1c1c001c1c590b1c1c1c1c001c2d1c591c1c0b1c1c001c1c591c1c0b1c1c001c1c491c0b1c0b1c001c1c491c1c1c1c1c000b390b591c1c0b1c1c001c1c590b1c1c0b1c000b1c591c1c1c1c1c001c1c591c1c1c1c1c000b391c590b1c1c0b1c001c1c590b1c1c1c1c001c0b590b1c0b1c0b001c1c491c0b1c1c0b001c391c590b1c0b1c1c001c1c590b1c0b1c1c001c1c591c1c0b1c1c001c1c591c1c1c1c1c001c2d1c591c0b1c1c1c000b1c491c0b1c1c1c001c0b590b1c1c0b1c001c1c590b1c1c1c1c001c391c590b1c1c0b1c001c0b591c0b1c1c0b001c1c591c1c0b1c1c001c1c590b1c0b1c1c001c391c591c0b1c1c1c001c1c591c1c1c1c0b001c1c491c1c1c1c1c001c1c591c1c1c0b1c001c391c591c1c1c1c0b001c1c590b1c1c1c0b001c1c491c0b1c0b1c001c0b591c1c1c1c0b001c391c591c1c0b1c1c001c1c590b1c0b1c0b001c0b591c1c1c1c1c001c1c491c1c1c0b1c001c391c591c0b1c1c1c001c1c591c1c0b1c1c001c1c591c1c0b1c1c001c1c591c0b1c1c1c001c391c590b1c0b1c1c001c0b591c1c1c1c0b001c1c591c1c1c1c1c001c1c590b1c0b1c1c001c391c491c1c1c0b1c001c0b590b1c1c0b1c001c1c591c0b1c1c1c001c1c590b1c0b1c0b001c391c591c0b1c1c1c001c1c590b1c1c1c1c001c1c491c1c0b1c1c001c1c491c1c1c0b1c001c391c1c1c0b1c1c0b1c1c1c1c1c0b1c1c1c1c1c1c1c1c0b002d2d00002d1c390b1c1c1c1c1c0b1c1c0b1c1c1c1c1c1c1c1c1c1c1c1c690000701c1c1c39595959495949391c1c595959495949391c1c495959595959390b1c595949594959391c1c391c495949595959391c0b595949595949391c0b595949595949391c1c495959594959391c2d1c5949595949592d1c1c4959495959592d1c1c594959594959391c0b595959495949391c391c594959594959391c0b594959594959390b1c595959595949391c1c595949595949391c391c594959595949391c0b595949595959391c1c594959495949391c1c594959495949391c391c5959495959592d1c1c495959594959391c1c595959595959390b1c595959495959391c390b595959595949391c0b595959595949391c0b594959594959391c1c495949594959391c391c594959594959391c1c595959594959391c1c595949595959391c1c594959594959391c390b595949595949391c1c495959495959391c0b594959594959391c0b595959595959390b390b594959594959391c1c594959495959391c1c595959495949391c1c495949595949391c390b5949594959592d1c1c594959594959390b1c595959595949391c1c594959495959391c390b594959594959390b1c495959595959391c1c594959495949391c1c5959495959592d1c390b594959595949391c0b594959594959391c0b594959594959391c1c594959595949391c390b595959595949391c1c594959495959391c1c594959495949390b1c495959595959390b391c595949595959391c1c595949595959391c0b594959594959391c1c495959595959391c390b594959594959391c0b5959495949592d1c1c594959594959391c1c595949595959391c391c0b1c1c1c1c1c1c1c1c1c1c1c1c1c1c0b1c1c1c1c1c002d2d00002d2d391c1c1c1c1c1c1c1c1c1c1c1c1c1c1c0b1c1c0b1c1c1c650000701c1c1c390b1c1c002d1c1c0b1c1c0b1c002d1c1c0b1c1c1c0b002d1c1c1c1c0b1c1c002d1c1c1c0b391c1c1c1c002d1c0b1c1c1c1c1c002d1c1c1c1c1c1c1c002d1c1c1c1c1c1c1c002d1c1c1c391c1c1c1c002d1c1c1c1c1c1c1c002d1c1c1c1c1c1c1c002d1c1c1c1c1c1c1c002d1c1c0b391c1c1c1c002d1c1c1c1c1c1c1c002d1c1c1c1c0b1c1c002d1c1c1c0b1c1c1c002d1c1c1c391c1c1c1c002d1c1c1c1c1c1c1c001c1c1c1c1c1c1c1c002d1c1c0b1c1c1c1c002d1c1c1c390b1c1c1c002d1c1c1c1c1c1c0b002d1c0b1c1c0b1c1c002d1c1c1c1c0b1c1c002d0b1c1c391c1c0b1c002d1c1c1c1c1c0b1c002d1c1c1c1c1c1c1c002d1c0b1c1c1c1c1c002d1c1c0b391c1c1c1c002d1c0b1c1c0b1c1c002d1c0b1c1c1c1c1c002d0b1c1c0b1c1c1c002d1c0b1c391c1c1c1c002d1c1c1c1c1c1c1c002d0b1c1c1c1c1c1c002d1c1c1c1c1c1c0b002d0b1c1c391c1c1c1c002d1c0b1c1c1c1c1c002d0b1c1c0b1c1c1c002d1c1c0b1c1c1c1c002d1c1c1c391c1c1c1c002d1c1c1c1c1c1c1c002d1c1c1c1c0b1c1c002d1c1c1c1c1c1c1c002d0b1c1c391c1c1c1c002d1c1c1c1c1c1c0b002d0b1c1c1c1c1c1c002d1c1c0b1c1c1c1c001c1c1c1c391c1c1c1c002d1c1c1c1c1c1c1c002d1c1c1c1c1c1c1c002d1c1c0b1c1c1c1c002d1c1c0b391c1c0b1c002d1c1c0b1c1c1c1c002d0b1c1c0b1c1c1c002d1c1c1c1c1c1c0b002d0b1c1c390b1c1c1c001c1c1c1c0b1c1c1c001c1c1c1c1c1c1c1c002d1c0b1c1c1c1c0b002d0b1c1c391c1c1c1c002d1c1c1c1c1c1c1c002d1c1c1c1c1c1c1c002d1c1c0b1c1c1c1c001c1c1c0b391c1c1c1c1c1c1c1c1c0b1c1c1c1c1c1c1c1c1c0b1c1c002d1c00002d1c391c1c1c1c0b1c1c1c1c1c1c1c0b1c1c1c1c1c1c1c1c1c690000701c1c0b391c1c1c1c1c1c1c1c1c1c1c1c1c1c1c1c1c1c1c1c1c1c1c0b1c1c1c1c1c1c1c1c0b1c1c1c391c1c1c1c0b1c1c1c1c1c0b1c1c0b1c1c1c1c0b1c1c0b1c1c0b1c1c1c1c1c0b1c1c0b1c1c390b1c1c0b1c1c1c1c1c1c1c1c1c1c0b1c1c1c1c0b1c1c1c1c0b1c1c1c1c0b1c1c1c1c1c1c391c1c0b1c1c0b1c1c0b1c1c1c0b1c1c1c1c1c1c1c1c1c0b1c1c1c1c1c1c1c1c1c0b1c1c0b390b1c1c0b1c1c1c1c1c1c1c0b1c1c1c1c1c1c0b1c1c1c1c1c1c1c1c1c1c1c1c1c1c1c1c0b391c1c0b1c1c0b1c1c1c1c1c1c1c1c1c1c1c1c1c1c1c1c1c0b1c1c1c1c1c1c1c1c1c1c1c1c391c1c1c1c1c1c1c0b1c1c1c1c1c0b1c1c1c1c1c1c1c1c0b1c1c1c1c1c1c1c1c1c1c0b1c1c391c1c1c1c0b1c1c1c1c1c1c1c1c0b1c1c1c1c0b1c1c1c0b1c1c1c1c1c1c1c1c0b1c1c1c1c391c0b1c1c1c1c1c0b1c1c1c1c0b1c1c1c1c1c1c1c0b1c1c1c1c0b1c1c0b1c1c1c1c1c1c1c390b1c1c1c0b1c1c1c1c0b1c1c1c1c1c1c1c1c1c1c0b1c1c1c1c1c1c1c1c1c1c0b1c1c0b1c391c1c1c1c0b1c1c1c1c0b1c1c0b1c1c1c1c1c1c1c1c1c0b1c1c1c1c0b1c1c1c1c1c1c1c1c390b1c1c0b1c1c1c1c1c1c1c1c1c1c1c1c1c1c1c0b1c1c1c1c1c1c1c1c1c0b1c1c1c1c1c1c2d1c1c1c1c0b1c1c1c1c1c1c0b1c1c0b1c1c1c1c1c0b1c1c0b1c1c1c1c1c1c1c0b1c1c1c1c391c1c1c1c1c1c1c1c1c1c1c1c1c1c1c1c1c1c1c1c1c1c1c1c1c1c1c1c1c1c1c1c1c1c1c1c391c1c0b1c1c1c1c1c1c1c1c1c1c1c1c1c1c1c1c1c1c1c0b1c1c1c1c1c1c1c1c1c1c1c1c1c2d1c1c1c1c1c1c1c0b1c1c0b1c1c1c1c1c1c1c0b1c1c1c1c0b1c1c1c1c0b1c1c1c1c1c1c1c391c1c0b1c1c0b1c1c1c1c1c0b1c1c1c1c1c1c1c1c1c1c002d2d00002d2d391c0b1c1c1c1c0b1c1c0b1c1c1c1c1c1c1c1c1c1c0b1c650000700b1c1c391c1c1c1c1c0b1c1c1c1c1c1c1c1c0b1c1c1c0b1c1c1c1c1c1c0b1c1c1c1c1c1c1c1c1c1c390b1c1c1c1c1c1c1c1c1c1c1c1c1c1c1c1c1c1c1c1c1c1c1c1c1c1c1c0b1c1c1c1c1c1c1c391c1c1c1c1c1c1c0b1c1c0b1c1c1c1c1c1c0b1c1c1c1c0b1c1c1c1c0b1c1c1c1c1c0b1c1c2d1c1c1c1c1c1c1c1c1c1c1c1c1c1c1c0b1c1c0b1c1c1c1c1c1c0b1c1c1c0b1c1c1c1c1c1c391c1c1c1c1c0b1c1c0b1c1c1c1c1c1c1c1c1c1c1c1c0b1c1c0b1c1c1c1c0b1c1c0b1c1c1c391c1c1c1c1c1c1c0b1c1c0b1c1c1c0b1c1c1c1c1c1c0b1c1c1c1c0b1c1c1c1c0b1c1c1c0b390b1c1c0b1c1c1c1c1c0b1c1c1c1c1c0b1c1c0b1c1c1c1c1c1c1c1c0b1c1c0b1c1c1c1c1c390b1c1c1c1c1c1c1c1c1c1c1c1c1c1c1c1c1c1c1c1c1c1c1c1c1c1c1c1c1c1c1c1c1c1c1c2d1c1c1c1c0b1c1c1c1c1c1c1c1c1c1c1c1c1c1c1c1c1c1c0b1c1c1c1c1c1c1c1c1c1c1c1c391c1c1c1c1c1c1c1c1c1c1c1c0b1c1c1c1c1c1c1c1c1c1c1c0b1c1c1c1c1c1c1c1c1c1c1c390b1c1c1c1c1c1c1c1c1c1c1c1c1c1c0b1c1c0b1c1c1c1c1c1c0b1c1c1c1c0b1c1c1c1c1c391c1c1c1c1c0b1c1c0b1c1c0b1c1c1c1c0b1c1c1c1c1c1c1c0b1c1c1c1c1c1c1c1c1c1c1c391c1c0b1c1c1c1c1c0b1c1c1c1c1c1c1c0b1c1c1c1c1c1c1c1c1c1c1c1c0b1c1c1c1c0b1c390b1c1c0b1c1c0b1c1c1c1c1c0b1c1c1c1c1c1c1c1c1c0b1c1c0b1c1c0b1c1c1c1c1c1c1c2d1c1c1c1c1c1c1c0b1c1c1c0b1c1c1c1c1c0b1c1c1c1c1c1c1c1c1c0b1c1c1c1c1c1c1c1c391c0b1c1c0b1c1c1c1c1c1c1c1c1c0b1c1c1c1c1c1c1c1c1c1c1c1c1c1c1c1c1c1c1c1c1c2d1c1c1c1c1c1c1c0b1c1c1c1c1c0b1c1c0b1c1c1c1c0b002d2d00002d1c391c1c1c1c1c1c1c1c1c1c1c1c1c1c0b1c1c0b1c1c1c1c690000701c1c1c390b1c1c0b1c1c1c1c0b1c1c0b1c1c1c1c1c1c1c1c1c1c1c1c1c1c1c1c0b1c1c1c1c1c1c0b391c1c0b1c1c1c1c0b1c1c1c1c1c1c1c1c0b1c1c1c1c1c1c1c1c1c0b1c1c1c1c1c1c1c1c1c2d1c1c1c1c1c0b1c1c1c1c1c1c0b1c1c1c1c1c1c1c1c1c1c1c1c1c1c1c1c1c1c0b1c1c1c1c391c1c1c1c1c1c1c1c1c1c0b1c1c1c1c1c1c1c1c1c1c1c1c1c1c1c1c1c1c1c1c1c1c1c1c1c390b1c1c1c1c1c1c1c1c1c1c1c1c0b1c1c1c0b1c1c1c1c1c1c1c1c1c0b1c1c1c1c1c1c1c1c390b1c1c1c1c1c1c1c1c1c1c1c1c1c1c1c1c1c0b1c1c1c1c1c1c1c1c1c1c1c1c1c1c1c1c1c391c1c1c1c1c1c1c1c1c1c1c1c1c1c1c1c1c1c1c1c0b1c1c1c0b1c1c1c1c1c1c1c1c1c1c0b391c1c0b1c1c1c0b1c1c0b1c1c1c1c1c0b1c1c1c1c0b1c1c1c0b1c1c0b1c1c1c1c1c0b1c1c391c1c1c1c1c1c1c1c1c1c0b1c1c1c1c0b1c1c0b1c1c1c1c1c1c1c1c1c1c1c0b1c1c0b1c1c391c0b1c1c1c1c0b1c1c1c1c1c1c1c1c1c0b1c1c1c1c0b1c1c1c1c1c1c0b1c1c1c1c1c1c0b391c1c1c1c1c1c1c0b1c1c1c1c1c1c1c1c1c1c1c1c1c1c1c1c1c1c1c1c1c1c1c1c0b1c1c0b391c1c1c1c1c1c1c1c1c1c1c1c1c1c1c1c1c1c1c1c1c0b1c1c1c1c1c0b1c1c1c0b1c1c1c0b391c1c1c1c1c1c0b1c1c1c1c1c1c1c1c1c1c1c1c1c1c1c1c1c0b1c1c0b1c1c1c1c1c1c1c1c391c1c1c1c1c1c1c1c1c0b1c1c1c1c0b1c1c0b1c1c0b1c1c1c1c1c1c1c1c1c1c1c1c0b1c1c391c1c1c1c0b1c1c1c1c1c1c1c1c1c0b1c1c1c1c1c0b1c1c1c0b1c1c1c1c1c0b1c1c0b1c1c391c1c1c1c1c1c1c1c1c1c1c0b1c1c1c1c0b1c1c1c1c0b1c1c1c0b1c1c1c1c0b1c1c0b1c1c391c1c1c1c1c1c1c1c1c1c1c1c1c1c1c1c1c1c0b1c1c1c002d1c00002d2d391c1c0b1c1c1c1c1c1c1c1c0b1c1c1c1c1c1c1c1c1c1c650000701c1c0b391c1c1c1c1c1c1c1c1c1c1c1c1c1c1c1c0b1c1c1c0b1c1c0b1c1c1c1c1c1c1c0b1c1c1c1c391c1c1c1c1c0b1c1c1c1c1c0b1c1c0b1c1c1c1c1c0b1c1c0b1c1c1c1c1c1c1c0b1c1c0b1c391c1c0b1c1c1c1c1c1c1c1c1c1c1c1c0b1c1c1c1c0b1c1c1c1c1c0b1c1c1c1c1c1c1c1c1c390b1c1c1c1c0b1c1c1c1c1c1c1c0b1c1c1c1c1c1c1c1c0b1c1c1c1c0b1c1c1c0b1c1c0b1c391c1c1c0b1c1c1c1c1c1c1c1c1c1c1c1c1c1c1c1c0b1c1c1c1c1c1c1c1c1c1c1c1c1c1c0b391c1c1c0b1c1c0b1c1c1c1c1c0b1c1c1c1c1c1c1c1c1c1c1c0b1c1c1c0b1c1c1c1c0b1c1c391c1c1c1c1c1c1c0b1c1c1c1c1c0b1c1c1c1c1c1c1c1c1c1c1c1c1c1c1c1c1c1c1c1c1c1c391c1c1c1c1c1c1c1c1c1c1c1c0b1c1c1c1c1c1c1c1c1c1c1c1c1c1c1c1c1c0b1c1c1c1c0b391c1c0b1c1c1c1c0b1c1c1c1c1c0b1c1c1c1c1c1c1c0b1c1c1c1c1c0b1c1c1c1c1c1c1c0b391c1c1c1c1c1c1c1c1c0b1c1c1c1c0b1c1c1c1c1c1c1c1c1c1c1c0b1c1c1c1c1c0b1c1c1c391c0b1c1c1c0b1c1c1c1c0b1c1c0b1c1c1c1c1c1c1c1c0b1c1c1c1c1c0b1c1c1c1c1c1c1c391c0b1c1c0b1c1c1c1c1c1c1c1c0b1c1c1c1c1c1c1c1c1c1c1c1c1c1c1c1c1c1c1c1c1c1c391c0b1c1c1c1c1c1c1c1c1c0b1c1c0b1c1c1c0b1c1c0b1c1c1c1c1c1c1c1c1c1c0b1c1c1c391c1c1c1c1c1c1c1c1c1c1c1c1c1c1c1c1c1c1c1c1c1c1c1c1c1c1c1c1c1c0b1c1c1c1c1c390b1c1c1c1c1c1c1c1c0b1c1c1c1c1c1c1c1c1c1c1c1c1c1c1c1c1c1c1c1c1c1c1c1c1c0b390b1c1c1c1c1c0b1c1c1c1c1c1c1c1c1c1c1c1c0b1c1c1c1c1c1c1c1c1c1c1c1c1c1c1c0b391c1c0b1c1c0b1c1c1c1c1c0b1c1c1c1c1c1c1c1c1c1c002d2d00002d1c391c1c1c1c1c0b1c1c1c1c1c1c1c1c1c1c1c1c1c1c1c1c690000701c1c1c391c1c1c1c0b1c1c1c1c1c1c1c1c0b1c1c1c1c1c1c1c1c1c1c1c1c1c1c1c1c1c1c1c0b1c1c2d1c1c1c1c1c1c1c1c1c0b1c1c1c1c1c1c1c1c0b1c1c1c1c1c1c1c1c1c0b1c1c1c1c1c1c1c391c1c1c1c1c1c0b1c1c0b1c1c1c1c1c1c1c1c1c1c1c1c1c0b1c1c1c1c1c1c1c1c0b1c1c0b391c1c0b1c1c1c1c1c0b1c1c1c1c1c1c0b1c1c0b1c1c1c1c1c0b1c1c1c1c1c1c1c1c1c1c1c391c1c1c1c1c1c1c1c0b1c1c0b1c1c1c0b1c1c1c1c1c1c1c1c0b1c1c1c1c0b1c1c0b1c1c1c391c1c1c1c1c1c1c1c1c0b1c1c1c1c1c1c0b1c1c1c1c0b1c1c1c1c1c1c1c1c0b1c1c1c1c0b391c0b1c1c0b1c1c1c1c1c0b1c1c1c1c1c0b1c1c1c1c1c0b1c1c1c1c0b1c1c0b1c1c1c0b1c390b1c1c1c0b1c1c1c1c1c1c1c1c1c1c1c1c1c0b1c1c1c0b1c1c1c1c1c1c1c1c1c1c1c1c1c391c1c1c1c1c1c1c1c1c1c1c1c1c1c1c1c1c1c1c1c1c1c1c1c0b1c1c1c1c1c1c1c1c1c1c1c391c1c1c1c0b1c1c1c1c1c1c0b1c1c1c1c1c1c1c0b1c1c1c0b1c1c1c1c1c1c0b1c1c1c1c1c2d1c1c1c1c1c1c1c1c1c1c1c1c1c1c1c1c0b1c1c0b1c1c1c1c0b1c1c1c1c1c1c1c1c1c1c1c2d1c1c1c1c1c1c1c0b1c1c0b1c1c1c1c1c0b1c1c0b1c1c1c0b1c1c1c1c1c0b1c1c1c0b1c1c2d1c1c1c1c1c1c1c1c0b1c1c1c1c1c1c1c1c1c1c1c1c1c1c1c1c1c1c1c1c0b1c1c1c1c1c0b390b1c1c1c1c0b1c1c1c1c1c0b1c1c1c1c1c1c1c1c1c0b1c1c0b1c1c0b1c1c1c1c1c1c1c0b391c1c1c1c1c1c0b1c1c1c1c1c1c1c1c1c0b1c1c0b1c1c1c0b1c1c1c1c0b1c1c1c1c1c1c1c391c1c1c0b1c1c1c1c0b1c1c1c1c0b1c1c1c1c1c1c1c1c1c1c0b1c1c1c0b1c1c1c1c1c1c1c391c1c1c1c1c1c1c1c0b1c1c1c1c1c0b1c1c1c1c1c0b1c002d2d00002d2d390b1c1c1c1c1c1c1c1c0b1c1c1c1c0b1c1c0b1c1c0b1c650000700b1c1c2d1c1c1c1c1c1c1c1c0b1c1c0b1c1c1c1c1c1c0b1c1c1c1c1c1c1c0b1c1c0b1c1c1c1c1c1c391c1c1c0b1c1c1c1c1c1c1c1c1c1c1c1c1c1c1c1c1c1c1c1c1c1c1c1c1c1c1c1c1c1c1c0b390b1c1c1c1c1c1c1c1c1c1c1c0b1c1c1c1c0b1c1c1c1c1c1c1c1c1c1c1c0b1c1c1c1c1c1c391c1c1c1c1c1c1c1c1c1c1c0b1c1c1c1c1c1c1c1c0b1c1c1c1c1c1c1c1c0b1c1c1c1c1c12390b1c1c1c1c0b1c1c1c1c1c1c1c1c1c1c1c1c0b1c1c1c1c1c1c1c1c1c1c1c1c1c1c1c1c1c390b1c1c1c1c1c1c1c1c1c1c0b1c1c1c1c1c1c1c0b1c1c1c1c1c1c0b1c1c1c1c1c1c1c1c1c391c1c1c1c1c1c1c1c1c1c1c1c1c1c1c1c1c1c1c0b1c1c1c1c1c0b1c1c1c1c1c1c1c1c1c1c391c1c1c1c1c1c1c0b1c1c0b1c1c1c1c1c0b1c1c1c1c1c1c1c1c0b1c1c0b1c1c1c1c1c0b1c390b1c1c1c0b1c1c1c1c0b1c1c0b1c1c1c1c1c0b1c1c1c1c1c1c1c1c1c1c1c0b1c1c0b1c1c2d1c1c0b1c1c1c1c0b1c1c1c1c1c1c1c1c0b1c1c1c1c1c1c1c1c1c1c1c1c1c1c1c1c1c1c1c391c1c1c0b1c1c1c1c0b1c1c1c1c1c1c1c1c1c1c1c1c1c1c1c1c1c0b1c1c1c1c0b1c1c1c1c391c1c1c1c1c1c1c1c1c1c1c1c1c1c1c1c1c1c1c1c1c1c1c1c1c1c0b1c1c1c1c1c1c1c1c1c391c1c1c0b1c1c1c1c1c1c1c1c1c1c1c1c0b1c1c1c1c1c1c1c1c0b1c1c1c1c1c1c1c1c1c1c391c1c0b1c1c1c1c1c0b1c1c1c1c1c1c0b1c1c0b1c1c1c1c1c1c1c1c1c1c1c1c1c0b1c1c1c391c1c1c0b1c1c1c1c1c1c1c0b1c1c1c1c1c1c1c1c1c1c1c1c1c1c0b1c1c1c1c0b1c1c0b1c391c1c1c1c1c1c1c1c1c1c1c1c1c1c1c1c1c0b1c1c1c1c1c1c1c1c1c1c1c1c1c0b1c1c0b1c390b1c1c1c1c1c1c1c1c1c1c1c1c1c1c1c1c0b1c1c1c1c002d1c00002d2d391c1c1c0b1c1c1c0b1c1c1c1c0b1c1c1c1c1c1c1c1c1c690000701c1c1c391c0b1c1c1c1c0b1c1c1c1c1c1c1c1c0b1c1c1c1c1c0b1c1c0b1c1c1c1c1c1c1c1c1c1c0b391c0b1c1c1c1c0b1c1c1c1c0b1c1c0b1c1c1c1c1c0b1c1c1c1c0b1c1c1c1c1c0b1c1c1c1c391c1c1c0b1c1c1c1c1c1c1c1c1c1c0b1c1c1c1c1c0b1c1c1c1c1c0b1c1c1c1c1c1c1c1c1c2d1c1c1c0b1c1c0b1c1c1c1c1c1c1c1c1c1c1c1c1c1c1c1c1c1c1c0b1c1c1c1c1c0b1c1c1c391c1c0b1c1c1c1c1c1c1c1c1c1c0b1c1c1c1c1c1c1c0b1c1c1c1c1c0b1c1c1c1c1c1c1c0b391c1c0b1c1c0b1c1c1c1c1c1c1c1c1c0b1c1c1c1c1c1c1c0b1c1c1c1c1c1c1c1c0b1c1c1c390b1c1c1c1c1c1c0b1c1c1c1c1c0b1c1c1c1c1c1c1c1c1c1c1c1c1c1c1c1c1c1c0b1c1c1c2d1c1c0b1c1c1c1c1c1c1c1c1c1c0b1c1c1c1c1c1c0b1c1c1c1c1c1c1c1c1c1c0b1c1c1c1c391c1c1c1c1c1c0b1c1c1c1c1c1c1c1c0b1c1c1c1c0b1c1c1c1c1c0b1c1c1c1c1c1c1c1c1c391c1c1c1c1c1c1c1c1c1c1c1c1c0b1c1c1c1c1c1c0b1c1c1c1c1c0b1c1c1c1c1c0b1c1c1c390b1c1c1c1c1c1c1c1c1c1c0b1c1c0b1c1c1c1c1c1c0b1c1c1c1c1c1c1c1c1c1c1c1c1c0b391c0b1c1c0b1c1c1c1c1c1c0b1c1c0b1c1c1c1c1c1c0b1c1c1c1c1c1c1c1c1c0b1c1c1c1c390b1c1c1c1c1c0b1c1c1c0b1c1c0b1c1c1c1c1c0b1c1c0b1c1c1c1c1c1c1c1c1c0b1c1c1c391c1c1c1c1c1c1c1c1c1c1c1c1c0b1c1c1c1c1c1c1c1c1c1c1c1c1c1c1c0b1c1c1c1c1c1c390b1c1c1c1c1c1c1c0b1c1c1c1c0b1c1c1c1c1c1c1c0b1c1c1c1c1c1c1c1c1c1c1c1c1c1c390b1c1c1c1c0b1c1c1c1c1c0b1c1c1c0b1c1c1c1c0b1c1c0b1c1c1c0b1c1c1c1c1c1c1c1c391c1c1c0b1c1c0b1c1c1c1c0b1c1c1c1c1c1c1c1c1c1c002d2d00001c2d391c1c1c1c1c1c1c1c1c1c1c1c1c1c1c1c1c1c1c1c1c1c650000701c1c1c391c1c1c0b701c1c1c1c1c1c1c7070701c1c1c1c1c1c70701c1c1c1c1c1c1c1c0b701c1c1c391c1c1c1c701c1c1c1c1c1c1c7070701c1c0b1c1c1c70700b1c1c1c1c1c0b1c1c701c0b1c391c1c1c1c701c1c0b1c1c0b1c7070701c1c1c1c1c1c70700b1c1c1c1c1c1c1c1c700b1c1c391c1c1c1c701c1c1c0b1c1c0b7070700b1c1c0b1c1c70700b1c1c1c1c1c1c1c1c701c1c0b391c1c1c1c701c1c0b1c1c0b1c7070701c0b1c1c1c1c70701c0b1c1c1c1c1c0b1c700b1c1c391c1c1c1c701c1c1c1c0b1c1c7070701c1c1c0b1c1c70701c1c1c1c1c1c0b1c1c701c1c0b391c1c1c1c700b1c1c1c1c1c0b7070701c0b1c1c1c1c70700b1c1c1c1c1c0b1c1c701c1c1c391c1c1c1c700b1c1c1c1c1c1c7070701c1c1c1c1c1c70700b1c1c1c1c1c1c1c1c701c1c1c2d1c1c0b1c701c1c1c1c1c1c1c7070701c1c1c1c1c1c70700b1c1c1c1c0b1c1c0b701c1c0b391c1c1c1c700b1c1c1c1c1c0b7070701c1c1c1c1c1c70700b1c1c1c1c1c0b1c1c701c1c0b391c1c1c1c700b1c1c1c1c1c1c7070701c1c1c0b1c1c70701c0b1c1c1c1c0b1c1c700b1c1c391c1c1c1c701c1c0b1c1c1c1c7070701c1c0b1c1c1c70701c0b1c1c1c1c1c1c1c701c1c0b391c1c1c1c701c1c1c1c1c1c1c7070701c1c1c1c1c1c70701c1c1c1c0b1c1c0b1c701c1c0b390b1c1c1c700b1c1c1c1c1c1c7070701c1c1c1c1c0b70700b1c1c0b1c1c1c1c0b701c1c0b391c1c1c1c700b1c1c1c1c1c1c7070701c0b1c1c1c1c70701c0b1c1c1c0b1c1c0b701c1c1c391c1c1c0b701c1c1c1c0b1c1c7070701c1c1c1c1c1c70701c1c1c1c1c1c1c0b1c701c1c1c2d1c1c1c1c1c1c1c1c1c0b1c1c1c1c0b1c1c1c1c1c0b1c002d2d00002d2d390b1c1c1c1c0b1c1c1c1c0b1c1c1c1c1c0b1c1c0b1c1c690000701c1c0b391c1c1c1c701c1c0b1c1c0b1c701c1c1c1c0b1c1c1c0b1c701c0b1c1c0b1c7070700b1c1c2d1c1c1c0b701c1c1c1c0b1c1c701c1c1c1c1c1c1c1c0b1c701c1c1c0b1c1c7070701c1c1c390b1c1c1c700b1c1c1c1c1c1c701c1c1c1c0b1c1c1c1c1c701c1c1c1c1c0b7070701c1c1c390b1c1c1c701c1c1c1c1c1c1c700b1c1c1c1c1c1c1c0b1c701c1c1c1c1c0b7070701c1c1c391c1c1c0b700b1c1c1c1c1c1c701c1c1c1c1c1c1c1c0b1c701c1c1c1c1c1c7070701c1c1c2d1c1c1c1c701c0b1c1c1c1c1c701c1c1c1c1c1c1c1c1c0b701c1c0b1c1c1c7070701c1c1c391c1c1c0b701c1c1c1c0b1c1c701c1c1c1c1c0b1c1c0b1c701c1c0b1c1c1c7070701c1c0b391c1c1c1c701c1c0b1c1c0b1c701c1c1c0b1c1c1c1c1c1c701c1c0b1c1c0b7070700b1c1c391c1c1c1c701c1c0b1c1c0b1c701c1c1c1c0b1c1c1c0b1c701c1c1c1c1c1c7070701c1c1c391c0b1c1c701c1c1c0b1c1c1c701c1c1c0b1c1c1c1c1c1c700b1c1c1c1c1c7070701c1c1c391c1c1c0b701c1c0b1c1c1c1c700b1c1c0b1c1c1c1c1c1c701c1c1c0b1c1c7070701c1c1c2d1c1c1c1c701c1c1c1c1c1c1c701c1c1c1c1c1c1c0b1c1c701c1c1c1c1c0b7070700b1c1c391c1c1c0b701c1c1c0b1c1c1c701c1c1c0b1c1c1c1c1c0b701c0b1c1c1c1c7070701c1c1c391c1c1c0b701c1c0b1c1c0b1c701c1c1c0b1c1c1c1c1c1c701c1c1c1c1c1c7070701c1c1c391c1c1c0b701c1c1c1c1c0b1c701c1c1c1c1c0b1c1c1c1c701c1c1c1c1c1c7070701c1c0b391c1c1c1c701c1c0b1c1c1c1c700b1c1c0b1c1c1c1c0b1c701c1c0b1c1c1c7070700b1c1c391c1c1c1c1c1c1c1c1c1c1c1c1c1c1c1c0b1c1c1c1c1c001c2d00002d1c391c1c0b1c1c1c1c1c1c1c1c1c1c1c0b1c1c1c1c1c1c1c650000700b1c1c390b1c1c1c701c1c1c1c1c1c1c1c700b1c1c1c1c1c1c1c701c1c1c1c1c1c1c701c701c1c1c391c1c1c1c700b1c1c1c1c1c1c1c700b1c1c1c1c1c1c1c701c1c1c1c1c1c1c701c700b1c1c391c1c1c0b701c1c1c1c1c1c1c1c701c0b1c1c1c1c0b1c701c0b1c1c0b1c1c700b701c1c1c391c1c0b1c700b1c1c1c1c1c1c1c701c1c1c1c1c1c1c1c701c1c1c1c0b1c1c700b700b1c1c391c1c1c1c701c1c1c1c1c1c1c1c700b1c1c1c0b1c1c1c700b1c1c0b1c1c0b700b701c1c1c391c1c0b1c701c1c1c1c1c0b1c1c701c0b1c1c1c1c1c1c701c0b1c1c1c1c1c700b700b1c1c391c0b1c1c701c1c1c1c1c1c1c1c700b1c1c1c1c1c1c1c701c1c1c1c1c1c1c701c700b1c1c390b1c1c0b701c1c1c1c1c1c1c1c700b1c1c1c1c0b1c1c701c1c1c1c1c1c1c700b701c1c0b391c1c1c1c701c1c1c1c1c1c1c1c700b1c1c1c1c1c1c1c701c1c1c0b1c1c1c701c700b1c1c391c1c1c0b701c1c1c1c1c1c1c1c700b1c1c1c1c0b1c1c701c1c1c1c0b1c1c700b700b1c1c391c0b1c1c701c1c1c1c1c0b1c1c701c1c1c1c1c1c1c1c700b1c1c1c1c1c1c700b701c1c1c391c1c0b1c700b1c1c1c0b1c1c1c701c0b1c1c1c1c1c1c700b1c1c0b1c1c1c701c701c1c1c391c0b1c1c700b1c1c1c1c0b1c1c700b1c1c1c1c0b1c1c701c1c1c1c1c1c1c700b700b1c1c391c1c1c1c701c1c1c1c1c1c1c1c700b1c1c1c1c0b1c1c701c1c1c1c1c1c0b700b700b1c1c2d1c1c1c1c701c1c1c1c1c1c1c1c700b1c1c1c1c1c1c1c700b1c1c0b1c1c1c701c700b1c1c390b1c1c1c701c1c1c1c1c1c1c1c701c1c1c1c1c1c1c1c700b1c1c1c1c1c0b701c701c1c0b391c0b1c1c0b1c1c0b1c1c1c1c0b1c1c1c1c1c0b1c1c1c002d2d00002d2d391c1c1c1c1c1c1c0b1c1c1c1c1c1c1c1c1c1c1c1c1c1c690000701c1c1c391c1c0b70701c1c1c1c1c1c1c0b1c701c1c1c1c0b1c1c0b701c1c1c1c1c1c0b70701c1c0b391c0b1c70701c1c0b1c1c1c1c0b1c701c0b1c1c1c1c1c0b700b1c1c1c1c1c0b70701c1c1c390b1c1c70701c1c1c0b1c1c0b1c1c701c1c1c1c1c1c1c0b701c1c1c1c1c1c1c70701c1c0b391c1c1c70701c1c0b1c1c0b1c1c0b700b1c1c0b1c1c1c0b700b1c1c1c1c1c1c70701c1c0b390b1c1c70701c0b1c1c0b1c1c0b1c701c1c1c1c1c1c1c1c701c1c1c1c1c1c1c70700b1c1c390b1c1c70701c1c0b1c1c1c1c1c0b701c1c0b1c1c0b1c1c701c1c1c1c0b1c1c70701c1c1c2d1c1c1c70701c0b1c1c1c1c1c0b1c701c1c1c1c1c1c1c0b700b1c1c1c0b1c1c70701c1c1c391c1c1c70701c1c1c1c1c1c1c0b1c701c1c1c1c1c1c0b1c700b1c1c1c1c1c1c70701c1c1c391c1c0b70700b1c1c1c1c1c1c0b1c701c1c1c1c0b1c1c0b701c1c1c1c1c1c1c70701c1c0b391c1c1c70700b1c1c1c0b1c1c0b1c701c1c1c1c1c1c1c0b701c1c1c1c1c1c1c70701c1c1c2d1c1c1c70701c1c1c1c1c1c1c0b1c701c1c1c0b1c1c0b1c701c1c1c1c0b1c1c70700b1c1c390b1c1c70701c1c1c1c1c1c0b1c1c701c1c1c1c1c1c0b1c701c1c1c1c1c1c1c70701c1c0b391c1c1c70701c1c1c1c1c1c1c1c1c701c1c1c1c1c1c1c1c701c1c0b1c1c0b1c70701c1c0b391c0b1c70701c1c1c1c1c1c1c0b1c701c1c1c1c1c1c1c0b701c1c0b1c1c1c1c70701c1c1c391c0b1c70700b1c1c0b1c1c1c0b1c701c1c1c1c1c1c0b1c701c1c1c1c1c1c1c70701c1c1c391c1c0b70701c1c1c1c0b1c1c0b1c701c1c1c0b1c1c1c1c701c1c1c1c1c1c1c70701c1c1c391c1c1c1c1c1c1c1c1c1c1c1c1c1c1c1c1c1c1c1c1c1c002d2d00002d1c390b1c1c1c0b1c1c1c1c0b1c1c0b1c1c1c0b1c1c0b1c1c650000701c1c1c2d1c1c1c1c701c0b1c1c0b1c1c70701c0b1c1c1c1c1c70701c0b1c1c0b1c1c1c1c701c1c1c391c1c1c0b701c1c1c1c1c0b1c70701c1c1c1c1c0b1c70701c1c1c1c1c0b1c1c1c701c1c1c391c1c1c1c700b1c1c1c1c1c1c70700b1c1c1c0b1c1c70701c1c1c1c1c1c1c1c0b700b1c1c390b1c1c1c701c1c1c1c1c1c1c70701c1c1c1c1c1c1c70701c1c1c1c1c1c1c1c1c701c1c1c391c1c0b1c701c1c1c1c1c1c1c70701c0b1c1c1c0b1c70700b1c1c1c1c1c1c1c1c701c1c1c391c1c1c1c701c1c1c1c1c1c1c70701c1c1c1c1c1c1c70700b1c1c1c1c1c1c1c1c701c1c1c391c1c1c1c701c1c1c1c1c0b1c70701c0b1c1c1c0b1c70701c1c1c1c1c1c1c1c1c701c1c1c2d1c1c1c0b700b1c1c0b1c1c1c70701c1c1c0b1c1c1c70701c1c1c1c0b1c1c1c1c701c0b1c390b1c1c1c701c1c1c1c0b1c1c70701c0b1c1c1c1c1c70701c0b1c1c1c0b1c1c1c701c1c1c391c0b1c1c701c1c1c1c1c1c1c70701c1c1c0b1c1c1c70701c1c0b1c1c1c0b1c1c701c1c1c391c1c1c1c700b1c1c0b1c1c1c70701c0b1c1c1c1c1c70701c1c1c1c1c1c1c1c1c701c1c1c391c1c1c1c701c1c0b1c1c1c1c70700b1c1c0b1c1c1c70701c1c1c1c1c0b1c1c0b700b1c1c390b1c1c1c701c1c1c1c0b1c1c70700b1c1c1c0b1c1c70700b1c1c1c1c1c1c1c1c701c1c1c391c1c1c1c700b1c1c0b1c1c1c70701c1c1c0b1c1c1c70701c0b1c1c1c1c1c1c1c701c1c1c391c1c1c1c701c1c1c1c1c1c1c70701c0b1c1c1c0b1c70701c1c1c1c1c0b1c1c1c701c1c1c2d1c1c1c1c701c0b1c1c1c1c1c70701c0b1c1c1c1c0b70700b1c1c0b1c1c1c1c0b700b1c1c2d1c1c1c1c1c1c1c1c1c0b1c1c1c1c1c1c0b1c1c1c1c0b002d1c00002d2d391c1c1c1c1c1c1c1c1c1c1c1c1c1c1c1c1c1c1c1c1c1c690000700b1c1c391c1c1c1c1c1c1c1c1c1c1c1c1c0b1c1c1c1c1c1c1c1c1c1c1c1c1c1c1c1c1c1c1c1c1c0b391c1c1c1c1c1c1c1c1c1c1c1c1c1c1c1c1c1c1c1c1c1c1c1c1c1c0b1c1c1c1c1c1c0b1c1c2d1c1c0b1c1c1c1c1c1c1c1c1c0b1c1c1c1c1c1c1c1c1c1c1c1c0b1c1c0b1c1c1c1c1c1c1c391c1c1c1c1c1c1c1c1c1c1c1c0b1c1c1c1c1c1c1c1c1c1c1c1c1c0b1c1c0b1c1c1c1c1c1c391c1c1c1c1c1c1c1c1c1c1c1c1c0b1c1c1c1c1c1c1c1c1c1c1c1c1c1c0b1c1c0b1c1c1c0b391c0b1c1c1c1c1c1c1c1c0b1c1c0b1c1c1c1c1c1c1c1c1c1c1c1c1c1c1c0b1c1c1c1c1c0b391c0b1c1c0b1c1c0b1c1c1c1c1c0b1c1c1c1c1c1c1c1c1c1c1c1c0b1c1c1c0b1c1c0b1c1c391c1c1c1c1c1c1c1c1c1c1c0b1c1c0b1c1c1c1c1c1c1c1c1c1c1c1c1c1c0b1c1c1c1c1c1c391c1c1c1c1c1c1c0b1c1c1c1c1c0b1c1c1c1c1c1c1c1c1c1c1c1c1c1c1c1c0b1c1c1c1c1c2d1c1c1c1c1c1c1c0b1c1c1c1c1c1c0b1c1c1c1c1c1c1c1c1c1c1c1c1c1c1c1c1c1c1c1c0b391c0b1c1c1c1c1c1c1c1c1c1c1c0b1c1c1c1c1c1c1c1c1c1c1c0b1c1c1c1c0b1c1c1c1c0b391c1c0b1c1c1c1c1c1c1c1c1c1c1c1c1c1c1c1c1c1c1c1c0b1c1c0b1c1c1c1c1c1c1c1c1c391c1c1c1c1c1c0b1c1c1c1c1c1c1c1c1c1c1c1c1c1c1c1c1c1c1c1c1c1c1c1c0b1c1c1c1c2d1c1c1c0b1c1c1c1c1c1c1c0b1c1c0b1c1c1c1c1c1c1c1c1c1c1c1c1c1c0b1c1c1c1c1c0b391c1c1c1c0b1c1c1c1c1c0b1c1c0b1c1c1c1c1c1c1c1c1c1c0b1c1c1c1c1c0b1c1c0b1c1c391c1c1c1c0b1c1c1c1c1c1c1c1c0b1c1c1c1c1c1c1c1c1c1c1c1c1c1c0b1c1c1c1c1c1c1c391c1c0b1c1c0b1c1c1c1c1c1c1c0b1c1c1c1c1c1c1c1c002d2d00002d2d2d1c1c0b1c1c1c0b1c1c1c1c1c1c1c0b1c1c1c1c1c1c1c650000701c1c0b391c1c1c0b1c1c1c0b1c1c1c1c1c1c1c1c1c1c1c1c1c1c1c1c1c1c1c1c1c1c0b1c1c1c1c1c391c0b1c1c1c1c0b1c1c0b1c1c1c1c1c1c1c1c1c1c1c1c1c1c1c1c1c1c1c1c1c1c1c1c1c1c391c1c1c1c1c1c1c0b1c1c1c1c1c1c1c1c1c1c1c1c1c1c1c1c1c1c1c1c1c1c1c1c1c1c1c0b391c1c0b1c1c1c0b1c1c0b1c1c1c1c1c1c1c1c1c1c1c1c1c1c1c1c1c1c1c1c1c0b1c1c1c0b390b1c1c1c0b1c1c0b1c1c0b1c1c1c1c1c1c1c1c1c1c1c1c1c1c1c0b1c1c1c1c1c1c1c1c1c391c1c1c1c1c0b1c1c0b1c1c1c1c1c1c1c1c1c1c1c1c1c1c1c1c1c0b1c1c1c1c1c0b1c1c1c391c1c1c1c1c1c1c1c1c1c1c1c1c1c1c1c1c1c1c1c1c1c1c1c1c1c1c1c1c1c1c1c1c1c1c0b391c0b1c1c1c1c1c1c1c1c1c1c1c1c1c1c1c1c1c1c1c1c1c1c0b1c1c1c1c1c1c1c0b1c1c1c2d1c1c1c1c0b1c1c1c1c1c1c1c1c1c1c1c1c1c1c1c1c1c1c1c1c1c1c1c1c1c1c1c1c0b1c1c391c1c1c0b1c1c1c1c1c1c1c0b1c1c1c1c1c1c1c1c1c1c1c1c1c1c1c0b1c1c1c1c1c1c1c1c391c1c1c1c1c1c1c1c1c0b1c1c1c1c1c1c1c1c1c1c1c1c1c1c1c1c1c1c1c1c1c1c1c1c1c1c391c1c1c1c1c0b1c1c1c1c1c0b1c1c1c1c1c1c1c1c1c1c1c1c1c1c1c1c1c1c1c1c1c1c1c0b391c0b1c1c1c1c1c1c1c1c1c0b1c1c1c1c1c1c1c1c1c1c1c1c1c0b1c1c0b1c1c1c1c1c1c1c391c1c1c1c1c1c1c1c1c1c1c1c1c1c1c1c1c1c1c1c1c1c1c1c1c1c1c0b1c1c1c1c1c0b1c1c390b1c1c1c1c1c1c0b1c1c1c1c1c1c1c1c1c1c1c1c1c1c1c1c1c1c0b1c1c1c1c1c1c1c1c0b391c1c1c1c1c1c1c1c1c1c0b1c1c1c1c1c1c1c1c1c1c1c1c1c1c1c1c1c1c1c1c1c1c1c1c0b391c1c1c1c1c1c1c0b1c1c1c0b1c1c1c1c1c1c0b1c1c1c002d2d00002d2d391c1c1c1c1c1c1c1c1c0b1c1c1c1c1c1c1c0b1c1c0b1c690000701c1c1c390b1c1c1c1c1c1c1c1c1c1c1c1c0b1c0000000000000b0b0b1c1c0b1c1c1c1c1c1c0b1c1c2d1c1c1c1c0b1c1c1c1c1c1c1c1c0b0b0000000000000b0b1c0b1c1c1c0b1c1c0b1c1c1c1c390b1c1c1c0b1c1c1c1c0b1c1c1c0b1c0000000000001c0b0b1c1c1c1c1c0b1c1c0b1c1c1c390b1c1c1c1c1c1c1c1c1c1c1c1c0b0b0000000000000b0b1c1c0b1c1c1c1c1c1c1c1c1c1c391c1c1c1c1c1c1c1c1c1c1c1c1c0b1c0000000000000b0b1c1c1c1c1c1c1c1c1c1c0b1c1c2d1c1c1c0b1c1c1c1c1c1c1c1c1c0b1c0000000000000b0b1c1c1c1c1c1c1c1c1c1c1c1c1c2d1c1c1c1c1c1c1c1c1c0b1c1c1c0b1c0000000000000b0b1c0b1c1c1c0b1c1c1c1c1c1c1c391c1c1c1c0b1c1c0b1c1c1c1c1c0b1c0000000000000b0b1c1c1c0b1c1c1c1c1c1c1c1c1c391c1c1c1c1c1c1c1c1c0b1c1c1c0b1c0000000000000b0b0b1c1c1c0b1c1c1c1c1c1c1c1c391c0b1c1c1c1c1c1c0b1c1c1c1c0b1c0000000000000b0b1c0b1c1c1c1c1c0b1c1c0b1c1c390b1c1c0b1c1c0b1c1c1c1c1c1c0b1c0000000000000b0b0b1c1c1c1c0b1c1c1c0b1c1c0b391c0b1c1c1c1c1c1c0b1c1c1c1c0b1c0000000000000b0b1c1c1c1c1c0b1c1c0b1c1c1c1c391c1c1c1c0b1c1c1c0b1c1c1c1c0b1c0000000000000b0b1c1c1c1c1c1c1c1c1c1c1c0b1c390b1c1c1c1c1c0b1c1c0b1c1c1c0b1c0000000000000b0b0b1c1c1c1c1c1c1c0b1c1c1c1c391c1c0b1c1c1c1c1c1c1c1c1c1c0b1c0000000000000b0b1c1c1c1c1c1c1c1c1c1c1c1c1c391c1c0b1c1c1c1c0b1c1c1c1c1c0b1c0000000000000b0b1c0b1c1c1c1c0b1c1c0b1c1c1c391c1c1c1c1c1c1c1c1c1c1c1c1c1c1c0b1c1c1c1c1c1c001c2d00001c2d390b1c1c1c0b1c1c1c1c1c1c0b1c1c1c1c1c1c1c1c1c1c650000700b1c1c391c1c1c1c0b1c1c1c1c1c0b1c000b2d3939393939392d0b001c1c1c1c1c0b1c1c1c1c1c1c391c1c1c1c1c1c1c1c1c1c1c1c000b2d3939393939392d0b001c1c1c1c1c1c1c1c1c1c0b1c391c1c1c1c1c1c1c1c1c1c1c1c000b2d3939393939391c0b001c0b1c1c1c1c1c1c1c1c1c1c391c1c1c1c1c0b1c1c1c1c1c1c001c2d3939393939391c0b001c1c1c1c1c0b1c1c1c1c0b1c391c1c0b1c1c1c1c1c1c1c1c1c000b2d3939393939391c0b001c1c1c1c1c1c0b1c1c1c1c1c391c1c1c1c1c1c1c1c1c1c1c1c000b2d3939393939391c0b001c1c1c1c1c1c0b1c1c1c1c1c391c0b1c1c0b1c1c1c1c1c1c1c000b2d3939393939392d0b001c1c1c1c1c1c1c0b1c1c0b1c390b1c1c1c1c1c1c1c1c1c1c1c000b2d3939393939391c0b001c1c1c1c1c0b1c1c1c1c0b1c390b1c1c0b1c1c1c1c1c1c1c1c000b2d3939393939392d0b001c0b1c1c1c1c0b1c1c1c1c0b391c1c1c1c1c1c1c1c1c1c1c1c000b2d3949393939391c0b001c1c1c1c1c1c1c1c1c1c1c0b391c1c1c1c1c1c1c1c1c1c1c1c000b2d3939393939392d0b001c0b1c1c1c1c1c1c1c1c1c1c391c1c1c1c0b1c1c1c1c1c1c1c000b2d3939393939391c0b001c0b1c1c1c1c1c1c1c0b1c1c2d1c1c1c1c1c1c1c1c1c1c1c1c000b2d3939393939391c0b001c1c1c1c1c1c1c1c0b1c1c1c391c1c1c1c0b1c1c1c1c1c1c1c000b2d3939393939392d0b001c0b1c1c1c1c1c1c1c1c1c1c2d1c1c1c1c1c0b1c1c1c1c1c1c000b2d3939393939391c0b001c0b1c1c1c1c0b1c1c0b1c1c2d1c1c1c1c1c0b1c1c1c1c1c1c000b2d3939393939392d0b001c1c1c1c1c1c1c1c1c1c1c1c390b1c1c0b1c1c0b1c1c0b1c1c1c1c1c1c1c1c1c1c1c0b002d2d00002d2d391c1c1c1c1c1c1c0b1c1c1c1c1c1c0b1c1c1c1c1c1c1c690000701c1c1c391c0b1c1c1c1c1c0b1c1c001c4949494949494949394939391c000b1c1c1c1c1c1c1c1c1c390b1c1c1c1c1c0b1c1c0b001c4949494949494949394939391c000b1c1c1c1c1c1c1c1c1c391c1c0b1c1c1c0b1c1c1c001c4949494949494939494939391c001c1c1c1c1c1c1c1c0b1c391c1c0b1c1c1c1c1c1c0b001c4949494949494939494939391c000b1c1c1c1c1c0b1c1c1c390b1c1c1c1c1c0b1c1c0b002d4949494949494949494939391c000b1c1c1c1c1c1c1c1c0b391c0b1c1c1c0b1c1c1c0b001c4949494949494939494939391c000b1c1c1c1c1c0b1c1c1c391c1c1c1c1c1c1c0b1c1c001c4949494949494949394939391c000b1c1c1c1c1c1c1c1c1c391c1c1c1c1c1c1c1c1c0b001c4949494949494949494939391c001c1c1c1c1c0b1c1c1c1c391c1c1c1c1c1c1c0b1c1c001c4949494949494949394939391c001c1c1c1c1c1c0b1c1c1c391c1c0b1c1c0b1c1c1c0b001c4949494949494939494939391c000b1c1c1c1c1c1c1c1c1c391c1c1c1c1c1c1c1c1c0b001c4949494949494949394939391c001c1c1c1c1c0b1c1c1c1c390b1c1c1c1c1c1c1c1c0b001c4949494949494949494939391c001c1c1c1c1c1c1c1c1c1c391c1c1c1c1c1c0b1c1c0b001c4949494949494949494939391c000b1c1c1c0b1c1c1c1c1c2d1c1c0b1c1c1c1c1c1c0b001c4949494949494949394939391c001c1c1c1c1c1c1c0b1c1c391c1c1c1c1c1c1c1c1c0b001c4949494949494949494939391c001c1c1c1c1c1c1c1c1c1c391c1c1c1c1c1c1c1c1c0b001c4949494949494949394939391c000b1c1c1c1c1c1c1c0b1c391c1c1c1c1c1c1c1c1c1c1c1c1c0b1c1c1c1c0b1c1c1c002d2d00002d1c391c0b1c1c1c1c1c1c1c1c1c1c1c1c1c1c0b1c1c0b1c1c650000701c1c0b391c1c1c1c1c1c1c1c0b00495949494949494949394949394939390b0b1c1c1c1c0b1c1c0b391c1c1c0b1c1c1c1c0b0b49494959494949494939493949394939000b1c1c1c0b1c1c1c1c2d1c1c1c1c1c1c1c1c0b0049494949494949494949394949394939000b1c1c1c0b1c1c1c1c2d1c1c1c1c1c1c1c1c0b0b494949494949494949493949394939390b0b1c1c1c1c1c1c1c1c391c1c1c1c1c1c1c1c0b0049494949494949494939493949393939000b1c1c1c1c1c1c1c1c391c1c1c1c1c1c1c1c0b0b49494959494949494949394949393939000b1c1c1c1c1c1c1c0b390b1c1c1c1c1c1c1c0b00494949494949494949493949394939390b0b1c1c1c1c1c1c1c1c391c1c1c0b1c1c1c1c0b0b49494949494949494939493939493939000b1c1c1c1c1c1c1c1c390b1c1c1c1c1c1c1c0b0049494949494949494939493949394939000b1c1c1c1c1c1c1c1c2d1c1c1c1c1c1c1c1c0b0b49494949494949494949493949394939000b1c1c1c0b1c1c0b1c391c1c0b1c1c0b1c1c0b0b49494949494949494939493949394939000b1c1c1c1c1c1c1c0b391c1c1c0b1c1c1c1c0b0b49494949494949494939493949394939000b1c1c1c0b1c1c1c1c391c0b1c1c1c1c1c1c0b0b494949594949494949394939493939390b0b1c1c1c1c1c1c1c1c391c1c1c1c1c1c1c1c0b0b49494949494949494939493949394939000b1c1c1c1c1c1c1c1c2d1c1c1c0b1c1c1c1c0b0b49494949494949494939493949394939000b1c1c1c1c1c1c1c0b391c1c0b1c1c1c1c1c0b0b49494949494949494939493949394939000b1c1c1c0b1c1c1c1c2d1c1c1c1c1c1c1c1c1c1c1c1c1c1c1c1c0b1c1c1c1c1c001c2d00002d2d391c1c1c1c0b1c1c1c1c0b1c1c0b1c1c1c1c1c1c1c1c1c690000701c1c1c391c1c1c1c0b1c1c0b1c4949495949494949494949493949394939390b0b1c1c1c1c1c1c1c391c1c1c1c1c1c1c0b1c4949594949494949494949494949394939391c0b1c1c1c1c0b1c1c391c1c1c1c0b1c1c0b1c4949594959494949494949493949394939390b0b1c1c1c1c1c1c1c391c1c1c1c0b1c1c0b0b4959495949494949494949494949394939390b0b1c1c1c1c0b1c1c391c0b1c1c0b1c1c0b1c4949594949594949494949494939494939391c0b1c1c1c0b1c1c1c2d1c1c1c0b1c1c1c0b0b4949594949494949494949494939494939391c0b1c1c1c1c1c1c1c391c1c1c1c0b1c1c0b1c4949595949594949494949494949394939390b0b1c1c1c0b1c1c0b390b1c1c1c1c1c1c0b0b4959494959494949494949494949493949390b0b1c1c1c1c1c0b1c391c1c1c1c0b1c1c0b1c4949595949594949494949494949394939390b0b1c1c1c1c0b1c1c391c1c1c1c1c1c1c0b0b4959495949494949494949394949394949390b0b1c1c1c1c1c1c1c390b1c1c1c1c1c1c0b0b4959495949494949494949494949394939390b0b1c1c1c1c0b1c1c391c1c1c1c1c1c1c0b0b4959495949594949494949494949394939390b0b1c1c1c1c1c1c0b391c1c1c1c0b1c1c0b1c4949594949494949494949494939494939390b0b1c1c1c0b1c1c1c2d1c1c1c0b1c1c1c0b0b4959495949494949494949494949394939390b0b1c1c0b1c1c1c1c391c1c1c1c1c1c1c0b0b4959495949594949494949494949394939390b0b1c1c1c0b1c1c1c391c1c1c1c0b1c1c0b0b4959495949594949494949494949394939390b0b1c1c1c1c1c1c1c391c1c1c1c0b1c1c0b1c1c0b1c1c1c1c1c1c1c1c1c0b1c002d2d00002d2d2d1c1c1c1c1c1c0b1c1c1c1c1c1c1c1c1c1c1c1c1c1c1c650000700b1c1c391c1c0b1c1c1c0b0b5949594949495949494949494949493949394939000b1c1c121c1c1c390b1c1c1c1c1c0b0b4959494959494959494949494939494939493939000b1c1c1c1c1c0b391c1c1c1c1c1c0b0b5949594949494949594949494949493949394939000b1c1c1c1c0b1c390b1c1c1c1c1c0b0b4959495949495949494949494939493949394939000b1c1c1c1c1c0b391c1c1c1c1c1c0b0b4959494959494949494949494949493939493939000b1c1c1c1c1c1c391c1c1c1c1c1c0b0b5959494959494949494949494939493939493939000b1c1c1c0b1c1c391c1c1c1c1c1c0b0b4959494949494949494949494939493949394939000b1c1c1c1c1c1c391c1c1c1c1c1c0b0b49594959494949594949494949394939493939390b0b1c1c0b1c1c1c2d1c1c1c1c1c1c0b0b4959494949494949494949494939493949394939000b1c1c1c1c1c0b391c1c1c0b1c1c0b0b49594959494959494949494949493949393939390b0b1c1c1c1c1c1c391c1c1c1c1c1c0b0b4959495949495949494949494939493949394939000b1c1c1c1c1c1c390b1c1c1c1c1c0b0b4959495949494949494949494939493949394939000b1c1c1c0b1c1c390b1c1c1c1c1c0b0b4959494959494949494949494949493949394939000b1c1c1c1c1c1c391c1c1c1c1c1c0b0b5959494949495949494949494939493949394939000b1c1c1c1c0b1c391c0b1c1c1c1c0b0b4959494949494949494949494939493949394939000b1c1c1c1c1c1c390b1c1c1c1c1c0b0b5959494949494949494949494939493949394939001c1c1c1c0b1c1c2d1c1c0b1c1c1c1c1c1c1c1c1c0b1c1c0b1c1c1c1c1c1c002d2d00002d2d391c1c0b1c1c1c1c1c1c1c1c1c1c1c0b1c1c0b1c1c0b1c690000701c1c0b390b1c1c1c1c1c004949656e6d5949495949494949493949494939493939001c1c1c1c0b1c391c1c0b1c1c1c00495965706d4959494949494949494949394939493939001c1c1c1c1c1c391c1c0b1c1c1c004949656e6d5949594949494949493949494939493939001c1c1c1c1c1c391c1c1c1c1c1c004959656e6d4959494949494949494949494939493939001c1c1c1c1c1c391c1c1c1c1c1c00495965706d4949594949494949493949494949394939001c1c1c1c1c0b391c0b1c1c1c1c004949656e6d4959494959494949494949494949394939001c1c1c1c1c0b391c1c0b1c1c1c004959656e6d5949594949494949494949494939493939000b1c1c1c1c1c391c0b1c1c1c0b004959656e6d4959494949494949494949493949493939001c1c1c1c1c1c391c1c0b1c1c1c004959656e6d5949594959494949494949494939493939001c1c1c1c1c1c391c1c1c1c1c1c004959656e6d4959494949494949494949394949493939001c1c1c0b1c1c2d1c1c0b1c1c1c004959656e6d5949504959494949494949494939493939001c1c1c1c1c0b391c1c0b1c1c1c004959656e6d4959494959494949494949494939493939001c1c1c1c1c1c391c1c1c1c1c1c004959656e6d4959494959494949494939494939493939001c1c1c1c1c0b391c0b1c1c1c0b004949656e6d5949495949594949494949494939493939001c1c1c1c1c1c2d1c1c1c1c1c0b004959656e6d5949594949494949494949494939493939001c1c1c1c0b1c391c1c1c1c1c1c004949656e6d5949594959494949494949494939493939000b1c1c1c1c1c391c1c1c1c1c1c1c1c1c1c1c1c1c1c1c1c1c1c1c0b1c1c001c2d00001c2d390b1c1c1c1c1c1c1c0b1c1c0b1c1c1c1c1c1c1c1c1c1c650000701c1c1c391c1c1c1c1c1c2d59596c707049594949495949494949493949394939491c0b1c1c1c1c1c2d1c1c1c1c1c1c2d59596a706e49495949494949494949494949394939491c1c0b1c1c0b1c390b1c1c1c1c1c2d59596c707049494959494949494949493949394939491c1c0b1c1c1c1c2d1c1c1c0b1c1c2d59596c706e49594959494949494949493949493949391c1c0b1c1c0b1c390b1c1c0b1c1c2d59596a706e49594949594949494949493949394939391c1c0b1c1c1c1c391c1c1c1c1c1c2d59596c707049495949494949494949493949394939391c1c0b1c1c1c1c390b1c1c1c1c1c2d59596c706e49594949594949494949493949394939491c1c1c1c0b1c1c2d1c1c1c1c0b2d2d59496c706e49594959494949494949493949394939491c1c0b1c1c1c0b391c1c1c1c1c1c2d59596c706e49594949494949494949493949493949391c1c0b1c1c0b1c390b1c1c1c1c1c2d59596c706e59494959494949494949494939493949391c1c0b1c1c1c1c391c1c1c1c1c1c2d59596a706e49594949494949494949493949394939491c0b1c1c1c1c1c391c1c1c1c1c1c2d59596c706e49495949494949494949493949394939491c1c0b1c1c1c1c2d1c1c1c0b1c1c2d59596c707049495949494949494949494939494939491c1c0b1c1c1c1c391c1c1c1c1c2d2d59596c707049594949494949494949493949394939491c1c0b1c1c1c1c391c1c1c1c0b2d2d59496c706e49594949594949494949493949394939491c1c0b1c1c1c1c2d1c1c1c1c1c1c2d59596c706e59494949494949494949493949394939491c1c0b1c1c1c0b391c1c1c1c0b1c1c0b1c1c0b1c1c1c1c1c1c1c1c1c1c1c002d2d00002d2d391c1c1c1c1c0b1c1c1c1c1c1c1c1c1c1c1c1c1c1c1c1c690000701c1c1c391c0b1c1c0b00595959656c65495949594949494949494949494949394939001c1c1c1c1c391c1c1c1c0b00495949696a69595949594959494949494949394949394939001c1c1c1c1c391c1c1c1c0b00495959656c65495959494959494949494949494949393939001c1c0b1c1c391c1c1c1c1c00495959656c65594959494959494949494949494939494939001c1c1c1c1c391c1c1c1c1c00495959696a69495959494959494949494949494939494939001c1c1c0b1c391c1c1c1c0b00495959656c65595959495949494949494949494939494939001c1c1c1c1c391c1c1c1c0b00495959656c65594959494959494949494949494949394939001c1c1c1c1c391c1c1c1c1c00495959696a69594959494959494949494949494939493939001c1c1c1c1c391c1c1c1c0b00495959656c65594959495949594949494949494939494939001c1c1c1c1c391c0b1c1c0b00495959656c65495959494959494949494949493949493939001c1c1c1c1c390b1c1c1c0b00495959696a69495949594949594949494949494949394939001c1c0b1c1c2d1c1c1c1c0b00495959656c65595949594949594949494949494949394939001c1c1c121c391c1c1c1c1c00495959656c65594959495949494949494949493949394939001c1c1c0b1c391c1c1c1c0b00495959656c65495959495949494949494949494949394939001c1c1c1c0b391c0b1c1c1c00495959696a69594959494949594949494949494949393939001c1c1c1c1c391c1c1c1c0b00495959656c65594959495949594949494949494949394939001c1c1c1c1c391c0b1c1c1c1c1c1c1c1c1c1c1c1c1c0b1c1c1c1c1c1c002d2d00002d1c391c0b1c1c1c1c1c1c1c1c1c1c1c0b1c1c0b1c1c0b1c1c650000701c1c0b391c1c1c1c0b1c5959595959595949594959494959494949494939493949390b0b1c0b1c1c2d1c1c1c1c0b1c5959595959495949594949494959494949494949493949390b0b1c1c1c1c391c1c1c1c0b1c5959595959595949495949494959494949494939494949390b0b1c1c1c1c390b1c1c1c0b1c5959595959594959495949494949494949494939493939390b0b1c1c1c1c390b1c1c1c0b1c5959595959595949495949494959494949494939493949390b0b1c1c1c1c2d1c1c0b1c0b1c5959595959495949494949594949494949494939493939390b0b1c1c0b1c390b1c1c1c0b1c5959595959495959495949494949494949494939494939390b0b1c1c1c0b391c1c0b1c0b0b5959595959594959495949494959494949494939493949390b0b1c0b1c1c391c0b1c1c0b1c5959595959495949594949494949494949494939493949390b0b1c1c1c1c391c1c1c1c0b1c5959595959595949495949494949494949494949493949390b0b1c1c0b1c391c1c1c1c0b1c5959595959595949594959494949494949494939493949390b0b1c1c1c1c391c1c1c1c0b1c5959595959594959495949494949494949494939494939390b0b1c1c1c1c390b1c1c1c0b1c5959595959495959495949495949494949494949493949390b0b1c1c1c1c390b1c1c1c0b1c5959595959595949494949594949494949494939493949390b0b1c1c1c1c391c1c1c1c0b1c5959595959495949594959494949494949494939494949390b0b1c0b1c1c2d1c1c0b1c0b1c5959595959594959495949494949494949494939493949390b0b1c1c0b1c391c1c1c1c1c1c1c1c1c1c1c1c1c0b1c1c1c1c0b1c1c0b002d1c00002d2d391c1c1c0b1c1c1c1c1c0b1c1c1c1c1c1c1c1c1c1c1c1c690000700b1c1c391c1c1c1c1c395959595959594959495949594949494949494949494939492d0b1c1c1c1c391c1c0b1c1c395959595959594959595949594949495949494949394949392d0b1c1c1c0b390b1c1c1c1c396559595959594959595949594949494949494949494939492d0b1c1c1c0b391c1c0b1c1c395959595959594959594959495949594949494949494949492d0b1c1c0b1c391c1c1c1c1c395959595959594959595949594949494949494949494939492d0b1c1c1c1c391c1c1c1c1c395959595959594959595959494959494949494949494949492d0b1c1c1c1c391c1c1c1c1c395959595959595949594959495949494949494949493949392d0b0b1c1c1c391c1c1c1c1c396559595959495959495949594949494949494949494949392d0b1c1c1c1c2d1c1c1c1c1c395959595959595949594959594949594949494949494939492d0b1c1c1c0b391c1c1c1c1c395959595959594959595949594959495949494949394949392d0b1c1c1c1c391c0b1c1c1c395959595959594959594959494959494949494949494939492d0b1c1c1c0b391c1c0b1c1c395959595959594959495949594949594949494949494939492d0b1c1c1c0b391c1c0b1c1c395959595959595949594959494949594949494949394949392d0b1c1c1c0b391c1c0b1c1c395959595959594959595959494959495949494949494939492d0b0b1c1c1c2d1c1c1c0b1c395959595959594959594959495949494949494949494939492d0b1c1c1c1c391c1c1c1c1c396559595959495959495949594959494949494949494939492d0b1c1c1c1c391c1c0b1c1c0b1c1c0b1c1c0b1c1c1c1c1c1c1c1c1c1c002d2d00002d2d2d1c1c1c1c1c1c0b1c1c1c1c0b1c1c1c1c1c1c0b1c1c1c650000701c1c1c390b1c1c0b004959595959595959595949594959494959494949494949493939001c1c1c0b391c1c1c1c004965595959595959495949594959494949494949494949394939001c1c1c1c391c1c0b1c004959595959595959495949594959494959494949494939493939001c1c1c1c391c1c1c1c004959595959595959594959495949494949494949494939493939001c1c1c1c2d1c1c1c0b004959595959595959495949594959494959494949494939493939001c1c0b1c390b1c1c1c004965595959595959495949495949494959494949494939493939001c1c1c0b391c0b1c1c004965595959595959594959495949495949494949494949494939001c1c1c1c391c0b1c1c004959595959595959495949594959494959494949494939494939001c1c1c1c391c1c1c1c004959595959595959595949494959494949494949494939493939001c1c1c1c391c0b1c1c004965595959595959495949594949494949494949494949394939001c1c1c1c391c1c1c1c004959595959595959594959495949494959494949494949493939001c1c1c1c390b1c1c1c004959595959595959595949594959494949494949494939493939001c1c1c1c391c1c1c1c004959595959595959495959495949494949494949494949394939001c1c1c1c391c1c1c1c004959595959595959495949495949494949494949494949493939001c1c1c1c391c1c1c1c004959595959595959495949594949495949494949494939493939001c1c1c1c390b1c1c1c004959595959595959495949594949494959494949494939493939001c1c1c1c2d1c1c1c1c1c1c1c1c1c1c1c1c1c1c1c1c0b1c1c1c1c1c002d2d00002d2d391c1c0b1c1c1c1c1c1c1c1c1c1c1c0b1c1c1c1c1c1c1c690000701c1c0b391c1c1c1c005965595959595959594959495949594949494949494949394939001c1c1c1c391c1c1c1c005959595959595959594959594959495949494949494949494939000b1c1c1c391c1c1c1c005959655959595959594959495949594949494949494949494939001c1c1c1c2d1c1c1c1c005959596559595959594959495949594949594949494949494939001c1c1c1c391c1c1c1c005965595959595959594959495949594949494949494949494939001c1c1c1c391c1c1c1c005959595959595959594959595949594949494949494949494939001c1c1c1c391c1c1c1c005959595959595959594959495959494959494949494949394939001c1c0b1c2d1c1c1c1c005959596559595959595959495949594949495949494949494939001c1c0b1c390b1c1c0b005965596559595959594959595949594949594949494949494939001c0b1c1c2d1c1c1c1c005959595959595959594959495959495949494949494949494939001c0b1c1c2d1c1c1c0b005965595959595959495959495949594949494949494949394939001c1c1c1c391c1c1c1c005965595959595959594959594959494959494949494949494939001c1c1c1c2d1c1c1c1c005965595959595959595949594959495949494949494949494939001c1c1c1c2d1c1c1c1c005965595959595959594959595959495949494949494949394939001c1c1c0b391c0b1c1c005965595959595959595949595949594949594949494949494939001c1c0b1c391c1c1c1c005959655959595959595949595949594949494949494949494939001c0b1c1c391c1c1c1c1c1c1c1c1c1c1c1c1c0b1c1c1c1c1c0b1c1c001c2d00002d1c391c1c1c1c1c1c1c1c0b1c1c1c1c1c1c1c1c1c1c1c0b1c650000701c1c1c391c1c1c1c005959655959595959595959594959495949495949494949494939001c0b1c1c2d1c1c0b1c005965595965595959595959495949594949594949494949494939001c1c1c0b390b1c1c1c005959595959595959595959594959495949495949494949494939001c0b1c1c391c1c0b1c005965595959595959595959594959495949494949494949494939001c1c0b1c390b1c1c1c005959655959595959595959594959495949495949494949494939001c1c1c1c2d1c1c0b1c005965595965595959595949594959495949594949494949494939001c0b1c1c2d1c1c1c1c005959655959595959595959594949594949495949494949494939001c1c1c1c391c1c1c1c005965595959595959595949595949495949494949494949493939001c1c1c1c391c1c1c1c005959595959595959595949594959495949494949494949494939001c1c1c1c391c1c1c0b005959655959595959595959594949594949594949494949494939001c1c1c1c391c1c1c1c005959655959595959595949594959495949495949494949494939001c0b1c1c2d1c1c1c1c005959655959595959595959495949594949495949494949494939001c0b1c1c391c1c0b1c005959655959595959595949595949594949594949494949493939001c0b1c1c391c1c0b1c005959655959595959595949594949494959494949494949494939001c1c1c1c391c1c1c1c005959655959595959595959495949594949494949494949494939001c1c1c1c2d1c1c1c0b005959595959655959595959495949594949594949494949494939001c1c1c1c391c0b1c1c0b1c1c0b1c1c0b1c1c1c1c1c1c1c1c1c1c1c002d2d00002d2d390b1c1c1c1c0b1c1c1c1c1c0b1c1c1c1c0b1c1c1c1c1c690000700b1c1c2d1c1c0b1c005959655959595959595959495949594959494949494949494949001c1c1c1c391c1c1c1c005959655959595959595949595949594959494949494949494939001c1c1c1c391c1c1c0b005965596559595959595959495949594959494949494949494939001c1c1c0b391c1c1c1c005959655959595959595959495949594959494959494949494939001c1c1c1c391c1c0b1c005959655959595959595959495949594959494949494949494939001c0b1c1c391c1c1c1c005959655959595959595959495959495949494959494949494939001c1c1c1c391c1c1c0b005965596559595959595959495959594959494949494949494939001c1c1c1c390b1c1c1c005959655959595959595959594959594959494949494949494949001c1c1c1c2d1c1c1c1c005965596559595959595959495959495949495949494949494939001c1c1c1c390b1c1c1c005965596559655959595959495959594959494949494949494939001c1c1c0b391c0b1c1c005959655965595959595959595949594959494949494949494949001c1c1c1c391c1c0b1c005959655959595959595949595949594959494949494949494939001c1c1c1c391c1c1c1c005959655959595959595959594959495949495949494949494949001c1c1c1c390b1c1c1c005959655959595959595959495959595949495949494949494949001c1c0b1c391c1c0b1c005959655959655959595959495949594959494959494949494939001c1c1c1c391c1c1c1c005965596559595959595959495949595949495949494949494939001c1c1c0b391c1c1c1c1c1c1c1c1c1c1c1c1c1c0b1c1c0b1c1c1c0b002d2d00001c2d391c1c1c1c1c1c1c1c1c1c1c1c1c0b1c1c1c1c1c1c1c1c650000701c1c1c391c1c1c1c005965596559595959595959595959494959495949494949494939001c1c1c0b391c1c1c1c005959655965595959595959594959594949594949494949494949001c1c0b1c391c1c1c1c005959655959655959595959595949594959495949494949494949001c1c1c1c391c0b1c1c005959655965595959595959595949594959494949494949494939001c1c1c0b391c1c1c1c005959655965595959595959595949594959495949494949494949001c1c1c0b391c1c1c1c005965596559596559595959595949594959494949494949494949001c1c1c1c390b1c1c1c005959655965595959595959594959495949594949594949494949001c1c0b1c391c1c0b1c005959655965595959595959595949594959495949494949494939001c1c1c1c391c1c0b1c005965596559596559595959595949594959494949594949494949001c1c0b1c391c1c1c1c005959655959595959595959594959495949495949494949494949001c1c1c1c391c1c1c1c005959655959595959595959594959495949594949594949494939001c1c1c1c390b1c1c1c005965596559596559595959594959594959495949494949494949001c1c1c0b390b1c1c1c005965596559595959595959594959594959494949494949494939001c1c1c1c391c1c1c1c005965596559596559595959594959494959494949594949494939001c1c1c1c2d1c1c1c1c005965596559595959595959595959495949594949494949494949001c1c0b1c391c0b1c1c005965596559595959595959595959494959494949594949494949001c1c1c1c390b1c1c1c1c0b1c1c1c1c1c1c1c1c1c1c1c1c1c1c1c1c002d1c00002d2d390b1c1c0b1c1c1c1c1c0b1c1c1c1c1c1c1c1c0b1c1c1c690000701c1c0b391c0b1c1c005959655965596559595959595949595949594949495949494939001c1c1c1c391c0b1c1c005959655965596559595959595959495959495949594949494939001c1c1c1c390b1c1c1c005965596565595965595959595949595949594949594949494939001c1c1c1c2d1c1c1c1c005965596559655959595959595949595949594959495949494949001c1c1c1c391c1c1c1c005965596559655965595959595949595949594949594949494939001c1c1c1c391c0b1c1c004965655965595959595959595949594959594959494949494939001c1c1c0b391c1c1c1c005959655965595959595959595949594959495949494949494939001c1c1c1c391c1c1c1c005965596559655959595959594959594959494959494959494949001c0b1c1c390b1c1c1c005959655965595959595959595949594959495949494949494939001c1c1c1c391c1c0b1c005959655965596559595959595949594959594949594949494939001c1c1c1c2d1c1c1c1c005965596559655965595959595959594959495949494949494939001c1c0b1c391c1c1c1c004965655965595959595959595959495949594949594949494939001c1c1c1c391c1c1c1c004965655965596559595959595959495949594959494949494939001c1c1c0b391c0b1c1c004965655965595959595959595949595959495949494949494939001c1c1c1c391c1c1c1c005959655965595965595959595949595949594949495949494939001c1c1c1c2d1c1c1c1c005959655965596559595959595949595959495949494949494939001c1c0b1c391c1c1c1c1c1c1c1c1c1c0b1c1c1c1c1c1c1c1c0b1c1c002d2d00002d1c391c1c1c1c1c1c0b1c1c1c1c1c1c1c1c0b1c1c1c1c1c1c650000701c1c1c391c1c1c1c1c396565655965595959595959595949595949594949494949492d0b1c1c0b1c391c1c1c1c1c396565596559595959655959595959495949594949495949492d0b1c1c1c1c391c1c1c1c1c396565595965595959595959595959495949594949495949492d0b1c1c1c1c391c1c1c1c1c396565596559655959595959595959495949594949494949492d0b1c1c1c1c2d1c1c0b1c1c396565596559595959595959595959495949594949495949492d0b1c1c0b1c391c1c1c1c1c396565596559655959595959595959594949594949594949492d0b1c1c1c1c391c1c1c1c1c396565596559655959595959595959594959495949495949492d0b1c1c1c1c390b1c1c1c1c396565596559655959595959595949595949594949494949492d0b1c1c1c1c391c1c1c1c1c396565596559655959595959595959594959495949495949492d0b1c1c1c1c2d1c1c1c1c1c396565596559595959595959595959594949594949495949492d0b1c1c1c1c391c1c0b1c1c396565596559595959595959595959495949495949494949492d0b1c1c1c1c2d1c1c1c1c1c396565596559655959595959595959495949594949495949492d0b1c1c1c0b391c1c0b1c1c396559655965595959595959595959495949594949594949492d0b1c1c1c1c391c1c1c1c1c396565596565595965595959595949594959495949494949492d0b1c1c0b1c390b1c1c1c1c396565655965595959595959595949594959495949494949492d0b1c1c1c1c391c1c1c1c1c396565596559595959595959595949594959495949495949492d0b1c1c1c1c2d1c1c0b1c1c1c1c1c0b1c1c1c1c0b1c1c0b1c1c1c1c1c002d2d00002d2d391c0b1c1c1c1c1c1c1c1c0b1c1c1c1c1c1c1c1c1c0b1c690000701c0b1c391c1c1c1c0b1c5965596559655965595959595959594959495949594949491c0b1c1c1c1c390b1c1c1c0b1c6559655965596559595959595949595949594959494949490b0b1c1c1c0b391c0b1c1c0b1c5965656559655965595959595959495949594959494949490b0b1c1c1c0b391c0b1c1c0b1c5965655965596559595959595959495949594959495949490b0b1c0b1c1c391c1c1c1c0b1c5965656559655965595959595959495949594959494949490b0b1c1c1c1c391c1c1c1c0b1c5965656559655965595959595959495959495949495949490b0b1c1c1c0b391c0b1c1c0b1c6559655965596559655959595959495959494959494949490b0b1c1c0b1c391c1c1c1c0b1c5965655965596559595959595959594959495949594949490b0b1c1c1c0b391c0b1c1c0b1c6565596559655959655959595959495949594959494949490b0b1c0b1c1c391c1c1c1c0b1c6559656559655965595959595959495959594959494949490b0b1c1c1c0b391c1c1c1c0b1c5965655965596559595959595949595959594959495949491c0b1c1c1c1c391c1c1c1c0b1c5965656559655965595959595959495949594959494949490b0b0b1c1c1c391c1c1c1c0b1c6565655965596559655959595959495949595949495949491c0b1c1c0b1c391c1c1c1c0b1c5965655959655959595959595959495949594959494949491c0b1c1c1c1c391c1c1c1c0b1c5965596559655965595959595959595949594959495949490b0b1c1c1c0b391c0b1c1c0b1c5965655965596559595959595959495949594959494949490b0b1c1c1c1c391c1c1c1c1c0b1c1c1c1c1c1c1c1c1c1c1c1c1c1c1c1c001c2d00002d1c391c1c1c1c1c1c1c0b1c1c1c1c1c0b1c1c1c0b1c1c1c1c650000701c1c1c2d1c1c1c1c0b00656565655965595959595959595959495959495949495939001c1c1c1c1c391c1c1c1c0b00656565656559655959595959595959495949594959494949001c1c1c1c1c391c1c1c1c0b00656565655965595959595959595959595949594959494949001c1c1c1c1c391c1c1c1c0b00656565655965596559595959595959595949594949494949001c1c1c1c0b391c1c1c1c1c00596565655965595959595959595959595949594959494949001c1c1c1c0b391c0b1c1c1c0059656559655965595959595959595949595949594949494900121c1c1c1c391c1c1c1c0b00656565655965595959595959595959594959594959494949001c1c1c1c1c2d1c1c1c1c0b00656565655965595965595959595959495959495949495939001c1c1c1c1c391c1c1c1c0b00596565656559655959595959595959595949594959494949001c1c1c1c1c390b1c1c1c0b00656565596559655959595959595959495949594959494949001c1c0b1c1c390b1c1c1c0b00656565656559596559595959595959495949594949494949000b1c1c0b1c390b1c1c1c1c00596565655965595959595959595959595949594959494949001c1c1c1c1c390b1c1c1c1c00596565655965595959595959595959595949495949494949000b1c1c1c1c390b1c1c1c0b00656565656559655959655959595959595949594959495949000b1c1c1c1c391c0b1c1c0b00656565655965595959595959595959594959594949494949001c1c1c1c1c391c1c1c1c0b00656565656559655959655959595959595949594959494949000b1c1c0b1c391c1c1c1c1c1c1c1c1c1c1c0b1c1c1c1c1c1c1c1c1c0b002d2d00002d2d390b1c1c0b1c1c1c1c1c1c1c1c1c1c1c1c1c1c1c1c1c1c690000701c1c1c391c1c0b1c1c2d2d656559656559655965595959595959594959495949492d1c0b1c1c0b1c391c1c0b1c1c2d2d656559655965596559595959595959594959495949591c1c0b1c0b1c1c391c1c1c1c1c2d2d656559656559656559595959595959495959495949591c1c0b1c0b1c1c2d1c1c1c1c1c2d2d656559656559655965595959595959495959495949591c1c0b1c1c1c1c391c0b1c1c0b2d2d656559656559655965595959595959495949594959492d1c0b1c1c1c1c391c1c1c0b1c2d2d656565596559655965595959595959594959495949492d1c1c1c0b1c1c2d1c1c1c1c1c2d2d656559656559655959655959595949595949594959492d1c0b1c1c1c1c391c1c0b1c1c2d2d656559656559655959595959595959594959495949492d1c0b1c1c1c1c2d1c1c1c1c1c2d2d656565596559655959595959595959495949594959492d1c0b1c1c1c0b391c1c1c1c1c2d2d656565656559596559655959595959495959495949591c1c0b1c1c1c1c391c1c1c1c1c2d2d656565596565596559595959595959495959495949492d1c1c1c1c1c1c391c1c1c1c0b2d2d656559656559655965595959595959495949594959492d1c1c1c1c0b1c391c1c1c1c0b2d2d656565596565596559595959595959495959495949492d1c1c1c1c1c0b391c1c1c1c1c2d2d656565596559655959595959595959495959495949491c1c1c1c0b1c1c2d1c1c1c1c1c2d2d656559656559656559595959595949595949495949591c1c1c0b1c1c0b391c1c1c1c1c2d2d656565596559655959595959595959495959495949492d1c1c1c1c1c1c391c1c0b1c1c1c1c1c0b1c1c1c1c1c1c0b1c1c0b1c1c1c002d2d00002d1c391c1c1c1c1c1c1c1c1c0b1c1c1c1c1c0b1c1c1c0b1c1c650000701c0b1c390b1c1c1c1c0b0065656565596559655959595959595959495959495949001c1c1c1c1c1c2d1c1c1c1c1c0b0065656565596559655959595959595959595949594949001c1c1c1c1c0b390b1c1c0b1c0b0059656565596559596559595959595959495949594949001c1c1c1c1c1c391c1c0b1c1c0b0059656565595965595959595959595959594959495949001c1c1c1c0b1c391c1c1c1c1c1c0059656565596559655959595959595959595949594949001c1c1c0b1c1c2d1c1c1c1c1c0b0065656565655965595959595959595959495959495949000b1c1c1c1c1c391c1c0b1c1c0b0065656565596559655959595959595959495949594949001c1c1c0b1c1c2d1c1c1c1c0b1c0059656565596559655959595959595959495959495949001c1c1c1c1c1c391c1c0b1c1c1c0059656565655965596559595959595959595949594949001c1c1c1c1c1c391c1c0b1c1c0b0059656565596565595959595959595959495949594949001c1c1c1c1c1c2d1c1c0b1c1c0b0059656565596559655959595959595959495959495949000b1c1c1c1c0b391c1c0b1c1c1c0059656565596559655959595959595959595949594949000b1c1c1c1c1c2d1c1c1c1c1c1c0059656565595965596559595959595959495959495949000b1c1c1c1c1c391c0b1c1c1c0b0059656565596565596559595959595959594959495949001c1c1c1c1c1c391c1c1c1c0b1c0059656565596559596559595959595959495959495949001c1c1c1c1c1c390b1c1c0b1c0b0059656565656559655959595959595959594959495949000b1c1c1c1c0b390b1c1c1c1c0b1c1c1c1c1c1c1c0b1c1c1c1c1c1c1c1c001c2d00002d2d391c1c1c1c1c1c0b1c1c1c1c1c0b1c1c1c1c1c1c1c1c1c690000701c1c1c391c1c1c1c1c1c0b0b65656565655959655965595959595959594959490b0b0b1c1c1c1c1c391c1c1c1c1c1c0b0b65656565656559655965595959595959495949590b0b1c1c1c1c1c1c391c1c1c1c1c1c0b0b65656565596565595965595959595959594959490b0b1c1c1c1c1c1c390b1c1c1c1c1c0b0b65656565656559655965595959595949594959490b0b1c1c1c1c1c1c391c1c1c1c0b1c0b0b65656565656559655965595959595949594959490b0b1c1c1c1c1c1c391c1c1c1c1c1c0b0b65656565596559655965595959595959594959490b0b1c1c1c1c1c1c390b1c1c1c1c1c0b0b65656565656559655959595959595959594959490b0b0b1c1c1c1c1c391c1c1c1c1c1c0b0b65656565656559655965595959595959594959490b0b0b1c1c1c1c0b391c1c1c1c1c1c0b0b65656559655965596559595959595949594959490b0b0b1c1c1c0b1c390b1c1c1c1c1c0b0b65656565655965596559595959595959594959490b0b1c1c1c0b1c1c391c1c1c1c1c1c0b0b65656565655965596559595959595959495959490b0b1c1c1c1c1c1c391c1c1c1c1c1c0b0b65656565655965596559595959595949594959490b0b1c1c0b1c1c1c391c1c0b1c1c1c0b0b65656565656559655959655959595959495959490b0b1c1c1c1c1c1c2d1c1c1c1c1c1c0b0b65656565655965595965595959595949594959490b0b1c0b1c1c1c0b391c0b1c1c1c1c0b0b65656565596565595965595959595959594959490b0b0b1c1c1c1c1c321c1c1c1c1c1c0b0b65656565596559655965595959595949594959490b0b1c1c1c1c1c1c391c1c1c1c1c1c1c1c1c1c0b1c1c1c1c1c1c1c1c1c0b1c002d2d00002d1c390b1c1c0b1c1c1c1c1c1c1c1c1c1c1c1c1c1c0b1c1c1c650000700b1c1c2d1c1c1c0b1c1c1c0b1c5965656565655965595959595959595959491c0b1c1c1c0b1c1c0b391c0b1c1c0b1c1c0b1c6565656559655965595959595959595959490b0b1c1c0b1c1c0b1c391c1c1c1c1c1c1c0b1c5965656559655965595959595959595959491c0b1c1c1c0b1c1c1c391c1c1c1c1c1c1c0b1c6565656559655965595959595959595959491c0b0b1c1c0b1c1c1c390b1c1c1c1c1c1c0b1c5965656559655965595959595959595959491c0b1c0b1c1c1c1c1c2d1c1c0b1c1c1c0b0b1c5965656565655965595959595959595959491c0b1c1c1c1c0b1c1c391c1c1c1c1c1c1c0b1c5965656559656559655959595959595959491c0b1c1c1c1c1c1c0b391c1c0b1c1c1c1c0b1c5965656559655965595959595959595959491c0b1c1c1c1c0b1c1c390b1c1c1c1c0b1c0b1c5965656565655959655959595959595959491c0b1c1c1c1c1c1c1c391c1c1c1c1c1c1c0b1c5965656559655965595965595959595959491c0b1c1c1c1c1c1c0b391c1c1c1c1c1c1c0b1c5965656559655959655959595959595949491c0b1c1c0b1c1c0b1c390b1c1c1c0b1c1c0b1c5965656559655965595965595959595959491c0b1c1c1c1c1c1c1c2d1c1c1c1c1c0b1c0b1c6565656559655965595959595959595949491c0b1c1c0b1c1c1c1c391c1c1c0b1c1c1c0b1c6565656559655965595959595959595959491c0b1c1c1c1c1c1c1c391c1c1c1c1c1c1c0b1c5965656559655965595959595959595959491c0b1c1c1c1c0b1c1c391c1c1c1c1c1c1c0b1c5965656565655965595959595959595959491c0b1c1c0b1c1c0b1c391c1c1c0b1c1c1c0b1c1c1c1c1c1c1c1c1c0b1c1c1c1c002d2d00002d2d391c1c1c1c1c1c1c0b1c1c0b1c1c1c1c0b1c1c1c1c1c1c690000701c1c1c391c1c1c1c1c1c0b1c0b0b656565655965596559655959595959490b0b1c1c1c1c1c1c1c1c391c1c1c1c1c1c1c1c0b0b596565656559655965595959595959490b0b1c1c1c1c1c1c1c1c390b1c1c0b1c1c1c1c0b0b656565656565596559655959595959490b0b1c0b1c1c1c1c1c0b391c1c1c0b1c1c1c1c0b0b596565655965655965595959595959490b0b1c1c1c1c1c1c1c0b391c1c1c1c1c1c1c1c0b0b596565655965596559655959595959490b0b1c1c1c1c0b1c1c1c391c1c1c1c1c1c1c1c0b0b656565596559655965595959595959490b0b1c1c0b1c1c1c1c0b391c1c1c0b1c1c0b1c0b0b596565656559655965595959595959490b0b1c1c1c1c0b1c1c1c391c1c1c1c1c1c1c1c0b0b656565656565596559655959595959490b0b1c1c1c1c1c1c1c1c391c1c1c0b1c1c1c1c0b0b656565655965655965595959595959490b0b1c1c1c1c0b1c1c1c2d1c1c0b1c1c1c1c1c0b0b656565656565596559595959595959490b0b1c1c1c0b1c1c1c1c391c1c0b1c1c1c1c1c0b0b656565656565655965595959595959590b0b1c1c1c1c1c1c1c1c391c1c1c1c1c1c1c1c0b0b656565656565596559595959595959490b0b1c1c1c1c1c1c0b1c391c1c1c1c1c1c1c1c0b0b596565655965596559595959595959590b0b1c1c1c1c1c1c0b1c390b1c1c1c1c1c1c1c0b0b596565656565596559655959595959490b0b1c1c1c1c1c1c1c1c2d1c1c1c0b1c1c1c1c0b0b656565656565596559655959595959490b0b1c1c1c1c1c1c1c1c390b1c1c0b1c1c1c1c0b0b596565596565596559655959595959490b0b1c1c1c1c1c1c1c1c390b1c1c1c1c1c1c1c1c1c1c1c1c0b1c1c1c1c1c1c1c1c001c2d00001c2d391c1c1c1c0b1c1c1c1c1c1c1c1c1c1c1c1c1c1c1c0b1c650000701c1c1c391c0b1c1c1c1c1c1c1c0b002d5965655965595959595959492d000b1c1c1c0b1c1c1c1c1c2d1c1c1c1c1c1c1c0b1c0b002d6559656559655959655959492d000b1c1c1c0b1c1c1c1c1c391c1c1c1c1c0b1c1c1c0b002d6559655965595959595959492d000b1c1c1c1c1c1c1c0b1c391c0b1c1c1c1c1c1c0b0b00395965655959655959595959592d000b1c1c1c1c1c1c1c1c1c391c1c0b1c1c0b1c1c1c0b002d6565656559655959595959592d000b1c0b1c1c1c1c1c0b1c391c1c1c1c1c0b1c1c1c0b002d5965655965596559595959492d000b1c1c1c1c1c1c1c1c1c391c0b1c1c1c1c1c1c1c0b002d5965596559655965595959492d000b1c1c0b1c1c1c1c1c1c2d1c1c1c1c0b1c1c0b1c0b002d6559655965595959595959492d000b1c1c1c0b1c1c1c1c0b391c1c1c1c1c1c1c1c1c0b002d6559655965596559595959592d000b1c1c0b1c1c1c1c1c1c391c1c1c1c1c0b1c1c1c0b002d6559655965596559595959492d000b1c1c0b1c1c1c1c0b1c390b1c1c1c1c0b1c1c1c0b002d6559655965595965595959591c000b1c1c0b1c1c1c1c1c0b391c1c0b1c1c1c1c1c1c0b002d6559655965596559595959492d000b1c0b1c1c0b1c1c1c1c391c1c1c0b1c1c1c0b1c0b002d6565656559655965595959591c000b1c1c0b1c1c1c1c1c1c391c1c1c1c1c0b1c1c0b0b002d6559656559655959595959592d000b1c1c0b1c1c0b1c1c1c391c121c1c1c1c0b1c1c0b002d6559655965595959595959492d000b1c1c1c0b1c1c1c1c0b391c1c1c1c1c0b1c1c1c0b002d5965655965595959595959592d000b1c1c0b1c1c1c1c1c1c391c1c1c1c0b1c1c1c1c1c1c0b1c1c1c1c0b1c1c1c0b1c002d2d00002d2d390b1c1c1c1c1c1c1c1c1c1c1c0b1c1c1c1c1c1c1c1c1c690000701c1c0b391c1c1c1c1c1c1c1c1c1c0b2d001c395959595959592d1c002d0b1c0b1c1c1c1c1c0b1c1c391c0b1c1c0b1c1c1c1c0b1c2d001c39595959595949391c002d0b1c1c1c1c1c1c1c1c1c0b391c1c1c1c1c1c1c1c1c1c0b2d001c39595959595949391c002d0b1c1c1c1c1c0b1c1c1c1c391c1c1c1c1c0b1c1c1c1c0b2d001c39595959595949391c001c1c0b1c1c1c0b1c1c0b1c1c390b1c1c1c1c1c1c1c1c1c1c2d001c39595959595949391c001c1c1c1c1c1c1c1c1c1c1c1c2d1c1c0b1c1c1c1c1c1c1c0b2d001c39595959595949391c002d0b1c0b1c1c1c1c0b1c1c1c2d1c1c1c1c1c1c1c1c1c1c1c2d001c39595959595949391c002d0b1c1c1c1c1c1c1c0b1c1c391c0b1c1c1c1c1c1c1c1c0b2d001c39595959595949391c002d0b1c0b1c1c1c1c0b1c1c1c390b1c1c1c1c0b1c1c1c1c0b2d001c39595959595949391c001c0b1c1c1c1c1c1c1c1c0b1c390b1c1c1c1c1c1c0b1c1c0b2d001c39595959595949391c002d0b1c1c1c1c1c1c1c1c1c1c391c1c1c1c1c1c1c0b1c1c0b2d001c39595959595949391c002d0b1c1c1c1c1c1c0b1c1c1c391c1c1c1c1c1c1c0b1c1c0b2d001c39595959595949391c002d1c1c1c1c1c1c1c1c1c1c0b390b1c1c1c1c1c1c1c1c1c1c2d001c39595959595949391c002d0b1c1c1c1c1c1c0b1c1c1c391c1c0b1c1c1c1c1c1c1c1c2d001c39595959595949391c001c1c0b1c1c1c1c1c1c1c0b1c391c1c1c1c1c1c1c1c1c1c0b2d001c39595959595949391c002d0b1c0b1c1c1c1c0b1c1c1c391c1c1c1c1c1c1c1c1c1c1c2d001c39595959595949391c001c1c0b1c1c1c1c1c0b1c1c0b391c0b1c1c1c1c1c0b1c1c1c1c1c1c1c1c1c1c1c1c1c1c002d2d00002d1c391c1c1c1c1c1c0b1c1c0b1c1c1c1c0b1c1c0b1c1c1c1c650000700b1c1c390b1c1c1c0b1c1c1c0b1c1c1c1c0b1c0000000000001c0b1c1c1c1c1c1c1c1c1c1c1c1c1c391c1c1c1c1c1c1c1c1c1c1c1c0b0b1c0000000000001c0b0b1c1c1c1c0b1c1c1c1c0b1c1c390b1c1c0b1c1c1c1c1c1c1c1c0b0b1c0000000000001c0b0b1c1c1c1c1c1c1c1c1c1c1c1c390b1c1c1c1c1c1c1c1c1c1c1c0b0b1c0000000000001c0b1c1c1c1c1c1c1c1c1c1c1c1c0b391c1c1c1c1c1c1c1c1c1c0b1c0b0b1c0000000000001c0b0b1c0b1c1c1c1c1c1c0b1c1c1c391c1c1c1c1c1c1c1c1c1c1c1c1c0b1c0000000000001c0b1c1c1c1c1c1c1c1c1c1c1c1c1c391c1c1c1c1c0b1c1c0b1c1c0b1c0b1c0000000000001c0b0b1c1c1c1c1c1c1c1c1c1c1c1c391c1c1c1c1c1c1c1c1c1c1c1c0b0b1c0000000000001c0b1c1c1c1c1c1c1c1c1c1c1c1c1c391c1c1c1c1c1c1c1c1c1c1c0b1c0b1c0000000000001c0b1c1c1c1c1c1c1c1c1c1c1c1c1c391c1c1c0b1c1c1c1c1c1c1c1c0b0b1c0000000000001c0b0b1c1c1c1c1c1c1c1c0b1c1c1c391c1c1c0b1c1c1c1c1c1c1c1c0b0b1c0000000000001c0b0b1c1c1c1c1c1c1c1c1c1c1c1c390b1c1c1c0b1c1c1c1c1c1c1c0b0b1c0000000000001c0b1c0b1c1c1c1c1c1c1c1c1c1c1c391c1c1c121c1c1c1c1c1c0b1c0b0b1c0000000000001c0b0b1c1c1c1c1c1c1c1c1c1c1c0b390b1c1c1c1c1c1c1c1c1c1c0b1c0b1c0000000000001c0b1c1c1c1c1c1c1c1c1c1c1c1c1c2d1c1c1c1c0b1c1c1c1c1c1c1c0b0b1c0000000000001c0b1c1c1c1c1c1c1c1c1c1c1c1c1c390b1c1c0b1c1c1c1c1c0b1c1c1c0b0b0000000000001c0b1c1c1c1c1c1c1c1c1c1c1c1c1c391c1c1c1c1c1c1c1c1c0b1c1c1c1c0b1c1c1c1c0b1c1c002d1c00002d2d391c0b1c1c1c1c1c1c1c1c1c1c1c1c1c1c1c1c1c0b1c1c690000701c1c1c391c1c1c1c1c1c1c1c1c1c1c0b1c1c0b1c1c1c0b1c1c1c1c1c0b1c1c1c0b1c1c1c1c1c1c0b391c1c1c1c1c1c0b1c1c1c0b1c1c1c1c1c0b1c1c1c1c0b1c1c1c1c1c1c1c1c1c1c1c1c1c1c391c1c1c1c1c1c0b1c1c1c0b1c1c1c1c1c1c1c1c1c1c1c1c1c1c1c1c1c0b1c1c1c0b1c1c0b391c1c1c1c1c1c0b1c1c1c0b1c1c1c1c1c1c1c1c1c1c1c1c1c0b1c1c1c0b1c1c1c1c1c1c1c391c1c0b1c1c0b1c1c0b1c1c1c1c0b1c1c0b1c1c1c1c1c1c1c1c1c1c1c0b1c1c1c1c1c1c1c391c1c1c1c0b1c1c0b1c1c1c0b1c1c0b1c1c1c0b1c1c1c1c1c0b1c1c1c0b1c1c1c1c1c1c0b391c0b1c1c1c1c1c1c1c1c1c1c1c1c1c1c1c1c0b1c1c1c1c1c1c1c1c1c0b1c1c1c1c1c1c0b391c1c1c0b1c1c0b1c1c1c0b1c1c1c1c1c1c1c1c1c1c1c1c1c0b1c1c1c0b1c1c1c1c1c0b1c391c1c1c0b1c1c1c1c0b1c1c1c1c1c1c1c1c1c0b1c1c1c1c0b1c1c0b1c1c0b1c1c0b1c1c1c2d1c1c1c1c1c1c1c1c1c1c0b1c1c1c1c1c1c0b1c1c1c1c1c1c1c1c0b1c1c0b1c1c1c1c1c0b390b1c1c1c1c1c1c1c1c1c0b1c1c1c1c1c1c1c1c1c1c1c1c1c1c0b1c1c0b1c1c1c1c1c0b1c391c1c1c1c1c1c1c1c1c1c0b1c1c1c1c1c1c0b1c1c1c1c1c1c1c0b1c1c0b1c1c0b1c1c1c1c390b1c1c1c1c0b1c1c0b1c1c1c1c1c1c0b1c1c0b1c1c1c1c1c1c0b1c1c0b1c1c1c1c1c1c1c391c1c1c1c1c0b1c1c0b1c1c1c1c1c0b1c1c0b1c1c1c1c1c1c0b1c1c1c0b1c1c0b1c1c1c1c391c0b1c1c1c1c1c0b1c1c1c0b1c1c1c1c1c1c1c1c1c1c1c1c0b1c1c1c0b1c1c1c1c1c0b1c391c1c1c1c1c1c0b1c1c1c1c0b1c1c1c1c1c1c1c1c1c1c1c1c0b1c1c1c0b1c1c1c1c1c1c1c2d1c1c1c1c0b1c1c1c1c1c1c1c1c1c1c1c1c1c1c1c1c1c002d2d00002d2d2d1c1c1c0b1c1c1c1c1c1c1c0b1c1c1c1c1c1c1c1c1c1c650000701c1c0b391c1c1c0b70700b1c701c1c701c1c70701c1c701c1c701c1c70701c1c7070700b1c1c1c1c390b1c1c0b70701c1c701c1c701c0b70701c1c701c1c701c1c70700b1c7070700b1c1c1c0b391c0b1c1c70701c1c701c1c701c0b70700b1c701c1c700b1c70700b1c7070701c1c1c1c1c391c1c0b1c70701c1c701c1c701c0b70700b1c701c1c700b1c70701c1c7070700b1c1c0b1c391c1c1c1c70701c1c701c1c701c1c70701c1c700b1c701c0b70701c1c7070700b1c1c1c0b390b1c1c1c70701c1c701c1c701c1c70701c1c701c1c700b1c70701c1c7070700b1c1c1c1c391c1c1c0b70700b1c701c1c700b1c70700b1c701c1c700b1c70700b1c7070700b1c1c1c1c390b1c1c1c70701c1c701c1c701c0b70700b1c701c1c700b1c70701c1c7070700b1c1c1c1c2d1c0b1c1c70700b1c701c1c701c0b70700b1c701c1c701c1c70701c1c7070701c1c1c1c1c391c1c0b1c70700b1c701c1c701c0b70701c1c701c1c700b1c70701c1c7070701c1c1c1c1c391c1c1c1c70700b1c701c1c701c0b70700b1c700b1c701c0b70701c1c7070700b1c1c1c1c2d1c1c0b1c70700b1c701c1c701c0b70701c1c701c1c700b1c70701c1c7070701c1c1c0b1c391c1c1c1c70701c1c701c1c701c0b70701c1c701c1c701c0b70701c1c7070700b1c1c0b1c391c1c1c0b70701c1c701c1c700b1c70701c1c701c1c700b1c70701c1c7070701c1c1c1c0b391c1c1c0b70701c1c701c1c701c1c70700b1c701c1c700b1c70701c1c7070700b1c1c1c1c2d1c1c1c1c70701c1c701c1c701c1c70700b1c701c1c700b1c70701c1c7070700b1c1c0b1c391c1c0b1c1c1c1c0b1c1c1c0b1c1c1c1c0b1c1c1c1c1c002d2d00001c2d391c1c1c1c1c0b1c1c0b1c1c1c1c1c0b1c1c0b1c1c1c1c690000701c1c1c390b1c1c701c1c701c701c0b701c701c1c700b700b1c700b701c0b701c1c0b1c701c1c0b1c391c1c1c701c1c700b700b1c701c701c1c700b700b1c700b701c1c701c1c0b1c701c1c1c1c391c1c1c701c1c700b700b1c701c701c1c701c700b1c701c701c1c701c1c1c0b701c1c0b1c390b1c1c701c1c700b700b1c701c701c1c701c700b1c701c701c0b701c1c0b1c701c1c1c1c390b1c1c701c1c700b700b1c701c701c1c700b701c1c701c701c0b701c1c0b1c701c1c1c1c391c1c0b701c1c700b701c0b701c701c1c700b701c0b701c701c0b701c1c0b1c701c0b1c1c2d1c1c1c701c1c701c700b1c701c701c1c701c701c0b701c701c1c701c1c1c1c701c1c0b1c391c1c1c701c1c700b700b1c701c701c1c701c700b1c701c701c0b701c1c0b1c701c1c1c1c391c1c1c701c1c701c701c0b701c701c1c701c701c0b701c701c1c701c1c0b1c701c0b1c1c390b1c1c701c1c701c700b1c701c701c1c700b700b1c701c701c0b701c1c1c0b700b1c1c1c391c1c0b701c1c701c700b1c701c701c1c701c701c1c701c701c1c701c1c0b1c701c1c1c1c391c1c1c701c1c701c700b1c701c701c1c700b700b1c701c701c1c701c1c0b1c700b1c1c1c391c1c0b701c1c700b700b1c701c701c1c700b700b1c701c701c1c701c1c0b1c701c1c1c1c390b1c1c701c1c700b701c0b701c701c1c700b700b1c701c701c0b701c1c0b1c701c0b1c1c391c1c1c701c1c701c700b1c700b701c1c701c700b1c701c701c0b701c1c1c1c701c1c1c1c391c1c0b701c1c700b700b1c700b701c1c701c700b1c701c701c0b701c1c0b1c701c1c1c1c391c1c1c1c1c1c1c1c1c1c1c1c1c0b1c1c1c1c0b1c1c1c001c2d00002d2d390b1c1c1c1c1c1c1c1c1c1c1c1c1c1c1c1c1c1c1c1c1c650000700b1c1c391c1c1c701c1c1c0b707070700b700b1c701c7070701c1c701c1c701c1c70701c1c1c1c1c2d1c1c1c700b1c1c1c707070700b701c1c701c7070701c1c701c1c700b1c70701c0b1c1c1c390b1c1c700b1c1c1c707070700b701c1c701c7070701c1c701c1c700b1c70701c1c1c1c1c391c1c1c700b1c1c1c707070700b701c1c701c7070701c1c701c1c700b1c70701c1c1c1c1c391c1c0b700b1c1c1c707070700b700b1c701c7070700b1c701c1c701c1c70701c1c1c1c0b391c1c1c701c1c1c1c707070700b700b1c701c7070701c1c701c1c701c1c70701c1c1c1c1c391c1c0b701c1c1c1c707070701c701c1c701c7070701c1c701c1c701c0b70701c1c1c1c1c391c0b1c700b1c1c1c707070700b701c1c701c7070701c1c701c1c701c1c70701c1c1c0b1c391c1c1c701c1c1c1c707070700b701c1c700b7070701c0b700b1c700b1c70701c1c1c1c1c391c1c1c701c1c1c1c707070700b701c1c701c7070701c1c701c1c701c1c70701c1c1c0b1c390b1c1c701c1c1c1c707070700b701c1c700b7070700b1c700b1c700b1c70701c1c1c0b1c391c1c1c701c1c1c1c707070700b701c1c701c7070701c1c700b1c701c1c70701c1c1c1c1c390b1c1c701c1c1c1c707070700b701c1c701c7070701c0b701c1c700b1c70701c121c1c1c391c1c1c700b1c1c1c707070701c701c1c701c7070701c1c701c1c700b1c70701c1c1c1c1c391c0b1c700b1c1c0b707070701c701c1c700b7070701c1c701c1c701c0b70701c0b1c1c0b391c1c1c700b1c1c1c707070701c701c1c701c7070701c1c701c1c700b1c70701c1c1c1c1c390b1c1c1c1c0b1c1c1c0b1c1c1c1c1c1c1c1c1c1c1c0b002d2d00002d2d391c1c1c0b1c1c1c1c1c1c1c0b1c1c1c1c1c1c1c0b1c1c690000701c1c1c2d1c1c0b700b1c701c701c1c701c701c1c701c701c0b701c701c1c700b700b1c1c0b1c1c1c391c1c0b701c1c701c701c1c701c701c0b701c701c0b701c700b1c701c701c0b1c1c1c1c0b391c1c1c701c1c701c701c1c701c701c0b700b701c0b700b700b1c701c700b1c1c1c1c1c1c2d1c1c0b701c1c701c701c0b701c701c0b700b701c0b700b701c1c701c701c0b1c1c0b1c1c391c1c1c701c1c701c701c0b701c701c1c701c700b1c701c701c1c700b701c0b1c1c0b1c1c391c1c1c701c0b701c701c1c701c701c1c701c700b1c700b701c1c700b701c0b1c1c1c1c1c390b1c1c700b1c700b701c1c700b701c0b700b700b1c700b701c0b701c701c1c0b1c1c1c1c2d1c1c1c701c1c701c701c1c701c701c0b700b701c0b700b701c1c700b701c1c0b1c1c1c1c2d1c1c0b700b1c700b701c1c701c700b1c701c701c1c701c701c1c701c701c0b1c1c1c1c0b391c0b1c701c0b700b701c0b701c701c0b701c701c0b700b701c1c700b700b1c1c1c1c1c1c391c1c1c701c0b700b701c0b701c701c0b701c700b1c701c701c1c701c701c1c0b1c1c1c1c2d1c0b1c701c0b701c701c1c701c701c0b701c701c0b700b701c1c700b701c0b1c1c1c0b1c391c1c1c701c0b701c701c0b701c701c0b701c701c0b701c701c0b701c701c0b1c1c1c1c0b391c0b1c701c1c701c701c1c700b701c0b701c701c0b700b701c1c701c701c0b1c1c1c1c0b391c1c1c701c1c701c701c0b701c701c0b701c701c0b700b701c1c701c701c0b1c1c1c1c1c391c1c1c701c1c701c701c0b701c701c0b700b701c0b700b701c1c701c701c1c0b1c1c0b1c391c1c0b1c1c1c1c1c1c1c1c1c1c1c1c0b1c1c1c1c1c1c002d2d00002d1c391c1c1c1c1c1c1c1c0b1c1c1c1c0b1c1c0b1c1c1c1c1c650000701c1c1c391c1c1c1c70701c1c701c1c701c1c70700b1c7070701c0b700b1c701c1c7070701c1c1c0b391c1c1c1c70700b1c700b1c701c1c70701c0b7070701c0b701c1c701c1c7070701c1c1c1c391c1c1c0b70700b1c700b1c701c1c70701c1c7070701c1c701c1c701c1c7070700b1c1c1c391c1c1c1c70700b1c701c1c701c1c70701c1c7070701c1c701c0b701c1c7070701c1c1c0b390b1c1c0b70701c0b701c1c701c1c70700b1c7070701c1c700b1c701c1c7070701c1c1c1c391c0b1c1c70701c1c701c1c701c1c70700b1c7070701c1c701c0b701c1c7070701c0b1c1c391c1c1c1c70701c1c701c0b701c1c70701c1c7070701c1c701c1c701c0b7070701c1c0b1c391c1c1c1c70700b1c700b1c701c1c70701c1c7070701c1c700b1c701c1c7070701c1c1c1c391c1c1c1c70701c1c701c1c701c1c7070121c7070700b1c701c1c701c1c7070701c0b1c1c391c1c1c1c70701c1c701c1c701c1c70701c0b7070701c1c701c0b701c1c7070700b1c1c1c2d1c1c1c1c70701c1c701c1c701c1c70701c1c7070701c1c701c1c701c1c7070701c1c1c1c391c1c1c0b70701c0b700b1c701c1c70701c0b7070701c1c701c1c701c1c7070701c1c1c1c2d1c1c1c1c70701c1c701c1c701c1c70701c0b7070701c1c701c1c701c1c7070701c1c1c1c391c1c1c1c70700b1c701c1c701c1c70701c0b7070701c1c700b1c701c1c7070701c0b1c1c390b1c1c0b70701c1c701c1c700b1c70701c1c7070701c1c700b1c701c0b7070701c1c1c1c390b1c1c1c70700b1c701c1c700b1c70701c1c7070701c1c701c0b701c1c7070701c1c1c1c2d1c1c1c1c1c1c1c0b1c1c1c1c0b1c1c1c1c1c0b1c1c1c002d1c00002d2d390b1c1c1c1c1c0b1c1c1c1c1c1c1c1c1c1c1c1c1c1c1c690000701c0b1c391c1c1c1c1c1c0b1c1c1c0b1c1c0b1c1c1c1c1c1c1c1c1c1c1c1c0b1c1c1c1c0b1c1c1c1c391c1c1c0b1c1c1c1c1c1c1c1c0b1c1c1c1c1c1c1c1c1c1c1c1c0b1c1c0b1c1c1c0b1c1c0b390b1c1c1c1c1c1c1c1c1c1c0b1c1c1c1c1c1c1c1c1c1c1c1c1c1c1c0b1c1c0b1c1c1c1c0b391c1c1c1c0b1c1c1c1c1c1c1c0b1c1c1c1c1c1c1c1c1c1c1c1c1c1c1c1c0b1c1c1c1c1c1c391c1c1c1c1c0b1c1c1c1c1c1c1c0b1c1c1c1c1c1c1c0b1c1c1c1c1c1c1c1c1c1c1c1c1c0b391c1c1c1c1c1c1c1c1c1c0b1c1c0b1c1c1c1c1c1c1c1c1c1c1c1c1c1c1c1c1c1c1c1c1c0b391c1c0b1c1c0b1c1c1c1c1c1c1c1c1c1c1c1c1c1c1c1c1c1c1c1c1c1c1c1c0b1c1c1c1c1c390b1c1c0b1c1c1c1c1c1c1c1c1c0b1c1c1c1c1c1c1c1c1c1c1c1c1c1c1c1c1c1c0b1c1c0b391c1c1c1c1c0b1c1c1c1c0b1c1c0b1c1c1c1c1c1c1c1c1c1c0b1c1c1c0b1c1c1c1c1c1c1c391c1c1c0b1c1c1c1c1c1c1c1c1c0b1c1c1c1c1c1c1c1c1c1c1c1c1c1c1c1c1c1c1c1c1c1c391c0b1c1c1c1c1c1c1c1c1c1c0b1c1c1c1c1c0b1c1c0b1c1c1c1c0b1c1c0b1c1c1c0b1c1c391c1c1c1c1c1c1c1c1c1c1c1c1c0b1c1c1c1c1c1c1c1c1c1c1c0b1c1c1c0b1c1c0b1c1c1c391c1c0b1c1c1c1c1c0b1c1c0b1c1c1c1c1c1c1c1c1c1c1c0b1c1c1c1c0b1c1c1c0b1c1c1c2d1c1c1c1c0b1c1c1c1c1c1c0b1c1c121c1c1c1c1c1c1c1c1c1c1c1c0b1c1c1c1c1c1c1c1c391c1c1c1c1c1c0b1c1c1c1c1c1c1c1c1c1c1c1c1c1c1c1c1c1c1c0b1c1c1c1c1c0b1c1c0b391c1c0b1c1c1c1c1c1c1c1c1c1c1c1c1c1c1c1c1c1c1c1c1c1c1c1c0b1c1c1c1c1c1c1c1c391c1c1c1c0b1c1c1c1c1c1c1c1c1c1c1c1c1c1c1c0b1c002d2d00002d2d391c1c1c0b1c1c1c1c1c1c0b1c1c1c1c1c1c0b1c1c0b1c650000701c1c1c390b1c1c0b1c1c1c1c1c1c1c1c1c1c1c1c1c1c1c1c1c1c1c1c1c1c1c1c1c1c1c1c1c0b1c1c2d1c1c1c1c1c121c1c1c1c1c1c1c1c1c1c1c1c1c1c1c1c1c1c1c1c1c1c1c1c1c1c1c1c1c1c391c1c1c1c0b1c1c1c1c1c1c1c1c1c1c1c1c1c1c1c1c1c1c1c1c0b1c1c1c1c1c1c1c1c1c1c391c0b1c1c1c1c121c1c0b1c1c1c1c1c1c1c1c1c1c1c1c1c1c1c1c1c0b1c1c1c1c0b1c1c0b391c1c1c1c1c1c1c1c1c1c0b1c1c1c1c1c1c1c1c1c1c1c1c1c1c1c1c0b1c1c0b1c1c1c1c1c390b1c1c1c1c1c0b1c1c1c1c1c1c1c1c1c1c1c1c1c1c1c1c1c1c1c1c0b1c1c1c0b1c1c1c1c391c1c1c1c1c1c1c1c0b1c1c1c0b1c1c1c1c1c1c1c1c1c1c1c1c1c0b1c1c1c1c1c0b1c1c1c391c1c1c1c1c1c1c1c1c1c1c1c1c1c1c1c1c1c1c1c1c1c1c1c1c1c1c0b1c1c1c1c1c1c1c1c391c0b1c1c1c1c1c1c0b1c1c1c1c1c1c1c1c1c1c1c1c1c1c1c1c1c1c1c1c1c1c0b1c1c1c1c2d1c1c1c1c1c1c0b1c1c0b1c1c1c1c1c1c1c1c1c1c1c1c1c1c1c1c1c0b1c1c0b1c1c1c0b1c391c1c1c1c1c1c1c0b1c1c1c1c1c1c1c0b1c1c1c1c1c1c1c1c0b1c1c1c1c1c1c1c1c1c1c1c390b1c1c1c1c0b1c1c1c1c1c1c1c1c1c1c1c1c1c1c1c1c1c1c1c1c1c1c1c1c1c1c1c1c0b1c391c1c1c1c1c0b1c1c1c1c1c1c1c1c1c1c1c1c1c1c1c1c1c1c1c1c0b1c1c1c1c1c1c1c1c1c391c1c0b1c1c1c1c1c1c0b1c1c1c1c1c1c1c1c1c1c1c1c1c1c1c1c1c1c1c1c1c1c0b1c1c1c2d1c1c1c1c1c1c1c1c1c1c0b1c1c1c1c1c1c1c1c1c1c1c1c1c1c1c1c1c1c1c1c1c1c1c1c1c391c1c1c1c0b1c1c1c1c1c0b1c1c1c1c1c1c1c1c1c1c1c1c1c1c1c1c1c1c1c1c0b1c1c0b1c391c1c1c1c1c1c1c1c1c0b1c1c1c1c1c1c0b1c1c1c1c1c002d2d00001c2d2d1c1c1c1c1c1c1c1c1c1c1c1c1c0b1c1c1c1c1c1c1c1c690000701c1c0b391c1c1c1c1c1c1c1c0b1c1c1c1c0b1c0000000000000b0b1c1c1c1c1c0b1c1c1c1c1c1c1c391c1c1c1c1c1c1c1c0b1c1c1c1c0b1c0000000000000b0b1c1c1c1c1c1c0b1c1c1c1c1c1c391c0b1c1c1c1c1c0b1c1c1c1c1c0b0b0000000000000b0b1c1c1c1c1c1c1c1c1c0b1c1c1c2d1c1c1c1c1c1c1c1c1c1c1c1c1c0b0b0000000000000b0b0b1c1c1c1c1c1c1c1c1c1c1c1c391c1c0b1c1c1c1c0b1c1c1c1c1c0b1c0000000000001c0b1c0b1c1c1c1c1c1c1c1c1c0b1c391c1c1c0b1c1c1c1c0b1c1c1c1c0b1c0000000000000b0b1c0b1c1c1c1c1c1c1c1c1c1c1c390b1c1c1c1c1c1c1c1c1c1c1c1c0b1c0000000000000b0b0b1c1c1c1c1c1c1c1c1c1c1c0b391c1c1c1c1c1c0b1c1c0b1c1c1c0b1c0000000000000b0b0b1c1c1c1c1c1c1c1c1c1c1c1c2d1c1c1c1c1c1c1c1c1c1c1c1c1c0b1c0000000000000b0b1c1c0b1c1c1c1c1c1c1c1c1c1c391c0b1c1c1c1c1c1c1c1c1c1c1c0b1c0000000000000b0b1c0b1c1c1c1c1c1c1c1c1c1c1c391c1c1c1c0b1c1c1c1c0b1c1c1c1c1c1c1c1c1c1c1c1c1c1c1c1c1c1c1c1c1c0b1c1c1c0b391c1c0b1c1c1c1c1c1c0b1c1c1c0b1c0000000000000b0b1c1c1c0b1c1c1c1c1c1c1c1c1c390b1c1c1c1c1c1c1c1c1c1c1c1c0b0b0000000000000b0b1c1c1c1c1c1c1c0b1c1c1c1c0b391c1c1c1c1c1c0b1c1c1c1c1c1c0b1c0000000000000b0b0b1c1c1c1c1c0b1c1c1c1c1c1c391c1c1c0b1c1c1c0b1c1c1c1c1c0b0b0000000000000b0b1c1c1c1c1c0b1c1c1c1c1c1c1c2d1c1c1c1c1c1c1c0b1c1c1c1c1c0b1c0000000000000b0b0b1c1c1c1c1c0b1c1c1c1c1c1c2d1c1c0b1c1c1c0b1c1c1c1c1c1c0b1c1c1c1c1c1c1c1c002d1c00002d2d391c0b1c1c1c0b1c1c0b1c1c1c1c1c1c1c1c1c1c1c1c1c650000701c1c1c391c0b1c1c1c1c1c1c1c1c1c1c000b2d3939393939391c0b001c0b1c1c1c1c1c0b1c1c1c1c390b1c1c1c0b1c1c1c1c1c1c1c000b2d3939393939391c0b001c0b1c1c1c1c1c1c0b1c1c0b391c1c1c1c1c1c1c1c1c1c1c1c000b2d3939393939391c0b001c1c1c1c1c0b1c1c1c1c1c1c391c1c1c1c1c0b1c1c1c1c1c1c001c2d3939393939392d0b001c0b1c1c1c1c0b1c1c1c1c1c2d1c1c1c1c1c1c1c1c1c1c1c1c000b2d3939393939391c0b001c1c1c1c1c121c1c0b1c1c1c2d1c1c1c1c1c1c1c1c1c1c1c1c000b2d3939393939391c0b001c1c1c1c1c0b1c1c1c1c1c0b391c1c1c0b1c1c0b1c1c1c1c1c000b2d3939393939391c1c001c0b1c1c1c1c0b1c1c1c1c1c391c0b1c1c0b1c1c1c1c1c1c1c000b2d3939393939392d0b001c0b1c1c1c0b1c1c0b1c1c1c391c1c1c0b1c1c0b1c1c1c1c1c000b2d3939393939392d0b001c1c1c1c1c0b1c1c1c1c0b1c391c1c1c1c0b1c1c1c1c1c1c1c000b2d3939393939391c0b001c1c1c1c1c1c1c1c1c0b1c1c390b1c1c1c1c1c1c1c1c1c1c1c0b0b1c0000000000000b0b1c121c1c1c0b1c1c1c1c1c1c1c391c1c1c1c121c1c1c1c1c1c1c000b2d3939393939391c0b001c1c1c1c1c0b1c1c0b1c1c1c391c1c1c0b1c1c1c1c1c0b1c1c000b2d3939393939391c0b001c0b1c1c1c1c1c1c1c0b1c1c390b1c1c1c1c1c1c1c1c1c1c1c000b2d3939393939392d0b001c0b1c1c1c1c1c1c1c1c0b1c390b1c1c1c1c1c1c1c1c1c1c1c001c2d3939393939391c0b001c0b1c1c1c1c1c0b1c1c0b1c391c1c0b1c1c1c1c1c1c1c1c1c000b2d3939393939392d0b001c0b1c1c1c1c1c1c1c1c1c1c391c1c1c1c1c1c1c1c1c1c1c0b1c1c1c1c1c1c0b1c1c0b002d2d00002d2d391c1c1c1c1c1c1c1c1c1c1c0b1c1c1c0b1c1c0b1c1c1c690000700b1c1c2d1c1c1c1c1c0b1c1c1c0b001c4949494949494949494939391c001c1c1c1c1c1c1c1c1c0b391c1c1c1c1c1c1c1c1c0b001c4949494949494949494939391c001c1c1c1c1c1c1c1c1c1c391c1c1c1c0b1c1c1c1c0b001c4949494949494949494939391c000b1c1c1c1c1c1c1c1c0b391c1c0b1c1c1c1c1c1c0b001c4949494949494949394939391c001c1c1c1c1c1c1c0b1c1c391c1c1c1c1c0b1c1c1c0b001c4949494949494949404939391c000b1c1c1c1c1c1c1c1c1c391c1c1c1c1c0b1c1c1c0b001c4949494949494949494939391c000b1c1c1c1c1c1c0b1c1c391c1c1c1c1c1c1c1c1c0b001c4949494949494939494939391c001c1c1c1c1c1c1c1c1c0b391c1c1c1c1c1c1c1c1c0b001c4949494949494949394939391c001c1c1c1c1c1c1c1c1c0b391c0b1c1c1c1c1c1c1c0b001c4949494949494949394939391c000b1c1c1c1c1c0b1c1c1c390b1c1c1c1c1c1c0b1c1c001c4949494949494949494939391c000b1c1c1c0b1c1c1c1c1c391c1c0b1c1c1c0b1c1c1c1c1c000b2d3939493939392d0b001c1c1c1c1c1c1c1c1c1c0b1c390b1c1c1c1c1c1c0b1c1c001c4949494949494949494939391c001c1c1c1c1c1c1c1c1c0b391c1c1c1c1c1c0b1c1c1c001c4949494949494949494939391c001c1c1c1c1c1c1c1c1c1c391c1c1c1c1c1c1c1c1c0b001c4949494949494949394939391c001c1c1c1c1c0b1c1c1c1c391c1c1c1c0b1c1c1c1c0b001c4949494949494939494939391c001c1c1c1c1c1c1c1c1c1c391c1c1c1c1c1c1c1c1c0b001c4949494949494949394939391c001c1c1c1c1c0b1c1c1c0b391c1c1c1c0b1c1c1c0b1c1c1c1c1c1c0b1c1c1c1c1c1c002d2d00001c2d2d1c1c1c0b1c1c1c1c1c1c1c1c1c1c1c1c1c1c1c1c1c1c650000701c1c1c391c1c1c1c1c1c1c1c0b0b49494949494949494939493949394939000b1c1c1c1c1c1c1c1c391c0b1c1c1c1c1c1c0b0b49494949494949494939493949394939000b1c1c1c0b1c1c1c1c390b1c1c1c1c1c1c1c0b0b494949594949494949394939493939390b0b1c1c1c1c1c0b1c1c390b1c1c1c1c1c1c1c0b0b49494949494949494939493949394939000b1c1c1c1c1c1c1c1c390b1c1c0b1c1c1c1c0b0b49494949494949494939493949394939000b1c1c1c1c1c1c1c0b391c1c0b1c1c1c1c1c0b0b494949494949494949394939493939390b0b1c1c1c1c1c1c1c1c390b1c1c1c1c1c1c1c0b0049495949494949494949394939394939000b1c1c1c1c0b1c1c1c390b1c1c1c1c1c1c1c0b0b49494949494949494939494939493939000b1c1c1c1c1c1c1c1c391c1c1c1c1c1c1c1c0b0b49494949494949494949493949394939000b1c1c1c1c1c1c1c1c391c1c1c0b1c1c1c1c0b0049494949494949494939493949394939000b1c1c1c1c1c1c1c0b391c1c1c1c1c1c1c1c1c0b002d4949494949493949493939391c000b1c1c1c1c0b1c1c1c1c391c1c1c0b1c1c1c1c0b0049495949494949494939493949393939000b1c1c1c1c1c1c1c1c391c0b1c1c1c1c1c1c0b0049494959494949494939493949394939000b1c1c1c0b1c1c1c0b391c1c0b1c1c0b1c1c0b0b49494949494949494939493949394939000b1c1c1c1c1c1c1c1c2d1c1c1c1c1c1c1c1c0b0b49494949494949494949394949394939000b1c1c1c1c1c1c1c0b390b1c1c1c0b1c1c1c0b0b49494949494949494939493949394939000b1c1c1c1c1c1c1c1c391c0b1c1c1c1c1c1c1c1c1c1c1c1c1c1c1c1c1c1c1c1c001c2d00002d2d391c1c1c1c1c0b1c1c0b1c1c1c1c0b1c1c1c1c1c1c0b1c690000701c1c1c390b1c1c0b1c1c1c0b0b4959495949594949494949494949394939390b0b1c1c0b1c1c0b1c391c1c1c1c0b1c1c0b0b4959495949494949494949494949394939390b0b1c1c1c1c1c1c0b391c1c0b1c1c1c1c0b0b4949594949494949494949494939494939390b0b1c1c1c1c1c1c1c391c1c1c1c0b1c1c0b0b4959495949494949494949494949394939390b0b1c1c1c1c1c1c0b391c1c1c1c1c1c1c0b0b4959494959494949494949494949394939390b0b1c1c0b1c1c1c1c391c1c1c1c1c1c1c0b1c4949594949594949494949494939494939390b0b1c1c0b1c1c1c0b391c1c1c1c0b1c1c0b1c4959495049494949494949493949494939390b0b1c1c1c1c1c1c1c391c1c1c1c0b1c1c0b0b4959495949594949494949494939494949390b0b1c1c0b1c1c1c1c2d1c1c1c0b1c1c1c0b0b4959495949594949494949394949493949390b0b1c1c1c1c0b1c1c2d1c1c1c1c1c1c1c0b1c4949594959494949494949494939493949390b0b1c1c1c0b1c1c1c390b1c1c1c0b1c1c1c0b00494949494949494949493949394939390b0b1c1c1c1c1c1c1c1c2d1c1c1c1c1c1c1c0b1c4949594949494949494949494939494949390b0b1c1c0b1c1c1c1c2d1c1c1c1c0b1c1c0b1c4959594949494949494949494949394939390b0b1c1c1c1c1c1c1c390b1c1c1c1c1c1c0b0b4959495949494949494949494949394939390b0b1c1c1c1c0b1c1c391c1c121c1c1c1c0b0b4959495949494949494949493949394939390b0b1c1c0b1c1c1c1c391c1c1c1c1c1c1c0b0b4959495949494949494949494949394939390b0b1c1c1c1c0b1c1c2d1c1c1c1c1c1c0b1c1c1c1c0b1c1c1c1c1c0b1c1c0b1c002d2d00002d2d390b1c1c1c1c1c1c1c1c1c0b1c1c1c1c1c0b1c1c1c1c1c650000700b1c1c391c1c1c1c1c1c0b0b5959494949494949494949494939493949394939000b1c1c1c1c1c1c2d1c1c1c1c1c1c0b0b4959494949594949494949494939493949394939000b1c1c1c1c1c1c391c1c1c1c1c1c0b0b49594949495949494949494949394939394939390b0b1c1c1c1c1c1c2d1c1c1c1c1c1c0b0b4959494949594949494949494939493949394939000b1c1c1c0b1c1c391c1c1c1c1c1c0b0b49594959494949594949494949394939493949390b0b1c1c1c1c0b1c390b1c1c1c1c1c0b0b4959494959494949494949494949493949394939001c1c1c1c1c1c1c391c1c0b1c1c1c0b0b4959495949495949494949494949394939394939000b1c1c1c0b1c1c2d1c1c1c1c1c1c0b0b49594959494949494949494949394939393939390b0b1c1c1c1c1c1c391c1c1c1c1c1c0b0b59594949494949494949494949493949393949390b0b1c1c1c1c1c1c391c1c0b1c1c1c0b0b49594959494949594949494949493949493939390b0b1c1c1c1c1c1c391c1c1c1c1c1c1c0b1c4949594949594949494949494949394939390b0b1c1c1c1c0b1c1c391c1c0b1c1c1c0b0b49594949594949494949494949394939393939390b0b1c1c1c1c0b1c391c1c1c1c1c1c0b0b4949494959494959494949494939493949394939000b1c1c1c0b1c1c391c1c1c1c1c1c0b0b4959495949495949494949494939493949394939000b1c1c1c1c1c0b391c1c1c1c1c1c0b0b4959494949594949494949494949493949394939000b1c1c1c1c0b1c391c1c0b1c1c1c0b0b4959494949594949494949494939493949394939000b1c1c1c1c1c1c391c1c1c1c1c1c1c1c1c0b1c1c1c1c0b1c1c1c1c1c1c1c002d2d00002d1c391c1c1c0b1c1c1c1c1c1c1c1c1c1c1c1c1c1c0b1c1c1c690000701c1c1c2d1c1c1c1c1c1c004949656e6d5949594949494949494949494939493939001c1c1c1c1c1c391c0b1c1c1c1c00495965706d5949495949494949494949494939493939001c1c1c1c1c0b391c0b1c1c1c0b004959656e6d5949495949494949494949494949394939000b1c0b1c1c1c391c1c1c1c1c1c004959656e6d5949495949494949494949494939493939001c1c1c1c1c1c2d1c1c0b1c1c1c004959656e6d4959494949494949494949494939493939001c1c1c1c1c1c391c1c1c1c1c0b004959656e6d5949495949494949494939494939493939000b1c1c1c0b1c390b1c1c1c1c1c004959656e6d5949495949494949494949394949394939001c1c1c1c1c1c391c0b1c1c1c1c004959656e6d4959494959494949494949494949493939001c1c1c1c0b1c321c0b1c1c1c0b004949656e6d5949594949594949494949394949393939000b1c1c1c1c1c390b1c1c1c1c1c004959656e6d4959494949494949494949493949493939001c1c1c1c0b1c391c1c0b1c1c1c0b0b4959494959494949494949494939493949394939000b1c1c1c1c1c1c390b1c1c1c1c1c004959656e6d4959494959494949494949494949493939001c1c1c1c1c1c321c0b1c1c1c1c00495965706d4959494949494949494949494939493939001c1c1c1c1c1c391c1c0b1c1c1c004959656e6d5949495949494949494949494939493939001c1c1c1c1c1c391c1c1c1c1c0b004959656e6d5949495949494949494939494939493939001c1c1c1c1c1c390b1c1c1c1c1c00495965706d5949495949494949494949494939493939001c1c1c1c1c0b391c0b1c1c0b1c1c1c1c1c1c1c1c1c1c1c1c1c1c1c1c1c001c2d00002d2d391c1c1c1c1c1c0b1c1c1c1c1c0b1c1c1c1c1c1c1c1c1c650000701c1c1c391c1c0b1c1c1c2d59596c706e49594949594949494949493949394939491c1c0b1c1c0b1c391c1c1c1c1c1c2d59596a706e49594949495949494949493949394939491c1c0b1c1c1c1c391c1c1c1c0b2d2d59596c707049594949495949494949493949394939391c1c1c1c1c0b1c390b1c1c0b1c1c2d59496c706e49594949495949494949493949493949391c1c0b1c1c1c1c391c1c1c1c1c1c2d59596c706e59495949495949494949493949493949391c1c0b1c1c1c1c391c0b1c1c0b2d2d59496c706e49594949495949494949494939494939491c1c1c1c1c1c1c391c1c1c1c1c1c2d59596a706e49594949494949494949494939494939391c1c0b1c1c1c1c391c1c1c1c1c1c2d59596c706e49495949494949494949493949394939491c1c0b1c1c1c1c391c1c1c1c1c2d2d59596c706e49594949494949494949494939494939491c1c1c1c1c0b1c391c1c1c1c1c1c2d59596c706e49594959494949494949493949393949391c1c0b1c1c1c1c2d1c1c1c1c1c1200495965706d4949594949494949494949493949394939000b1c1c1c1c1c391c1c1c1c1c1c2d59596c706e59495949494949494949493949394939491c1c0b1c1c1c1c391c1c1c1c1c1c2d59596c706e49495949495949494949493949394939491c1c0b1c1c1c0b391c1c1c1c1c1c2d59596a706e49594949495949494949493949493949391c1c0b1c1c0b1c390b1c1c1c0b2d2d59496c706e49594949495949494949494939494939491c1c0b1c1c1c1c391c1c1c1c1c1c2d59596a706e49594949495949494949493949394939491c1c0b1c1c1c1c391c1c1c1c1c1c1c0b1c1c1c1c0b1c1c1c0b1c1c1c0b1c002d2d00002d1c390b1c1c1c1c1c1c1c1c0b1c1c1c1c0b1c1c0b1c1c1c1c690000701c1c0b391c1c1c1c0b00495959656c65594959494959494949494949494949394939001c1c1c1c1c390b1c1c1c0b00495959696a69495949594949494949494949494940493939001c1c0b1c1c2d1c1c1c1c1c00495959656c65495949594949494949494949494939494939001c1c1c1c1c391c1c1c1c1c00495959696a69495949594949494949494949493949394939001c1c1c1c1c390b1c1c1c0b00495959656c65495949594949494949494949494939493939001c1c1c1c0b391c1c1c1c1c00495959696a69495949594949494949494949493949394939000b1c1c1c0b391c0b1c1c0b00495959696a69594959495949594949494949494939494939001c1c1c1c1c2d1c1c1c1c0b00495959656c65595949594949594949494949494939493939001c1c1c1c1c391c1c1c1c0b00495959656c65594959495949494949494949494939493939000b1c1c1c1c391c0b1c1c0b00495959656c65594959494949594949494949494949493939001c1c1c1c1c391c1c1c1c1c1c2d59596a707049594949594949494949493949493949391c1c1c0b1c1c0b391c0b1c1c0b00495959656c65594959494959494949494949494939493939001c1c0b1c1c391c1c1c1c0b00495959656a69595949594949494949494949494939493939001c1c1c1c1c390b1c1c1c0b00495959696a69495949594949494949494949494939494939001c1c1c1c1c391c1c0b1c1c00495959696a69495949594949494949494949493949394939001c1c0b1c1c390b1c1c0b1c00495950696a69495949594949494949494949494949393939001c1c1c1c1c2d1c1c1c1c1c1c1c1c1c1c1c1c1c1c1c1c1c1c1c1c1c1c002d1c00002d2d391c1c1c0b1c1c1c1c1c1c1c1c1c1c1c1c1c1c1c1c1c1c650000701c1c1c390b1c1c1c0b1c5959595959495959495949494949494949494939493949390b0b1c1c1c1c391c1c1c1c0b1c5959595959495949594959494959494949494939493949390b0b1c1c1c1c391c1c0b1c0b1c5959595959595949594959494959494949494939493949390b0b1c1c1c1c390b1c1c1c0b1c5959595959495949594959494959494949494949493949390b0b1c1c0b1c391c1c1c1c0b1c5959595959595949594959494949494949494939493949390b0b1c0b1c1c390b1c1c1c0b1c5959595959495949594959494959494949494949493949390b0b1c1c1c1c391c1c1c1c0b1c5959595959594959495949494949494949494939493939390b0b1c1c0b1c391c1c0b1c0b1c5959595959594959495949494949494949494939493949390b0b1c0b1c1c390b1c1c1c0b1c5959595959595949594949594949494949494939494949390b0b1c1c1c0b391c1c1c1c0b1c5959595959495959495949494949494949494939493949390b0b1c1c0b1c390b1c1c0b1c00495959696c65594959494949594949494949493949394939001c1c1c1c1c391c1c1c1c0b1c5959595959594959495949494959494949494939493949390b0b1c1c1c1c390b1c1c1c0b1c5959595959495949594959494949494949494949394949390b0b1c1c1c1c391c1c1c1c0b1c5959595959595949594959494959494949494939493939390b0b1c1c1c1c391c1c1c1c0b1c5959595959495959495949594949494949494949493949390b0b1c1c1c1c391c1c1c1c0b1c5959595959495949594959494959494949494939494949390b0b1c1c1c1c391c0b1c1c0b1c1c1c1c0b1c1c1c1c0b1c1c1c0b1c1c1c002d2d00002d1c391c1c1c1c1c1c1c0b1c1c1c1c1c0b1c1c1c1c1c1c0b1c690000701c0b1c391c1c1c1c1c395959595959595949594959495949594949494949494939492d0b1c1c1c0b391c1c0b1c1c395959595959595959495949594949494949494949494949392d0b1c1c1c1c390b1c1c1c1c395959595959594959495949594949494949494949494939492d0b0b1c1c0b391c1c1c1c1c395959595959595959495949594949494949494949394949392d0b1c1c1c1c321c1c0b1c1c395959595959594959495949594949594949494949494949392d0b1c1c1c1c391c1c1c1c1c395959595959595959495949594949494949494949394949392d0b1c1c1c1c390b1c1c1c1c395959595959495959495949594949594949494949494949492d0b1c1c1c1c391c1c1c1c1c396559595959594959495949594949594949494949494949392d0b1c1c1c0b391c1c0b1c1c395959595959594959495959495949494949494949494939492d0b1c1c1c1c391c1c1c1c1c395959595959595949594959495949494949494949494949392d0b1c1c1c1c391c1c1c1c0b1c5959595949595949594959494949494949494949394949390b0b1c1c1c1c2d1c1c1c1c1c395959595959594959495949594949494949494949494949392d0b1c1c1c0b391c1c0b1c1c395959595959594959495949594949594949494949494939492d0b1c0b1c1c2d1c1c0b1c1c395959595959594959495949594949494949494949494949492d0b1c1c1c0b390b1c1c1c1c395959595959595949594959494959494949494949394949392d0b1c1c1c1c2d1c1c1c1c1c395959595959595959495949594949494949494949494939492d0b1c0b1c1c391c1c1c1c1c1c0b1c1c1c1c0b1c1c1c1c1c1c1c1c1c1c002d2d00002d2d391c0b1c1c1c0b1c1c1c1c0b1c1c1c1c1c1c0b1c1c1c1c650000701c1c1c2d1c1c1c0b005959595959595959495959495949494949494949494949493939001c1c1c1c391c1c1c1c004959595959595959495959494959494949494949494939494939001c1c0b1c391c1c1c1c004959595959595959595949594959494949594949494939493939001c1c1c1c391c1c1c0b004959595959595959495949594959494959494949494949394939001c1c1c1c391c1c1c1c004959595959595959595949594959494949494949494939494939001c1c1c0b391c1c1c0b004959595959595959495949594959494949494949494949394939001c1c0b1c391c1c1c0b005959595959595959495959495949494949494949494939493939001c1c1c0b390b1c1c1c004959595959595959595949594959494949494949494939494939001c1c1c1c391c1c1c1c004959595959595959595949494949594949494949494939493939001c1c0b1c391c1c0b1c004959595959595959495959495949495949494949494939494939001c1c1c1c2d1c1c1c1c1c395959595959594959495949594949594949494949494939492d0b1c1c1c1c391c1c0b1c004959595959595959595949594959494959494949494939494939001c1c1c1c391c1c1c1c004959655959595959595949594959494949494949494949493939001c1c1c1c391c1c1c1c004959595959595959595949594959494959494949494939493939001c1c1c1c391c1c1c0b004959595959595959594959495949494959494949494949394939001c1c0b1c391c1c1c0b004959595959595959495959495949594949494949494939493939001c1c1c0b390b1c1c1c1c1c1c1c1c1c1c1c1c1c1c1c0b1c1c1c0b1c002d1c00002d1c391c1c1c1c1c1c1c1c1c1c1c1c1c1c1c1c1c1c1c1c1c1c690000701c1c1c391c1c1c1c005959596559595959595949594959495949594949494949394939000b1c1c0b391c0b1c1c005959655959595959595949595949594959494949494949494939001c1c1c1c391c1c0b1c005965595959595959594959495949594949494949494949494939001c1c1c0b390b1c1c1c005965596559595959595959495949594949494949494949494939001c0b1c1c390b1c1c12005965596559595959594959594959494959494949494949494939001c1c1c1c390b1c1c1c005965595959595959595959495949594949594949494949494939001c1c1c1c391c1c1c1c005959595959595959595949594959495949494949494949494939001c1c1c1c391c1c1c0b005959655959595959594959594959494959494949494949494939001c1c1c1c2d1c1c1c1c005965595959595959594959595959494959494949494949494939001c1c1c1c390b1c1c1c005965596559595959595949594959494959494949494949494939001c0b1c1c391c1c1c1c004965595959595959595949594959494949494949494939494939001c1c1c0b391c1c1c1c005965596559595959594959495949594949494949494949494939001c1c1c0b391c0b1c1c005959595959595959594959495949594959494949494949394939001c1c1c1c2d1c1c1c1c005965595959595959594959495949594949494949494949494939001c0b1c1c391c1c1c1c005965596559595959594959495949594949494949494949494939001c1c1c1c390b1c1c1c005965596559595959595949594959494959494949494949494939001c1c1c1c391c1c1c0b1c1c1c1c0b1c1c1c1c0b1c1c1c1c1c1c1c1c002d2d00002d2d391c1c1c0b1c1c0b1c1c1c1c1c0b1c1c0b1c1c1c0b1c1c650000701c0b1c390b1c1c1c005965595959595959595949594959494949494949494949494939001c1c1c1c391c1c1c1c005959595959595959595959495949594949495949494949493939001c1c1c1c2d1c1c1c1c005959655959595959595959495949594959494949494949494939001c1c1c1c391c1c1c1c005959595959595959595949594959495949494949494949493939001c1c1c1c391c1c1c1c005959595959595959595959495949594949495949494949493939001c0b1c1c391c1c1c1c005959655959595959595949595949495949494949494949494939001c1c1c1c390b1c1c1c005959655959595959595959495949594949594949494949494939001c0b1c1c391c1c1c1c005959595959595959595959495949594949495949494949493939001c1c1c1c391c1c0b1c005959655959595959595949594949594949495949494949494939001c1c1c1c391c1c1c1c005959595959595959595949595949594949494949494949493939001c1c1c1c390b1c1c0b005959595959595959594959495949594949594949494949493939001c0b1c1c390b1c1c1c005959595959595959595959594959495949494949494949493939001c1c1c1c391c1c1c1c005959655959595959595959594959494949495949494949494939001c0b1c1c391c1c0b1c005959655959595959595959594949594959494949494949494939001c1c1c1c390b1c1c1c005959595959595959595959594959495949494949494949493939001c121c1c391c1c1c1c005959595959595959595959495949594949495949494949494939001c1c0b1c391c1c1c1c1c1c1c1c1c1c1c1c1c1c1c1c1c1c1c0b1c1c001c2d00002d1c391c1c1c1c1c1c1c1c1c0b1c1c1c1c1c1c1c1c1c1c1c1c690000701c1c1c391c1c1c1c005959655959655959595959595949594959494959494949494949001c1c1c1c2d1c1c0b1c005965596559595959595949595949594959494949494949494949001c0b1c1c391c1c1c1c005959655959595959595959495959495949495949494949494939001c1c1c1c391c1c0b1c005965596559595959595959595949594959494959494949494949001c1c1c1c2d1c1c1c1c005965596559595959595949595949594959494949494949494949001c1c1c1c2d1c1c0b1c005959655959595959595959594959594959494959494949494939000b1c1c0b391c1c0b1c005965595965595959595959495949595949495949494949494939001c1c1c1c2d1c1c1c1c005965596559595959595949595949594959494949494949494949001c1c1c0b391c1c1c1c005959655959595959595959495959594959494949494949494939001c0b1c1c2d1c1c0b1c005965596559595959595959594959495949594959494949494949001c1c1c0b391c1c1c1c005959655959595959595959594959495949494949494949494939001c1c1c1c391c1c1c0b005965596559595959595959495949594959495949594949494949001c1c0b1c391c1c0b1c005965595965595959595959495949594959494949494949494949001c1c1c1c390b1c1c1c005959655959595959595959495959495949494959494949494939001c1c1c0b391c1c0b1c005965596559595959595959495949594959494959494949494949001c1c1c1c391c1c0b1c005965596559595959595959495949594959494949494949494939001c1c1c1c390b1c1c1c1c1c0b1c1c1c1c0b1c1c1c1c0b1c1c1c1c1c002d2d00002d2d390b1c1c1c1c1c1c1c1c1c1c1c1c1c1c1c1c0b1c1c1c1c650000701c1c0b391c1c0b1c005965596559595959595959594959594959494949494949494939001c1c1c1c391c1c1c1c005959655965595959595959594959495949594949495949494939001c1c1c1c391c0b1c1c005965596559596559595959595949594959494949594949494949001c1c0b1c390b1c1c1c005965596559595959595959594959495949594949494949494939001c1c0b1c391c1c0b1c005965596559595959595959594959594959495949494949494939001c1c1c1c391c1c1c1c005965596559595959595959595949594959494949494949494949001c1c1c1c391c1c1c1c005965596559595959595959595959494959494949494949494949001c1c1c1c391c1c0b1c005965596559596559595959594959495949594949594949494939001c0b1c1c390b1c1c1c005965655965595959595959594959495949594949594949494949001c1c1c1c391c1c1c1c005965596559595959595959594959594959494949494949494939001c1c1c1c391c1c1c1c005965595965595959595959495959494959494949494949494939001c1c1c0b391c1c1c1c005959655965595959595959595959495949494949494949494939001c1c1c1c2d1c1c1c1c005965596559595959595959595959495949594949494949494939001c1c1c1c391c1c1c1c005965596559595959595959594959594959494949494949494939001c1c1c1c391c1c1c1c005965595965595959595959595959495949594949494949494939001c1c1c0b390b1c1c1c005965596559595959595959595959495949594949594949494949001c1c1c1c391c1c1c0b1c1c1c1c1c0b1c1c1c1c0b1c1c1c1c1c1c1c002d2d00002d2d391c1c1c1c0b1c1c0b1c1c0b1c1c1c0b1c1c1c1c0b1c1c690000700b1c1c391c1c1c1c004965596559655959595959595959495949594959494949494939001c1c1c0b391c1c1c1c005965596559655959595959595959594959495949494949494939001c1c1c1c2d1c1c1c1c004965655965595959595959595949594959495949494949494939001c1c1c1c391c1c1c1c004965596559655959595959595959594959495949495949494939001c1c1c1c391c1c1c1c004965655965596559595959595959495949594949594949494939001c1c1c1c321c121c1c005959655965596559595959594959594959495949495949494939001c1c1c1c390b1c1c1c004965655965595965595959595949595949594959495949494939001c1c1c0b391c1c1c1c005959655965595959595959595959594959495949494949494939001c1c1c1c391c1c121c004965596559655959595959595949594959495949494949494939001c1c1c0b391c1c1c1c004965596559655959595959595959495949594959494959494939001c1c1c1c2d1c1c0b1c005959656559595959595959595949595949594959494949494949001c1c1c1c390b1c1c1c005965596559655959595959595949595949594959494949494939001c1c1c1c391c1c1c1c004965596559655959595959595949595949594959494949494939001c1c0b1c391c0b1c1c005959655965596559595959595959495949594959494959494949001c1c1c0b391c0b1c1c005959656559595965595959595949594959495949494959494939001c1c1c1c391c1c1c1c004965655965596559595959595949594959495949494949494939001c1c1c0b391c1c1c1c1c1c1c1c1c1c1c1c1c1c1c1c1c1c1c0b1c1c001c2d00001c2d2d1c1c0b1c1c1c1c1c1c1c1c1c1c1c1c1c1c1c1c1c1c1c650000701c1c1c390b1c1c1c1c396565596559596559595959595949595949594949594949492d0b1c1c1c1c391c0b1c1c1c396565596559655959595959595959495949594959494949492d0b1c1c0b1c391c1c1c1c1c396565655965595959595959595959594959495949495949492d0b1c1c1c1c2d1c1c1c1c1c396565596559655959595959595959495949594949494949492d0b1c1c1c0b390b1c1c1c1c396559655965595959595959595959495949594949495949492d0b1c1c0b1c391c1c1c1c1c396565655965595959595959595949595949594949494949492d0b1c1c1c0b391c1c1c1c1c396559655965595959595959595949595949594949494949492d0b1c1c1c1c390b1c1c1c1c396565596559655959595959595949594959495949495949492d1c1c1c1c1c2d1c1c1c1c1c396565595965595965595959595959594959494959494949492d0b1c1c1c1c391c0b1c1c1c396565596559655959595959595959495949594949494949492d0b1c1c0b1c391c1c1c1c005959655965595959595959595959495949594949495949494939001c1c1c1c391c1c1c1c1c396565655959655959595959595959495949594949594949492d0b1c1c0b1c390b1c1c1c1c396565655959655959595959595959495949594949594949492d0b1c1c1c1c391c1c1c1c1c396565655965595959595959595949595949594949494949492d0b1c1c1c1c391c1c1c1c1c396565596565595959595959595959594959495949494949492d0b1c1c0b1c391c1c1c1c1c396559655965595959595959595959495949594959494949492d0b1c1c1c1c391c0b1c1c0b1c1c0b1c1c1c1c0b1c1c1c1c0b1c1c1c1c002d2d00002d2d391c1c1c1c1c1c1c1c1c1c1c1c0b1c1c1c1c1c0b1c1c1c690000701c1c0b391c1c1c1c0b1c6565596559655959595959595959594959495949495949491c0b1c0b1c1c2d1c1c1c1c0b1c5965655965596559655959595949595949594949594949491c0b1c1c1c1c390b1c1c1c0b1c5965596559656059595959595959495949594959494949490b0b1c0b1c1c39121c1c1c0b1c5965656559655959595959595949595949594959494949491c0b1c1c1c1c391c1c1c1c0b1c6565596565596559595959595959495949594959494949491c0b1c1c1c1c391c1c1c1c0b1c5965596559655965595959595959594959495949594949490b0b1c1c1c1c391c1c1c1c0b1c6565656559655959595959595959594959495949495949490b0b1c1c0b1c391c1c1c1c0b1c6559656559655965595959595959595949594959494949490b0b0b1c1c1c391c1c1c1c0b1c5965656559655959595959595959495959495949495949490b0b1c1c1c1c2d1c1c1c1c0b1c5965656559655959655959595959495949594959494949491c0b1c1c1c1c391c1c1c1c1c396559656559655959595959594959594959495949494949492d0b1c1c0b1c391c1c0b1c0b1c5965596565595959655959595949595959495949494949491c0b1c1c1c1c391c1c1c1c0b1c6565596565596559595959595949595949594959494949491c0b1c1c1c0b391c1c1c1c0b1c5965596559655965595959595959594959495949594949490b0b1c1c1c1c2d1c1c1c1c0b1c5965655959655965595959595949595949594959494949491c0b1c1c1c1c390b1c1c1c0b1c5965655965596559595959595959495959495949495949490b0b1c0b1c1c2d1c1c1c1c1c1c1c1c1c1c1c1c1c1c1c1c1c1c1c1c1c1c002d2d00002d2d2d1c1c1c0b1c1c0b1c1c0b1c1c1c1c1c0b1c1c1c1c1c1c650000701c1c1c391c1c1c1c0b00596565656559655959595959595959495959495949494949000b1c1c1c1c391c1c1c0b1c00596565655965595959595959595959495959495949494949000b1c1c1c1c391c1c1c1c0b00656565596559596559595959595959595949594959494949001c1c1c1c1c391c1c1c1c0b00656559655965596559595959595959495949594959495949000b1c1c1c0b391c1c0b1c1c00596565595965595965595959595959595949594959494949000b1c1c1c1c2d1c1c0b1c0b00656565655965595959595959595959495959495949495949001c1c0b1c1c2d1c1c0b1c0b00596565655965596559595959595959495959495949494949001c1c1c1c1c391c0b1c1c0b00656565655965595959595959595959495949594959494949001c1c1c0b1c390b1c1c1c1c00596565596559655965595959595959594959594959494949001c1c1c1c1c391c1c1c1c1c00596565596559655959595959595959595949594959494949000b1c1c1c0b390b1c1c1c0b1c6565595965596559595959595959495949594959494959490b0b1c1c1c1c2d1c1c1c1c1c00596565596560655959595959595959495949594959495949000b1c1c1c1c2d1c1c1c0b1c00596565596559655959595959595959495949594949594949000b1c1c1c1c390b1c1c1c0b00656565655965595959595959595959495959495949495939001c1c1c0b1c391c1c0b1c1c00596565656559595959595959595959495949594959494949000b1c1c1c1c391c1c1c0b1c00656565596559596559595959595959594959495949494949001c1c1c1c1c391c1c1c1c1c1c1c1c1c0b1c1c1c1c0b1c1c1c1c1c1c0b002d1c00002d2d391c1c1c1c1c1c1c1c1c1c1c1c1c1c1c1c1c1c1c1c1c1c690000701c1c0b391c1c0b1c1c2d2d656565596559655965595959595959594959495949492d1c1c1c1c1c1c390b1c1c1c1c2d2d656559656065596559595959595959594959495949492d1c1c1c1c0b1c391c1c0b1c1c2d2d656565656565596559595959595959495959495949591c1c0b1c1c1c0b391c0b1c1c1c2d2d656565655965596559595959595959595959495949491c1c1c1c1c1c1c391c1c1c1c1c2d2d656565656559655959595959595959495959495949591c1c1c1c0b1c1c391c1c1c1c1c2d2d656559656559655959655959595959594959495949491c2d0b1c1c1c1c391c1c1c1c1c2d2d656559656559655965595959595959594959495949591c1c0b1c1c1c1c2d1c1c1c1c1c2d2d656559656559655965595959595959594959495949591c1c1c1c1c1c1c391c1c1c0b1c2d2d656565655965595965595959595949595949594949591c1c0b1c1c1c0b391c0b1c1c0b2d2d656565655965595965595959595959495959495949591c1c1c1c1c1c1c391c1c1c1c0b00596565656559655959655959595959595949594959494949000b1c1c1c1c391c1c1c1c0b2d2d656565596559655959595959595959495959495949491c1c1c1c0b1c1c391c1c1c1c1c2d2d656565655965596559595959595959594959495949591c1c1c1c1c1c1c391c1c0b1c1c2d2d656559656559655965595959595959594959495949492d1c0b1c1c1c1c391c1c1c1c0b2d2d656565596565596559655959595959594959495949591c1c1c1c1c1c0b391c1c1c1c1c2d2d656565656065596559655959595949595959495949591c1c1c0b1c1c1c390b1c1c0b1c1c0b1c1c1c1c0b1c1c1c1c1c1c0b1c1c1c002d2d00002d1c391c0b1c1c1c1c1c1c1c1c1c0b1c1c1c1c1c0b1c1c0b1c650000700b1c1c390b1c1c1c1c1c0059656565656559655959595959595959495959495949000b1c1c1c0b1c391c1c1c1c1c0b0065656565596559655959595959595959495959495949000b1c1c1c1c1c2d1c1c1c1c1c0b0059656559655965596559595959595959495949594949001c1c1c1c1c1c391c1c1c1c1c0b0065656565596559596559595959595949594959495949001c1c0b1c1c1c390b1c1c1c1c0b0065656565596565596559595959595959495949594949001c1c1c1c1c1c390b1c1c1c1c0b0065656565596559655959595959595959495959495949000b1c1c1c1c1c391c1c1c0b1c1c0059656565596559655959595959595959495959495949001c1c1c1c0b1c391c1c1c1c0b1c0059656565596559655959595959595959595949594949001c1c0b1c1c0b391c1c1c1c1c0b0065656565596565595959595959595959495949594949001c1c1c0b1c1c391c1c1c1c1c1c0059656565596559655959595959595959495949594949001c1c0b1c1c1c391c1c1c0b1c2d2d656565596559655959595959595959495959494959491c1c1c1c1c1c0b391c1c1c1c1c1c0065656565655965596559595959595959495959495949001c1c1c1c1c1c390b1c1c1c0b1c0059656565596559655959655959595959595949594949001c1c0b1c1c0b391c1c1c1c1c0b0065656565596559655959595959595959594959495949001c1c1c1c1c1c390b1c1c1c1c1c0059656565596565595959595959595959595949594949001c1c0b1c1c1c390b1c1c1c1c0b0059656565655965595959595959595959495949594949001c1c1c1c1c0b391c1c1c1c1c1c1c1c1c1c1c1c1c1c1c1c0b1c1c1c1c1c002d2d00002d2d391c1c1c1c1c0b1c1c0b1c1c1c1c1c0b1c1c1c1c1c1c1c690000701c1c1c391c1c1c1c0b1c0b0b65656565596559655965595959595959594959490b0b1c1c1c1c1c1c391c1c0b1c1c1c0b0b65656565655965596559595959595959594959490b0b1c1c1c1c1c1c391c1c1c121c1c0b0b65656565655965596559595959595959594959490b0b1c1c1c1c0b1c391c1c1c0b1c1c0b0b65656565656565596559595959595959594959490b0b1c1c1c1c0b1c391c1c1c0b1c1c0b0b65656565655965595965595959595959594959490b0b1c0b1c1c1c0b391c1c1c1c1c1c0b0b65656565656559655959595959595959594959490b0b1c1c1c1c1c0b390b1c1c1c1c1c0b0b65656565655965596559595959595959594959490b0b1c1c1c1c1c1c391c0b1c1c1c1c0b0b65656565655965596559595959595949594959490b0b0b1c1c1c1c1c391c1c1c1c1c1c0b0b65656565655965596559655959595959594959590b0b1c1c1c1c1c1c390b1c1c1c1c1c0b0b65656565656559655965595959595959594959490b0b1c1c1c1c1c0b391c0b1c1c1c1c0059656565655965596559595959595959594959594949001c1c0b1c1c1c390b1c1c0b1c1c0b0b65656565655965596559595959595959495949590b0b1c0b1c1c1c0b391c1c1c1c1c1c0b0b65656565656559655959595959595959495959490b0b1c1c1c1c1c1c390b1c1c1c1c1c0b0b65656565655965596559595959595949595959490b0b1c1c0b1c1c0b391c1c1c1c1c1c0b0b65656565596559655965595959595949594959490b0b1c1c1c1c1c1c391c1c1c0b1c1c0b0b65656559655965596559595959595959495959490b0b1c1c1c1c1c1c391c1c1c1c1c1c1c1c0b1c1c1c1c0b1c1c1c1c1c1c0b1c001c2d00001c2d391c1c1c0b1c1c1c1c1c1c1c1c1c1c1c1c1c1c1c1c1c1c650000701c1c1c2d1c1c1c1c1c1c1c0b1c5965656565596559595959595959595959491c0b1c1c0b1c1c1c1c390b1c1c1c1c1c1c0b1c5965656559655965595965595959595959491c0b1c1c0b1c1c0b1c390b1c1c1c1c1c1c0b1c6565656559655965595959595959595959491c0b1c1c0b1c1c1c1c390b1c1c1c1c1c1c0b1c5965656559655965595965595959595959491c0b1c0b1c1c1c1c1c2d1c1c1c1c1c1c1c0b1c5965656559655965595959595959595959491c0b1c1c1c1c1c1c1c391c1c0b1c1c1c1c0b1c5965656559656559655959595959595959491c0b1c1c1c1c0b1c1c391c1c1c1c1c1c1c0b1c5965656565596559605959595959595959491c0b0b1c1c0b1c1c1c2d1c1c1c1c1c1c1c0b1c5965656559655965595959595959595959491c0b1c1c1c1c1c1c1c390b1c1c1c1c0b1c0b1c5965656559656559595959595959595959490b0b1c1c0b1c1c1c1c391c1c1c1c0b1c1c0b1c5965656565596559595959595959595959491c0b1c1c0b1c1c1c1c391c1c1c1c1c1c0b0b65656565655965595965595959595949594959490b0b1c1c1c1c1c1c391c1c1c1c1c1c0b0b1c5965656559655965595965595959595959490b0b1c1c1c1c1c1c1c391c1c0b1c1c1c1c0b1c5965656559655965595959595959595959491c0b1c1c0b1c1c1c1c391c1c1c0b1c1c1c0b1c5965656559655959655959595959595949491c0b0b1c1c1c1c1c1c391c121c121c0b1c0b1c5965656565596559595959595959595959491c0b1c0b1c1c1c0b1c390b1c1c1c1c1c1c0b1c5965656565655965595965595959595959491c0b1c1c0b1c1c0b1c390b1c1c0b1c1c1c1c1c1c1c1c1c1c1c1c1c1c1c1c1c1c002d2d00002d2d390b1c1c1c1c1c1c1c1c1c1c0b1c1c1c1c0b1c1c0b1c1c690000700b1c1c391c1c0b1c1c1c1c1c0b0b596565596565596559655959595959490b0b1c1c1c1c1c1c0b1c391c1c1c1c0b1c1c1c0b0b656565656565596559595959595959490b0b1c1c1c1c1c1c1c1c391c1c1c1c0b1c1c1c0b0b596565656565596559655959595959490b0b1c1c1c1c1c1c1c0b391c1c1c1c1c0b1c1c0b0b596565655965596559595959595959490b0b1c1c1c1c1c1c1c1c391c1c1c1c1c1c1c1c0b0b596565656565596559655959595959490b0b1c1c1c1c1c1c1c0b39121c1c1c1c1c0b1c0b0b596565656559655965595959595959490b0b1c1c0b1c1c1c1c1c391c1c0b1c1c0b1c1c0b0b656565596565596559655959595959490b0b1c1c1c1c1c1c1c1c391c1c1c0b1c1c0b1c0b0b596565656565596559655959595959490b0b1c1c1c1c0b1c1c0b391c1c0b1c1c1c1c1c0b0b596565656559655965595959595959490b0b1c1c1c1c1c1c1c0b391c0b1c1c1c1c1c1c0b0b656565596565596559655959595959490b0b1c1c1c1c1c1c1c1c2d1c1c1c0b1c1c1c0b1c5965656559655965595959595959595959491c0b1c1c1c1c1c1c0b391c1c1c1c1c1c1c1c0b0b596565656565596559595959595959490b0b1c1c1c1c1c1c0b1c390b1c1c1c1c1c0b1c0b0b656565656565596559655959595959490b0b0b1c1c1c1c1c1c0b391c1c1c1c1c1c0b1c0b0b596565656565655965595959595959590b0b1c1c1c1c1c1c1c1c2d1c1c1c1c1c1c1c1c0b0b656565655965596559655959595959490b0b1c1c1c1c1c1c1c1c391c1c1c1c1c1c1c1c0b0b656565655965596559595959595959490b0b0b1c1c1c1c1c1c1c391c1c1c1c1c1c0b1c1c1c1c0b1c1c1c1c0b1c1c1c1c1c002d2d00002d1c391c1c1c1c1c0b1c1c0b1c1c1c1c0b1c1c1c1c1c1c1c1c650000701c1c0b391c1c1c1c1c1c0b1c1c0b002d6565655965596559595959492d000b1c1c0b1c1c1c1c1c1c2d1c1c1c1c1c1c1c0b1c0b002d6559656559655965595959492d000b1c1c0b1c1c1c1c1c0b391c1c1c1c1c1c1c0b1c0b002d6559655965596559595959492d000b1c1c0b1c1c1c1c1c1c391c0b1c1c1c1c1c1c1c0b002d6565656559655965595959492d000b1c1c0b1c1c1c0b1c1c391c1c121c0b1c1c0b1c0b002d5965596559655959595959492d000b1c1c0b1c1c0b1c1c1c391c1c1c1c0b1c1c1c1c0b002d6559656559655965595959492d000b1c1c1c1c1c1c1c1c1c390b1c1c1c1c1c1c1c1c0b002d5965655965596559595959492d000b1c1c1c1c1c1c0b1c1c2d1c1c1c1c1c1c1c1c1c0b002d6559655965596559595959592d000b1c1c1c1c1c1c1c1c1c391c1c1c1c1c1c1c1c1c0b002d6559655965596559595959492d000b1c1c0b1c1c1c1c1c1c391c1c1c1c1c0b1c1c1c0b002d5965655965596559595959492d000b1c1c0b1c1c1c1c0b1c391c1c1c1c1c1c1c1c0b0b656565656559655965595959595959490b0b1c1c0b1c1c0b1c1c390b1c1c0b1c1c1c1c1c0b002d6559655965596559595959592d000b1c1c0b1c1c1c1c1c1c391c1c1c1c1c1c1c1c1c0b002d5959655965596559595959492d000b1c1c1c1c1c1c1c1c1c391c0b1c1c1c1c1c1c1c0b002d6559655965595959655959591c000b1c1c1c1c0b1c1c0b1c391c1c121c1c1c1c1c1c0b002d5965656565596559595959592d000b1c1c1c1c1c0b1c1c1c2d1c121c1c0b1c1c1c1c0b002d5965655965596559655959492d000b1c1c1c1c1c1c1c1c1c2d1c1c1c1c1c1c1c1c1c0b1c1c1c1c0b1c1c1c1c1c0b1c002d1c00002d2d391c1c0b1c1c1c1c1c1c1c1c1c1c1c1c1c1c1c1c1c1c1c690000701c1c1c391c1c1c0b1c1c1c1c1c1c1c2d001c39595959595949391c002d0b1c1c1c1c1c1c0b1c1c1c391c1c1c1c1c1c1c1c1c1c0b2d001c39595959595949391c002d0b1c1c1c1c1c1c0b1c1c1c390b1c1c1c1c1c1c1c1c1c1c2d001c39595959595949391c001c1c1c1c1c1c1c1c0b1c1c1c2d1c1c1c1c1c1c1c1c1c0b1c2d001c39595959595949391c002d0b1c1c1c1c1c1c1c1c1c0b390b1c1c1c1c1c1c1c1c1c1c2d001c39595959595949391c002d0b1c1c1c1c1c1c1c1c1c1c390b1c1c1c1c1c1c1c1c1c1c2d001c39595959595949391c002d0b1c1c0b1c1c1c0b1c1c12391c1c1c1c1c1c1c1c1c0b1c2d001c39595959595949391c002d0b1c1c1c0b1c1c1c1c1c1c391c1c1c1c1c1c1c1c1c1c1c2d001c39595959595949391c001c1c0b1c1c1c0b1c1c1c1c1c390b1c1c1c1c0b1c1c1c1c1c2d001c39595959595949391c002d0b1c1c1c1c1c1c1c1c0b1c391c1c0b1c1c1c1c1c1c1c0b2d001c39595959595949391c001c1c1c1c1c1c1c1c1c1c1c1c391c0b1c1c1c1c0b1c1c0b002d6559656559655959595959592d000b1c1c1c1c1c1c1c1c1c391c1c1c1c1c0b1c1c1c1c122d001c39595959595949391c001c1c1c1c1c1c1c1c0b1c1c1c2d1c1c0b1c1c1c1c1c1c1c0b2d001c39595959595949391c002d0b1c1c1c1c0b1c1c0b1c1c2d1c1c1c1c1c1c1c1c1c1c1c2d001c39595959595949391c002d0b1c1c1c1c1c1c1c1c1c1c390b1c1c1c1c0b1c1c1c1c0b2d001c39495959595949391c001c1c1c1c1c0b1c1c1c1c1c1c391c1c1c1c1c1c0b1c1c1c0b2d001c39595959595949391c002d0b1c1c1c1c0b1c1c0b1c1c391c1c0b1c1c1c1c1c1c1c1c1c1c1c1c1c1c1c0b1c1c1c002d2d00002d1c390b1c1c1c1c1c1c1c1c1c0b1c1c1c1c1c0b1c1c0b1c1c650000700b1c1c2d1c1c1c1c1c1c1c1c0b1c1c1c0b0b1c0000000000001c0b1c0b1c1c1c1c1c1c1c1c1c1c0b391c0b1c1c0b1c1c1c1c1c1c1c120b1c0000000000001c0b0b1c1c1c1c1c1c1c1c1c1c1c1c391c1c1c0b1c1c0b1c1c1c0b1c0b0b1c0000000000001c0b1c1c1c0b1c1c1c1c1c1c1c1c1c391c1c1c0b1c1c0b1c1c1c1c1c0b0b1c0000000000001c0b1c0b1c1c1c1c1c1c1c1c1c1c1c391c1c1c1c1c1c1c1c1c1c0b1c1c0b1c0000000000001c0b0b1c1c1c1c1c1c1c1c1c1c0b1c391c1c0b1c1c1c1c1c0b1c1c1c0b0b1c0000000000001c0b0b1c1c1c1c1c1c1c1c1c1c121c390b1c1c1c0b1c1c0b1c1c1c0b1c0b1c0000000000001c0b1c0b1c1c1c1c1c1c1c0b1c1c1c391c1c0b1c1c121c0b1c1c1c1c0b0b1c0000000000001c0b0b1c1c1c1c1c1c1c1c0b1c1c0b391c1c1c0b1c1c1c1c0b1c1c1c0b0b1c0000000000001c0b1c1c1c1c1c1c1c1c0b1c1c1c1c2d1c1c1c1c1c1c1c1c0b1c1c1c1c0b1c0000000000001c0b1c1c1c0b1c1c1c1c1c0b1c1c1c391c1c1c0b1c1c1c1c1c1c0b2d001c39595959595949391c002d0b1c1c0b1c1c1c1c1c1c1c2d1c1c1c1c1c1c1c1c1c1c1c1c0b0b1c0000000000001c0b0b1c0b1c1c1c1c1c1c1c1c1c1c391c1c1c1c1c1c0b1c1c1c1c1c1c0b1c0000000000001c0b1c0b1c1c1c1c1c1c1c1c1c1c1c391c1c1c0b1c1c1c1c0b1c1c1c0b0b1c0000000000001c0b0b1c1c1c1c0b1c1c1c1c1c1c1c391c1c1c1c1c1c1c1c1c121c1c1c0b1c0000000000001c0b1c0b1c1c0b1c1c1c1c1c1c0b1c391c1c1c1c1c1c1c1c1c1c1c1c1c0b1c0000000000001c0b1c0b1c1c1c1c1c1c1c1c1c1c0b391c1c1c1c0b1c1c0b1c1c1c1c1c0b1c1c1c1c1c1c1c1c001c2d00002d2d391c1c1c1c1c1c1c0b1c1c1c1c1c1c0b1c1c1c1c1c1c1c690000701c1c1c391c1c1c1c1c0b1c1c1c1c0b1c1c1c0b1c1c1c0b1c1c1c0b1c1c1c1c0b1c1c1c1c1c1c1c1c391c1c1c1c1c1c1c1c0b1c1c0b1c1c1c0b1c1c0b1c1c1c1c1c1c0b1c1c0b1c1c1c1c0b1c1c2d1c1c1c1c1c1c1c1c1c1c1c1c1c1c1c1c1c0b1c1c0b1c1c1c0b1c1c1c1c0b1c1c1c0b1c1c390b1c1c1c1c1c1c1c1c1c0b1c1c1c1c0b1c1c0b1c1c1c1c1c1c1c1c0b1c1c1c1c0b1c1c1c391c0b1c1c0b1c1c0b1c1c1c1c0b1c1c1c1c1c0b1c1c1c1c1c1c1c0b1c1c0b1c1c0b1c1c1c391c1c1c1c1c0b1c1c1c1c0b1c1c1c1c1c0b1c1c0b1c1c1c1c1c1c0b1c1c1c0b1c1c1c1c1c391c1c1c1c1c1c1c1c1c1c1c1c1c1c1c1c1c1c0b1c1c1c1c1c1c1c1c0b1c1c1c1c1c1c1c0b390b1c1c1c1c1c1c1c1c1c0b1c1c1c1c1c1c1c1c0b1c1c1c1c1c1c1c0b1c1c1c1c1c1c1c1c391c1c1c1c1c1c1c1c1c1c0b1c1c1c1c1c1c1c0b1c1c1c1c1c1c0b1c1c0b1c1c1c1c1c1c1c391c1c1c1c1c0b1c1c1c1c1c0b1c1c0b1c1c1c0b1c1c1c1c1c0b1c1c1c1c0b1c1c1c1c1c0b391c1c1c1c1c1c1c1c0b1c1c0b1c0b1c0000000000000b0b1c0b1c1c1c1c1c1c1c1c0b1c1c391c0b1c1c1c1c1c1c0b1c1c0b1c1c1c1c1c1c0b1c1c1c1c1c1c1c1c1c0b1c1c0b1c1c1c0b391c1c1c0b1c1c1c1c0b1c1c0b1c1c1c1c1c1c0b1c1c1c1c1c1c1c1c0b1c1c1c1c1c1c1c1c390b1c1c1c1c0b1c1c1c1c0b1c1c1c1c1c1c1c1c1c1c0b1c1c1c0b1c1c1c1c0b1c1c0b1c1c391c0b1c1c1c1c1c0b1c1c1c1c0b1c1c1c1c1c0b1c1c1c0b1c1c1c1c1c1c1c1c0b1c1c1c1c2d1c1c0b1c1c1c1c1c1c0b1c1c0b1c1c1c0b1c1c0b1c1c0b1c1c1c1c0b1c1c1c1c1c1c1c1c391c1c1c1c1c1c1c1c1c1c0b1c1c1c1c1c1c1c1c0b1c1c002d2d00002d2d2d1c1c0b1c1c0b1c1c1c1c1c1c0b1c1c1c1c1c1c1c1c1c650000701c1c1c2d1c1c0b1c1c701c1c701c7070701c1c701c1c7070701c701c1c701c7070700b1c1c0b1c1c2d1c1c0b1c1c700b1c701c7070701c1c701c1c7070700b701c1c701c7070701c1c1c1c1c1c391c0b1c1c1c701c1c700b7070700b1c701c1c7070701c701c1c701c7070701c1c1c1c1c1c391c1c1c1c0b701c1c701c7070700b1c701c1c7070700b700b1c701c7070700b1c1c1c1c0b391c1c1c1c1c701c1c701c7070701c1c701c1c7070700b701c1c701c7070701c1c1c1c1c1c390b1c1c1c1c701c1c701c7070700b1c701c1c7070700b701c1c701c7070701c1c1c0b1c1c2d1c1c1c0b1c701c1c700b7070700b1c700b1c7070700b700b1c701c7070700b1c1c1c1c1c391c1c1c1c0b701c1c701c7070700b1c700b1c7070700b701c1c701c7070700b1c1c1c1c1c390b1c1c1c1c700b1c701c7070700b1c701c1c7070700b700b1c701c7070701c1c1c0b1c1c2d1c1c1c0b1c701c1c701c7070701c1c701c1c7070700b701c1c701c7070701c1c1c1c1c1c391c0b1c1c0b701c1c701c7070700b1c701c1c7070701c701c1c700b7070700b1c1c1c1c12391c1c1c1c1c700b1c701c7070701c0b701c1c7070700b701c1c701c7070701c1c1c1c1c1c390b1c1c1c1c701c1c701c7070701c0b701c1c7070700b700b1c701c7070700b1c1c0b1c1c391c1c1c1c1c701c1c701c7070700b1c700b1c7070701c701c1c701c7070701c1c1c1c1c0b391c1c1c0b1c701c1c701c7070701c1c701c1c7070701c701c1c700b7070701c1c1c1c1c1c391c1c1c1c0b700b1c701c7070701c1c701c1c7070701c701c1c701c7070700b1c1c0b1c1c2d1c1c0b1c1c0b1c1c1c1c1c1c1c1c1c0b1c1c1c1c1c1c002d2d00002d2d391c1c1c1c1c1c1c1c1c1c1c1c1c1c1c1c1c0b1c1c0b1c690000700b1c1c391c1c1c1c1c701c0b701c701c1c0b1c70121c701c1c0b701c0b701c700b1c701c1c1c1c1c391c1c1c1c1c701c1c701c701c1c1c0b701c1c700b1c1c701c0b701c701c0b700b1c1c1c1c391c1c1c1c0b700b1c701c700b1c1c1c701c1c701c1c1c700b1c700b700b1c700b1c1c1c1c2d1c1c0b1c1c700b1c701c700b1c1c1c701c1c701c1c1c701c1c701c700b1c701c1c1c1c1c391c1c1c1c1c700b1c700b701c1c1c0b700b1c700b1c1c701c0b701c700b1c701c1c1c0b1c391c1c1c1c1c701c0b701c701c1c1c1c701c1c701c1c1c701c0b701c701c0b701c1c1c1c1c391c1c1c1c1c700b1c701c700b1c1c1c701c1c700b1c1c701c1c701c700b1c701c1c1c1c1c390b1c1c1c1c700b1c701c700b1c1c1c701c1c701c1c1c700b1c701c700b1c701c1c1c0b1c391c1c0b1c1c701c1c701c700b1c1c1c700b1c701c1c1c701c1c701c701c0b700b1c1c1c1c391c1c1c1c1c701c0b700b701c1c1c12701c0b700b1c1c700b1c700b701c0b701c1c0b1c1c2d1c1c1c1c1c70121c701c700b1c1c1c701c1c701c1c1c701c0b701c700b1c701c1c1c1c1c391c1c1c1c0b701c1c701c701c121c1c701c1c700b1c1c700b1c700b701c1c701c1c0b1c1c391c1c1c1c0b700b1c701c701c0b1c1c700b1c700b1c1c701c1c701c700b1c701c1c1c1c0b391c0b1c1c0b701c0b701c700b1c1c1c701c1c701c0b1c700b1c700b701c0b701c1c1c1c1c391c1c1c1c1c700b1c700b701c1c1c0b701c0b701c1c0b701c0b701c701c0b701c1c0b1c1c391c1c1c1c1c701c1c701c701c1c1c0b701c1c701c1c1c700b1c701c700b1c701c1c1c1c1c391c1c1c1c1c1c1c1c1c1c1c0b1c1c1c1c1c1c1c1c1c1c001c2d00001c2d390b1c1c1c1c1c0b1c1c0b1c1c1c1c0b1c1c1c1c1c1c1c650000701c1c0b391c1c1c1c0b7070701c0b70701c1c701c701c70701c1c7070701c0b7070701c0b1c1c1c0b391c1c1c1c1c7070700b1c70701c1c701c700b70701c1c7070701c0b7070701c1c1c1c1c0b390b1c1c1c1c7070701c1c70701c12701c700b70701c0b7070701c1c7070701c1c1c1c0b1c391c1c1c1c1c7070701c0b70701c1c701c700b70701c1c7070700b1c7070701c0b1c1c0b1c390b1c1c1c0b7070701c1c70701c1c701c701c70701c1c7070701c0b7070701c0b1c1c1c1c2d1c1c0b1c1c7070701c0b70701c1c701c700b70701c1c7070701c0b7070701c0b1c1c1c1c390b1c1c121c7070701c1c70701c1c700b701c70701c1c7070700b1c7070701c0b1c1c0b1c391c1c0b1c1c7070701c0b70701c1c701c701c70701c1c7070701c0b7070701c1c1c1c1c1c2d1c1c1c1c1c7070700b1c70701c1c701c701c70701c1c7070700b1c7070701c1c1c1c1c1c390b1c1c1c0b7070701c1c70701c1c701c701c70701c1c7070701c1c7070701c0b1c1c1c1c391c1c1c1c1c7070700b1c70701c1c701c700b70701c0b7070701c1c7070701c1c1c0b1c1c2d1c1c0b1c1c7070700b1c70701c1c701c700b70701c1c7070701c1c7070700b1c1c1c1c0b391c1c1c1c1c7070701c1270701c1c701c701c70701c1c7070700b1c7070701c1c1c1c1c1c391c1c1c1c1c7070701c0b70701c1c701c701c70701c1c7070701c1c7070701c1c1c0b1c1c2d1c1c0b1c1c7070701c1c70701c1c701c701c70701c1c7070701c1c7070701c1c1c1c1c0b390b1c1c0b1c7070700b1c70701c1c701c700b70701c0b7070701c0b7070701c1c1c1c1c0b391c1c1c1c1c1c1c0b1c1c1c1c1c0b1c1c1c1c0b1c1c0b002d2d00002d2d391c1c1c0b1c1c1c1c1c1c1c0b1c1c1c1c1c1c1c1c1c1c690000701c1c1c391c0b1c1c1c701c1c701c701c1c127012700b701c1c1c701c1c701c701c0b701c1c1c1c1c391c0b1c1c0b700b1c701c701c1c0b701c701c701c1c0b701c1c701c700b1c701c1c0b1c1c391c1c1c1c1c701c0b700b70121c1c700b701c700b1c1c701c0b701c701c0b701c1c1c1c1c391c1c1c1c0b701c0b701c701c1c0b700b701c701c0b1c701c1c701c701c0b701c1c1c1c1c391c0b1c1c1c701c0b701c701c1c0b701c700b701c1c0b701c1c701c701c0b701c1c1c1c1c391c1c1c1c0b701c12701c701c0b1c700b701c701c0b1c701c1c701c701c1c701c1c1c1c0b391c1c1c1c1c701c0b7012701c1c0b701c700b701c1c0b700b1c701c701c0b701c1c1c1c1c391c1c1c1c1c701c12701c701c1c0b700b700b701c0b1c701c0b701c701c0b700b1c1c1c1c391c1c1c0b1c700b1c701c701c1c0b701c700b701c0b1c700b1c701c700b1c701c0b1c1c0b391c1c1c1c1c700b1c7012701c0b1c701c701c701c1c0b701c0b701c701c1c701c1c1c1c1c390b1c1c0b1c701c1c701c701c1c0b700b701c700b1c1c700b1c700b701c0b700b1c1c1c1c391c1c1c1c1c700b1c701c701c1c0b7012701c701c1c0b701c0b701c700b1c701c1c1c1c1c390b1c1c1c1c701c12701c701c1c0b701c7012701c1c0b700b1c701c701c0b700b1c1c1c0b391c1c1c1c1c700b1c701c701c1c0b700b700b701c1c12701c0b701c700b1c700b1c1c1c1c391c1c1c1c1c701c0b701c701c0b1c701c701c701c1c1c700b1c700b700b1c700b1c1c1c1c391c1c1c1c1c700b1c701c701c0b1c701c701c700b1c1c701c0b701c701c0b701c0b1c1c1c391c0b1c1c0b1c1c1c1c1c1c1c1c1c1c1c0b1c1c1c1c1c002d2d00002d1c391c1c1c1c1c1c1c1c1c1c1c1c1c1c1c1c0b1c1c0b1c1c650000700b1c1c391c1c1c1c1c7070700b1c7070701c701c701c7070700b7070700b1c7070701c1c1c1c0b1c391c1c1c1c1c7070701c1c7070701c7012701c7070701c7070700b1c7070700b1c1c1c1c1c391c1c1c0b1c7070701c1c70707012701c701c7070701c7070701c0b7070701c1c0b1c1c1c390b1c1c1c1c7070701c1c7070701c701c701c7070701c7070700b1c7070701c1c1c1c1c1c391c1c1c121c7070701c127070701c7012701c7070701c7070700b1c7070701c1c1c0b1c1c2d1c1c1c1c1c7070701c1c7070701c701c701c7070701c7070700b1c7070700b1c1c1c1c1c391c121c1c1c7070701c1c7070701c701c701c7070701c7070701c1c7070701c1c1c1c1c1c390b1c1c1c0b7070701c1c7070701c701c701c7070701c7070701c1c7070701c1c1c0b1c1c2d1c1c1c1c1c7070701c1c7070701c700b701c7070701c7070701c1c7070701c1c1c1c1c1c391c0b1c1c1c7070701c1c7070701c700b700b7070701c7070701c0b7070700b1c1c1c1c0b391c1c1c1c1c7070700b1c7070701c701c701c7070701c7070701c1c7070701c1c1c1c1c1c390b1c1c1c1c707070121c7070701c701c701c7070701c7070701c0b7070701c1c1c1c0b1c391c1c1c0b1c7070701c127070701c700b701c7070701c7070701c1c7070701c1c1c1c1c1c391c0b1c1c0b7070700b1c7070701c701c701c7070701c7070701c1c7070701c1c1c1c1c0b391c1c1c1c0b7070701c127070701c7012700b7070700b7070701c1c7070701c1c1c1c1c0b391c1c1c1c1c707070121c7070701c7012701c7070701c7070701c1c7070701c1c1c1c0b1c391c1c1c1c1c1c1c1c1c0b1c1c0b1c1c1c1c1c1c1c1c1c001c2d00002d2d390b1c1c1c1c1c1c0b1c1c0b1c1c1c1c1c1c1c1c1c1c1c690000701c1c1c2d1c1c1c0b1c1c1c1c1c1c1c1c121c1c1c1c1c1c121c1c1c1c1c1c1c1c1c1c1c0b1c1c1c1c391c1c121c1c1c1c1c0b1c1c1c1c1c1c1c1c1c1c1c1c1c1c1c1c1c1c1c1c1c1c1c1c1c1c0b390b1c1c1c1c1c0b1c1c1c1c1c1c1c1c1c0b1c1c1c1c0b1c1c1c1c1c1c1c1c1c1c1c1c1c0b391c1c1c1c1c1c1c1c1c121c1c1c1c1c1c1c0b1c1c0b1c1c1c1c1c1c1c1c0b1c1c0b1c1c0b391c1c1c1c1c1c1c1c1c1c1c121c1c1c1c1c1c1c1c0b1c1c0b1c1c1c1c1c1c1c1c1c1c1c1c391c1c1c1c1c1c1c1c121c1c1c1c121c1c1c0b1c1c0b1c1c1c1c1c1c0b1c1c1c1c1c0b1c1c2d1c1c1c0b1c1c1c1c1c1c121c1c1c0b1c1c1c1c1c1c1c1c1c1c1c0b1c1c1c1c1c0b1c1c0b391c121c1c1c1c1c1c1c0b1c1c1c1c1c1c1c1c1c1c1c1c1c1c0b1c1c0b1c1c1c1c1c1c1c1c391c1c1c1c1c0b1c1c121c121c121c1c1c1c1c1c1c1c1c1c1c1c1c0b1c1c1c0b1c1c1c1c1c2d1c1c1c1c1c1c1c1c121c1c1c1c121c1c1c1c1c1c1c1c1c1c1c1c1c1c1c1c1c1c0b1c1c1c391c1c1c1c1c0b1c1c1c1c1c1c1c1c1c1c0b1c1c1c1c0b1c1c0b1c1c1c1c1c1c1c0b1c1c0b391c1c1c0b1c1c1c1c1c1c1c1c1c1c121c1c0b1c1c1c1c1c1c1c1c1c1c0b1c1c0b1c1c1c1c391c1c1c1c1c121c121c1c1c1c1c1c1c1c1c1c0b1c1c1c1c0b1c1c0b1c1c1c1c1c1c0b1c1c2d1c1c1c1c1c1c1c1c1c1c0b1c1c1c1c1c1c1c1c1c0b1c1c1c1c1c0b1c1c0b1c1c0b1c1c1c391c0b1c1c1c1c121c1c1c1c1c1c121c1c1c1c1c1c1c1c1c1c0b1c1c1c1c0b1c1c1c0b1c1c391c0b1c121c1c1c1c1c1c1c1c1c121c1c1c1c0b1c1c0b1c1c0b1c1c0b1c1c1c1c1c1c1c1c391c1c1c1c1c1c0b1c1c1c1c1c1c1c1c1c1c0b1c1c0b1c002d2d00002d1c391c1c1c0b1c1c1c1c1c1c1c1c1c1c0b1c1c1c1c1c1c1c650000701c1c1c391c1c1c1c1c1c0b1c1c1c121c1c1c121c0b1c1c1c1c1c1c0b1c1c1c1c1c1c1c1c1c1c1c1c2d1c1c1c1c1c0b1c1c1c1c121c121c121c1c0b1c1c1c1c0b1c1c1c1c1c1c1c1c1c0b1c1c1c391c1c1c1c1c1c1c1c1c0b1c1c121c1c1c1c1c1c1c1c1c1c1c0b1c1c1c1c0b1c1c1c1c1c1c391c1c0b1c1c0b1c1c1c1c1c1c0b1c1c1c1c1c1c1c1c1c0b1c1c1c1c1c1c1c1c1c1c1c1c1c391c0b1c1c1c0b1c1c121c1c1c1c121c121c1c121c1c1c1c1c1c1c1c1c1c1c1c0b1c1c1c1c390b1c1c1c1c0b1c1c1c1c1c0b1c1c1c1c1c1c1c1c1c1c0b1c1c1c1c1c1c1c1c1c1c1c1c1c391c1c1c1c1c1c0b1c1c121c1c1c1c1c1c1c0b1c1c1c0b1c1c1c1c1c1c1c0b1c1c1c1c1c1c391c1c1c1c1c1c1c1c1c1c1c121c1c0b1c1c0b1c1c1c0b1c1c1c1c1c1c1c0b1c1c0b1c1c0b391c1c0b1c1c1c1c1c1c1c1c1c1c1c121c1c1c0b1c1c0b1c1c1c1c1c1c1c1c1c1c1c0b1c1c391c1c1c0b1c1c1c1c1c1c121c1c1c1c121c1c1c0b1c1c1c1c0b1c1c1c0b1c1c1c1c1c1c1c2d1c1c1c0b1c1c1c1c1c1c121c1c0b1c1c1c1c1c1c1c1c1c1c1c1c1c1c0b1c1c1c1c1c1c1c391c1c1c1c1c1c0b1c1c121c121c1c1c1c1c1c1c1c0b1c1c1c0b1c1c1c1c1c1c1c1c1c1c1c390b1c1c1c1c1c1c1c1c121c1c121c121c1c1c1c1c1c1c1c1c1c1c1c1c0b1c1c1c1c1c1c1c391c1c121c1c1c1c1c1c1c1c1c1c0b1c1c0b1c1c1c1c1c1c1c1c1c1c1c1c1c1c1c1c1c1c1c391c1c1c1c1c1c1c1c121c121c121c1c121c1c121c1c1c1c1c1c1c1c0b1c1c1c1c1c1c1c1c391c1c1c1c1c0b1c1c121c1c121c1c1c1c121c1c1c1c1c1c1c1c1c1c1c1c0b1c1c0b1c1c1c390b1c1c0b1c1c1c1c1c1c1c1c1c1c1c1c1c1c1c1c1c1c002d2d2d2d2d2d391c0b1c1c1c1c0b1c1c1c1c1c1c1c1c1c0b1c1c0b1c1c690000701c1c0b391c0b1c1c1c1c1c1c1c1c1c1c1c1c1c1c1c1c1c1c0b1c1c1c1c1c1c0b1c1c1c1c1c0b1c1c391c1c1c1c1c1c1c1c1c1c1c1c1c1c1c1c1c1c1c0b1c1c1c1c1c0b1c1c0b1c1c1c1c1c1c1c391c1c0b1c121c1c121c1c1c1c1c1c121c1c1c0b1c1c1c1c1c1c1c1c1c1c1c1c1c0b1c1c1c390b1c1c1c1c1c1c0b1c1c121c1c1c1c0b1c1c1c1c1c1c1c1c1c1c1c0b1c1c1c1c1c1c1c1c2d1c1c1c121c1c1c1c1c1c1c121c1c1c1c1c1c1c1c1c1c1c1c1c1c0b1c1c0b1c1c1c1c0b1c391c1c0b1c1c1c1c1c1c121c1c1c1c1c0b1c1c1c1c1c1c1c1c1c1c1c1c0b1c1c0b1c1c1c1c390b1c1c1c121c1c1c1c1c1c1c121c1c121c1c1c1c1c1c1c1c0b1c1c1c1c1c1c1c1c1c1c1c2d1c1c0b1c1c0b1c1c121c1c1c1c1c1c1c1c1c1c1c1c1c1c1c1c1c1c1c1c1c1c1c1c1c1c1c391c1c1c1c1c1c121c1c121c1c121c1c1c1c1c1c1c1c1c1c1c0b1c1c1c0b1c1c1c1c1c1c1c390b1c1c1c1c0b1c1c121c1c1c1c121c1c1c1c1c1c1c0b1c1c1c1c1c1c1c1c1c1c1c0b1c1c391c1c1c1c1c1c1c0b1c1c1c1c1c1c1c1c1c1c0b1c1c1c1c1c1c1c0b1c1c1c1c1c1c1c1c0b390b1c1c1c1c1c1c1c1c1c1c1c1c1c1c121c1c1c1c1c1c1c1c1c1c1c1c1c1c1c1c1c1c0b1c391c1c0b1c1c1c1c121c1c1c1c1c1c1c1c1c1c1c1c0b1c1c1c1c1c1c1c1c1c0b1c1c1c1c1c390b1c1c1c1c0b1c1c121c1c121c1c1c1c1c1c1c1c1c1c0b1c1c1c1c1c1c1c1c1c1c1c1c0b391c1c1c0b1c1c121c1c1c1c1c1c1c1c1c1c1c1c1c0b1c1c1c1c1c1c1c1c1c1c0b1c1c1c0b391c1c1c1c1c1c1c1c1c1c1c1c1c121c1c1c1c1c1c1c1c1c1c1c1c1c1c1c1c1c1c1c1c1c0b391c1c1c1c1c1c1c1c1c0b1c1c0b1c1c0b1c1c1c1c1c1c001c2d2d1c2d2d2d1c1c1c1c1c1c1c1c1c1c1c0b1c1c1c1c1c1c1c1c1c1c650000700b1c1c391c1c1c0b00000000000000000000000000001c1c1c1c1c1c1c1c1c1c1c1c0b1c1c1c1c1c390b1c1c0b00000000000000000000000000001c1c1c1c1c1c1c1c1c1c1c1c0b1c1c1c0b1c390b1c1c1c00000000000000000000000000001c1c1c0b1c1c1c1c0b1c1c1c1c1c1c1c1c0b391c1c1c1c00000000000000000000000000000b1c1c0b1c1c1c0b1c1c1c1c1c0b1c1c0b1c391c1c1c1c00000000000000000000000000001c0b1c1c1c0b1c1c1c1c1c1c1c1c1c1c1c1c2d1c1c1c1c00000000000000000000000000000b1c1c0b1c1c1c0b1c1c1c1c1c1c1c1c0b1c391c1c1c1c00000000000000000000000000001c0b1c1c1c1c1c1c1c0b1c1c1c1c0b1c1c1c391c1c1c1c00000000000000000000000000001c1c0b1c1c1c0b1c1c0b1c1c1c1c1c1c1c1c390b1c1c1c00000000000000000000000000001c1c1c1c1c1c1c1c1c1c1c1c1c0b1c1c1c1c391c1c1c1c00000000000000000000000000001c1c1c1c1c1c1c1c0b1c1c1c1c1c1c1c1c1c390b1c1c1c00000000000000000000000000001c1c1c0b1c1c1c1c1c1c1c1c1c0b1c1c1c1c391c1c1c0b00000000000000000000000000000b1c1c1c0b1c1c1c1c0b1c1c0b1c1c1c1c1c2d1c1c1c1c00000000000000000000000000001c1c1c1c1c0b1c1c0b1c1c1c1c1c1c0b1c1c391c1c1c1c00000000000000000000000000001c0b1c1c1c1c0b1c1c0b1c1c0b1c1c0b1c1c390b1c1c1c00000000000000000000000000001c1c1c1c1c0b1c1c0b1c1c1c1c1c1c1c1c1c390b1c1c0b00000000000000000000000000001c0b1c1c0b1c1c0b1c1c0b1c1c1c1c1c1c1c391c0b1c1c1c1c1c0b1c1c1c1c1c1c1c1c1c1c1c0b1c1c000000000000001c1c1c1c1c0b1c1c1c1c0b1c1c1c1c0b1c1c1c1c1c1c1c690000701c1c1c391c1c1c1c00391c1c0b1c1c1c1c0b1c1c1c001c1c1c1c0b1c1c0b1c1c1c1c1c1c1c1c1c0b391c1c1c1c00391c1c0b1c121c1c1c1c1c1c001c1c1c1c0b1c1c1c1c1c1c1c1c1c1c1c1c1c391c1c1c1c00391c1c121c1c121c1c1c1c1c001c1c1c1c1c0b1c1c1c1c1c1c0b1c1c1c1c1c391c1c0b1c00391c1c1c1c1c1c1c1c1c1c1c001c1c1c1c1c1c1c1c1c1c1c0b1c1c1c1c1c1c390b1c1c1c00391c1c1c121c1c1c121c1c1c001c1c1c1c1c1c1c1c1c1c1c1c1c0b1c1c1c1c391c1c1c1c0039121c1c1c1c121c1c1c1c1c001c1c1c1c1c1c1c1c1c1c1c1c1c1c1c1c1c1c2d1c1c0b1c00391c121c1c121c1c1c1c1c1c001c1c1c1c1c1c1c1c1c1c1c1c1c1c1c1c1c0b391c1c1c1c00391c1c1c1c1c0b1c1c1c1c1c001c1c1c1c1c1c1c1c1c1c1c1c1c1c0b1c1c0b391c1c0b1c00391c1c1c1c1c1c1c1c1c0b1c000b1c1c0b1c1c1c1c1c0b1c1c1c1c1c1c0b1c391c1c0b1c00391c1c1c1c121c1c1c1c121c000b1c1c1c1c0b1c1c1c1c1c1c0b1c1c1c1c0b391c1c0b1c00391c1c1c1c0b1c1c1c1c1c1c001c1c1c1c1c0b1c1c1c1c0b1c1c1c1c1c1c1c391c1c1c1c00321c1c1c121c1c1c121c1c1c001c1c1c1c1c1c1c1c1c1c1c1c1c1c0b1c1c1c391c1c1c1c002d1c1c1c1c0b1c1c1c1c1c1c000b1c1c1c1c1c1c1c1c1c1c1c1c1c1c1c1c0b391c1c0b1c00391c1c1c1c1c1c121c1c1c1c001c1c1c1c1c1c1c1c1c1c1c1c1c1c1c1c1c1c391c1c1c1c00391c1c121c1c121c1c1c0b1c001c121c1c1c1c1c1c1c1c1c1c1c1c1c1c0b1c391c1c1c1c00391c1c121c1c121c1c1c1c0b001c1c1c1c1c1c1c1c1c1c1c1c1c0b1c1c1c1c2d1c1c1c1c1c0b1c1c1c1c1c1c1c1c1c1c1c0b1c1c1c1c1c1c1c1c1c1c1c1c1c0b1c1c1c1c1c1c1c1c1c1c1c1c1c1c1c0b1c1c0b1c650000701c1c1c390b1c1c1c0065393939392d393939392d1c001c0b1c1c1c1c1c1c1c1c0b1c1c1c0b1c1c1c391c0b1c1c00692d3939393932392d392d1c001c1c0b1c1c1c1c0b1c1c0b1c1c1c1c0b1c1c2d1c1c1c1c00653939393239393239323912001c0b1c1c1c1c1c1c1c1c0b1c1c1c1c0b1c1c2d1c1c1c1c00692d3932392d39392d39391c001c1c1c1c1c0b1c1c1c1c1c1c1c1c1c1c1c1c391c1c1c0b0065392d39393239323932390b001c1c1c0b1c1c1c0b1c1c1c1c1c1c1c1c0b1c391c1c0b1c006539392d393939323932391c001c1c1c1c1c0b1c1c1c1c1c0b1c1c0b1c1c1c391c1c1c1c0065393932393932392d39390b001c1c1c0b1c1c0b1c1c1c1c0b1c1c1c1c1c1c391c0b1c1c00692d39392d3939392d392d1c001c1c1c1c1c0b1c1c1c1c1c0b1c1c1c1c1c1c391c1c1c1c00692d392d39392d393939391c001c1c1c1c1c0b1c1c1c1c1c1c0b1c1c1c1c1c2d1c1c1c1c00692d3939323932393239391c001c1c121c1c1c1c1c1c1c1c1c1c1c1c1c1c1c391c1c1c1c0065393932393932392d392d1c001c0b1c1c1c1c1c1c1c1c1c1c1c1c1c0b1c1c390b1c1c1c0067392d39393239323939321c001c1c0b1c1c1c0b1c1c1c1c1c1c1c1c1c0b1c391c1c0b1c00692d39393939392d39392d1c001c1c1c0b1c1c1c1c1c1c0b1c1c0b1c1c1c1c391c1c1c1c00692d392d3932393932392d1c001c1c1c1c1c0b1c1c1c1c1c1c1c1c1c1c1c0b391c0b1c1c00692d3939323932393239391c001c1c1c0b1c1c1c1c1c1c0b1c1c0b1c1c1c1c390b1c1c1c0065392d39393239323932391c001c1c1c1c1c0b1c1c1c1c1c1c1c1c1c0b1c1c391c1c1c1c1c1c1c1c1c1c0b1c1c0b1c1c1c1c1c1c1c1c0b1c1c1c1c1c1c1c1c1c1c1c1c1c0b1c1c1c1c1c0b1c1c1c1c1c1c1c1c1c690000701c1c0b391c1c0b1c00692d392d39392d392d39391c001c1c701c1c700b701c701c1c1c1c1c1c1c1c2d1c1c1c1c00653939392d3932393939391c001c1c701c1c701c701c701c1c1c1c1c1c1c1c391c1c1c0b0069392d39323932393239391c001c1c701c1c700b701c701c1c1c1c1c1c1c1c391c1c1c1c006539393939392d3939392d1c001c0b701c1c701c700b701c1c1c0b1c1c0b1c391c1c1c1c006939392d393932393932391c001c1c701c1c701c700b701c0b1c1c1c1c1c1c2d1c1c1c1c0069393239392d393239392d1c001c0b701c1c701c700b701c1c1c1c1c1c1c1c391c1c1c1c0069323932323932393939391c001c1c701c1c701c700b701c1c1c0b1c1c1c1c2d1c1c1c1c006539323939392d393939391c001c0b701c1c701c700b701c1c1c1c1c1c1c1c2d1c1c1c1c00653939393239392d392d3912001c1c701c1c701c700b701c1c1c1c1c1c1c1c391c1c1c1c00653939323932393239392d1c001c1c701c1c700b700b701c0b1c1c1c1c0b1c390b1c1c1c00692d3939323932393939391c001c1c701c1c700b700b701c1c0b1c1c1c1c0b391c1c0b1c0067393932393239392d39391c001c1c701c1c701c700b700b1c1c1c1c1c1c1c390b1c1c1c006739392d392d39392d39391c001c1c701c1c700b701c701c1c1c1c1c1c1c0b391c0b1c1c0065393939393932393239391c001c0b701c1c701c700b700b1c1c0b1c1c1c1c391c1c1c1c0065393932393239393239390b001c1c701c1c700b701c701c1c1c1c1c1c1c0b391c1c1c1c0069393939323939323939321c001c0b701c1c701c700b701c1c1c1c1c1c1c1c390b1c1c0b1c1c1c0b1c1c1c1c1c1c1c1c701c0b701c1c701c701c0b701c0b70701c0b701c1c700b1c1c1c1c1c1c1c1c1c1c1c1c1c650000700b1c1c391c1c1c1c00693939393239393939392d1c001c1c701c0b701c700b701c1c0b1c1c1c1c1c391c1c1c1c00692d3939393932392d39390b001c1c701c0b700b700b701c1c0b1c1c1c1c1c391c1c1c1c00653939393932393239392d1c001c1c701c0b701c700b701c1c1c0b1c1c1c0b391c1c0b1c00692d392d393939392d39391c001c1c700b1c701c701c701c1c1c1c1c1c1c1c390b1c1c1c0065393939323932393239321c001c0b701c0b701c701c701c1c1c1c0b1c1c1c391c1c1c0b0065393932393939323939391c001c1c700b1c701c701c701c1c0b1c1c1c1c0b390b1c1c0b0065393939393239392d392d1c001c0b701c0b701c701c701c1c1c1c1c1c1c1c391c1c1c0b006939392d393939392d39390b001c1c700b1c701c701c701c1c1c0b1c1c1c1c391c1c0b1c00692d3932393239393939391c001c0b700b1c701c701c700b1c1c1c1c0b1c1c390b1c1c1c00692d3932393239393239391c001c0b701c0b701c701c701c1c1c1c0b1c1c1c391c1c1c0b006939392d393932392d39390b001c1c701c0b701c701c701c1c1c1c1c1c1c1c391c1c1c1c00692d39393939323939392d1c001c1c701c0b701c701c701c1c1c0b1c1c1c1c391c1c1c1c00692d39393939323939392d1c001c0b701c0b701c700b701c1c1c1c1c1c1c1c391c1c1c1c00692d39392d39393239392d1c001c1c701c0b701c701c701c1c1c1c1c0b1c1c2d1c1c1c1c00692d3939323932393239391c001c0b701c0b701c700b701c1c1c1c1c1c1c1c391c1c0b1c0065392d3939323932392d391c001c1c700b1c701c701c700b1c1c0b1c1c1c1c391c1c1c1c1c1c1c1c1c1c1c1c1c1c0b1c701c1c700b1c700b707070701c701c1c701c700b701c1c1c0b1c1c1c1c0b1c1c0b1c1c1c690000701c1c1c2d1c1c1c1c0065392d39323932392d39391c001c0b7070701c1c1c701c1c1c1c1c1c1c0b1c391c0b1c1c0065392d392d3932393939391c001c0b7070701c1c1c701c1c1c1c1c0b1c1c0b390b1c1c1c00692d392d393239392d39391c001c0b7070701c1c1c701c1c0b1c1c1c1c1c1c391c1c1c1c006539393932392d3939392d1c001c1c7070701c1c1c701c1c0b1c1c1c1c1c0b391c1c0b1c00692d3932323932393239391c001c1c7070701c0b1c701c1c1c1c1c1c1c1c1c390b1c1c1c00692d3932392d3932392d391c001c1c7070700b1c1c701c1c1c1c1c1c1c1c1c391c1c1c1c00692d393232392d393939391c001c1c7070701c1c0b701c1c0b1c1c1c1c0b1c390b1c1c1c006539323932392d393939391c001c1c7070700b1c1c701c0b1c1c1c1c1c1c0b391c1c1c1c006539393939323932392d391c001c1c7070700b1c1c701c1c1c1c1c1c1c1c0b391c1c0b1c006539393939323932392d391c001c1c7070701c1c1c700b1c1c1c1c1c1c1c1c390b1c1c1c0065393239323932393939391c001c1c7070701c1c1c700b1c1c1c1c0b1c1c1c2d1c1c1c1c0065392d392d3932392d39391c000b1c7070701c1c1c701c1c1c1c1c1c1c0b1c391c1c0b1c00653939392d3932392d39391c001c1c7070701c1c1c701c0b1c1c1c0b1c1c1c2d1c1c1c1c0065392d39393239392d39391c001c1c7070701c1c1c701c1c1c1c1c1c1c1c1c391c1c0b1c00653939323932393239392d1c001c1c7070701c1c1c701c1c0b1c1c0b1c1c1c390b1c1c1c0069393939323932393939391c001c1c7070701c1c0b701c1c1c1c1c1c1c1c0b391c1c1c1c1c0b1c1c1c1c0b1c1c1c1c1c701c1c7070701c1c701c1c701c701c1c1c1c70701c1c1c1c1c1c1c0b1c1c1c1c1c1c1c1c650000701c1c1c391c1c0b1c00693239396f6f6f6f39392d1c001c1c701c0b700b701c700b1c1c1c1c1c1c1c2d1c1c1c1c00693939396f6f6f6f2d392d1c001c1c700b1c701c701c700b1c1c1c1c1c1c1c391c1c0b1c00693939396f6f6f6f39392d1c001c1c700b1c700b701c701c1c1c1c1c1c0b1c390b1c1c1c00692d39396f6f6f6f3239391c001c0b701c0b700b700b701c1c1c0b1c1c1c1c391c1c1c1c00693939396f6f6f6f39392d1c001c1c701c0b701c700b700b1c1c0b1c1c1c0b391c1c1c1c00693939396f6f6f6f3939390b001c1c701c1c701c700b700b1c1c1c0b1c1c0b391c1c1c1c00693939396f6f6f6f2d392d1c001c1c701c0b701c701c701c1c1c1c0b1c1c1c391c1c1c1c00692d39396f6f6f6f2d392d1c001c1c700b1c701c700b701c1c1c1c1c0b1c1c391c0b1c1c00692d392d6f6f6f6f3939390b001c1c701c1c701c700b701c1c1c0b1c1c1c1c391c1c1c1c00692d392d6f6f6f6f3939390b001c1c701c0b700b701c701c1c0b1c1c1c0b1c391c1c1c1c00692d39396f6f6f6f2d392d1c001c0b700b1c700b701c701c1c0b1c1c1c1c1c391c1c0b1c00693939396f6f6f6f39392d1c001c1c701c0b700b700b700b1c1c1c1c1c1c1c2d1c1c1c1c00692d39396f6f6f6f39392d1c001c1c700b1c700b701c701c1c1c1c1c1c1c1c391c1c0b1c00693939326f6f6f6f39392d1c001c0b701c0b700b700b700b1c1c0b1c1c1c0b391c1c1c1c00692d39396f6f6f6f3239391c001c1c701c0b700b701c701c1c1c1c1c1c1c0b391c1c1c1c006539392d6f6f6f6f2d392d1c001c0b701c1c701c701c701c0b1c1c1c1c1c1c390b1c1c1c1c1c1c1c0b1c1c1c1c0b1c1c701c0b701c0b701c1c70700b1c700b1c700b701c701c0b1c1c1c1c1c1c1c1c1c1c1c0b1c690000701c1c0b391c1c1c1c0065392d396f6f6f6f2d39391c001c1c7070701c1c701c701c1c1c0b1c1c1c1c391c1c1c1c0065392d396f6f6f6f3939391c001c1c7070701c0b701c701c1c1c1c1c1c1c1c391c1c1c1c0065392d396f6f6f6f2d39391c001c1c7070701c1c701c701c1c1c0b1c1c1c1c391c1c1c1c0065392d396f6f6f6f39392d1c001c1c7070701c1c701c701c1c1c1c1c1c1c0b391c0b1c1c0065392d396f6f6f6f2d39391c001c0b7070701c1c701c701c1c1c1c1c1c1c1c391c1c0b1c0065392d396f6f6f6f392d391c000b1c7070700b1c701c701c1c1c1c1c1c1c1c391c0b1c1c0065392d396f6f6f6f3939391c001c0b7070701c0b701c701c1c1c1c1c1c1c1c2d1c1c0b1c00653932396f6f6f6f3939391c001c0b7070701c1c701c701c1c0b1c1c1c1c1c2d1c1c1c1c00653939396f6f6f6f392d391c001c1c7070700b1c701c701c0b1c1c1c1c1c1c2d1c1c1c1c00653939396f6f6f6f392d391c001c0b7070701c1c700b701c1c1c1c1c1c1c1c391c1c0b1c006539392d6f6f6f6f3939391c001c1c7070701c1c700b701c1c1c1c1c1c1c0b391c1c1c1c0065392d396f6f6f6f2d39391c001c1c7070701c1c701c701c1c1c1c0b1c1c1c391c1c1c1c0065392d396f6f6f6f392d391c001c0b7070701c1c701c701c1c0b1c1c1c1c0b391c1c1c1c0065392d396f6f6f6f2d39391c001c1c7070701c1c701c701c1c1c1c1c1c1c1c391c1c1c1c006539392d6f6f6f6f392d391c000b1c7070701c1c701c701c1c1c0b1c1c1c1c391c1c0b1c00692d39396f6f6f6f3939391c001c1c7070700b1c701c701c1c1c1c1c0b1c1c391c1c0b1c1c1c1c1c1c1c1c1c1c1c1c7070701c7070701c0b1c70701c1c1c70701c1c701c0b701c1c1c1c1c1c0b1c1c0b1c1c1c1c650000701c1c1c390b1c1c1c00696569656965696965696539001c0b1c1c1c1c1c1c1c0b1c1c1c1c1c1c1c0b391c1c1c0b0069656965696569656965692d001c1c1c1c1c1c1c1c0b1c1c1c1c1c0b1c1c0b390b1c1c1c0069656965696569656965692d001c1c1c1c1c1c1c1c0b1c1c1c1c1c1c1c1c1c390b1c1c1c00696569656965696569656939001c1c1c1c1c1c1c1c1c1c1c0b1c1c1c1c1c1c391c1c1c1c0069656965696569656965692d001c1c1c0b1c1c1c1c1c1c1c1c1c1c1c0b1c1c2d1c1c1c1c00696569656965696965696539001c1c1c1c1c1c1c1c1c1c1c1c0b1c1c1c1c1c391c1c1c1c00696569656969656965696539001c1c1c1c1c1c1c1c0b1c1c1c0b1c1c1c1c1c391c1c1c1c00696569656969656965696539001c1c1c1c1c1c0b1c1c1c1c1c1c1c1c1c1c1c391c1c1c1c0069656965696569656965692d001c0b1c1c1c1c1c1c1c1c1c1c1c1c1c1c1c1c391c1c0b1c00696569656969656965696539001c1c1c0b1c1c1c1c1c1c0b1c1c1c0b1c1c1c2d1c1c1c1c00696569696569656965696539001c1c1c1c1c1c1c1c1c1c0b1c1c1c1c1c1c1c390b1c1c1c0069656965696965696965692d001c0b1c1c1c1c1c1c1c1c1c1c0b1c1c1c1c0b391c0b1c1c0069656965696569696569692d001c1c1c1c1c1c1c1c0b1c1c1c1c1c1c0b1c1c390b1c1c1c0069656965696569656965692d001c1c1c1c1c1c1c1c1c1c1c1c1c1c1c0b1c1c391c0b1c1c00696569696569696569696539001c1c1c1c1c1c1c1c0b1c1c1c1c1c1c1c0b1c391c1c1c1c00656965696569656965696539001c1c0b1c1c1c1c1c1c0b1c1c1c1c1c1c1c0b391c1c1c1c1c0b1c1c1c1c1c1c0b1c1c1c0b1c1c1c1c0b1c1c1c1c1c1c1c1c1c0b1c1c1c1c1c1c1c1c0b1c1c1c1c1c1c1c1c1c1c1c690000701c0b1c391c1c1c1c00000000000000000000000000001c1c1c0b1c1c0b1c1c1c1c1c1c1c1c0b1c1c390b1c1c1c00000000000000000000000000001c1c0b1c1c1c1c1c1c1c1c0b1c1c1c1c1c1c391c1c1c1c00000000000000000000000000001c0b1c1c0b1c1c1c1c1c1c0b1c1c1c1c0b1c391c1c1c1c00000000000000000000000000000b1c1c0b1c1c0b1c1c0b1c1c1c1c1c0b1c1c2d1c1c1c0b00000000000000000000000000001c1c1c1c1c1c0b1c1c0b1c1c0b1c1c1c1c1c391c1c1c1c00000000000000000000000000001c1c0b1c1c1c0b1c1c0b1c1c1c1c1c0b1c1c2d1c1c1c0b00000000000000000000000000001c1c1c0b1c1c1c1c1c1c1c1c1c1c1c1c1c0b391c1c1c1c00000000000000000000000000001c1c1c1c0b1c1c1c1c1c0b1c1c1c0b1c1c1c390b1c1c1c00000000000000000000000000001c1c1c1c1c1c1c0b1c1c0b1c1c0b1c1c0b1c390b1c1c1c00000000000000000000000000001c1c1c1c1c1c1c1c1c1c1c1c1c1c1c1c1c1c391c1c1c1c00000000000000000000000000000b1c1c1c1c0b1c1c1c1c1c1c1c1c1c1c0b1c391c1c1c1c00000000000000000000000000001c1c1c1c0b1c1c0b1c1c1c1c1c1c1c1c1c1c391c1c1c1c00000000000000000000000000001c1c1c1c1c1c0b1c1c1c1c0b1c1c1c1c1c1c391c1c1c0b00000000000000000000000000001c0b1c1c1c1c0b1c1c1c1c0b1c1c1c1c1c1c2d1c1c1c1c00000000000000000000000000001c1c0b1c1c0b1c1c1c1c0b1c1c1c1c1c1c1c391c0b1c1c00000000000000000000000000001c1c1c1c1c1c1c0b1c1c1c1c0b1c1c1c1c1c390b1c1c1c1c1c1c1c1c0b1c1c1c1c1c1c1c1c0b1c1c1c1c1c1c0b1c1c0b1c1c1c1c1c1c1c1c1c1c1c1c1c1c1c1c1c1c1c1c0b1c1c650000701c1c1c391c0b1c1c1c1c1c1c1c1c1c0b1c1c1c1c1c1c1c1c1c1c1c1c1c1c1c1c1c0b1c1c1c1c1c1c391c1c1c1c1c1c1c1c1c1c1c1c0b1c1c1c1c1c0b1c1c1c1c0b1c1c1c1c1c1c1c1c1c1c0b1c391c1c0b1c1c1c1c1c1c1c1c1c1c1c1c1c1c1c1c1c1c1c1c1c0b1c1c1c1c1c1c1c0b1c1c1c2d1c1c0b1c1c1c1c1c1c1c1c1c1c1c1c0b1c1c1c1c1c1c1c1c1c1c1c1c1c1c1c1c1c1c1c1c391c1c1c1c1c1c1c1c1c1c1c1c1c1c1c1c1c1c1c0b1c1c1c1c1c1c1c1c1c1c1c1c1c1c1c1c391c1c1c0b1c1c1c1c1c1c1c1c0b1c1c1c1c1c1c1c1c1c1c1c1c1c1c1c1c1c1c1c1c1c1c1c391c1c1c1c1c1c1c1c1c0b1c1c1c1c1c1c1c1c1c1c1c1c1c1c0b1c1c1c0b1c1c1c0b1c1c1c391c0b1c1c1c1c1c1c0b1c1c0b1c1c1c1c1c1c0b1c1c1c1c1c1c1c1c1c1c1c1c1c1c1c1c0b391c1c0b1c1c1c0b1c1c1c1c1c1c1c1c1c1c1c1c1c1c0b1c1c1c1c1c1c1c1c1c1c1c1c1c1c391c1c1c1c1c1c0b1c1c1c0b1c1c1c1c1c1c1c1c0b1c1c1c0b1c1c0b1c1c1c0b1c1c1c0b1c391c1c0b1c1c1c1c1c0b1c1c1c1c0b1c1c1c1c1c1c1c1c1c1c1c1c0b1c1c1c0b1c1c1c1c1c2d1c1c0b1c1c1c1c1c1c0b1c1c1c0b1c1c1c1c1c1c1c1c1c1c1c1c1c1c0b1c1c1c1c0b1c1c2d1c1c1c0b1c1c1c1c1c1c1c1c0b1c1c0b1c1c1c1c0b1c1c1c1c1c1c1c1c1c1c1c0b1c1c1c2d1c1c1c1c1c1c1c1c1c1c1c1c1c1c1c1c1c1c1c1c1c0b1c1c1c1c1c0b1c1c1c1c0b1c1c1c391c1c1c0b1c1c1c0b1c1c0b1c1c1c0b1c1c1c1c1c1c1c1c1c1c1c1c1c1c1c1c0b1c1c1c1c2d1c1c1c1c1c1c1c1c1c1c1c1c1c1c1c1c1c0b1c1c1c0b1c1c1c1c1c1c1c1c1c1c1c0b1c1c391c1c1c0b1c1c1c0b1c1c1c1c1c1c0b1c1c1c1c1c1c1c1c1c1c701c1c1c1c1c1c1c1c1c0b1c1c0b1c1c1c0b1c1c1c0b1c1c1c1c1c690000701c1c1c2d1c1c1c1c0b1c1c1c1c1c1c1c1c1c0b1c1c0b1c1c1c1c1c1c1c0b1c1c1c1c1c1c1c1c0b1c391c1c0b1c1c1c1c0b1c1c1c1c1c1c1c1c1c1c1c1c1c1c1c1c1c0b1c1c1c1c1c0b1c1c1c1c390b1c1c1c1c1c1c0b1c1c1c1c1c1c1c0b1c1c1c1c1c1c1c1c1c1c1c1c1c1c1c1c1c1c1c1c391c1c1c1c0b1c1c1c1c1c1c0b1c1c1c1c1c1c1c1c1c1c1c1c1c1c1c1c0b1c1c0b1c1c1c1c391c0b1c1c1c1c1c1c1c0b1c1c0b1c1c0b1c1c1c1c1c1c0b1c1c1c1c1c1c1c1c1c0b1c1c0b390b1c1c1c1c1c1c0b1c1c1c1c1c1c1c1c1c1c1c1c1c1c1c1c1c1c1c1c1c1c0b1c1c1c1c0b391c0b1c1c1c1c1c1c1c1c1c1c1c1c0b1c1c1c1c0b1c1c1c1c1c1c1c1c1c1c1c1c1c1c1c1c2d1c1c1c0b1c1c1c1c1c1c1c1c1c1c1c0b1c1c1c1c1c1c1c1c1c0b1c1c1c1c1c0b1c1c1c1c391c1c1c1c1c1c1c1c1c1c1c1c1c1c1c1c1c0b1c1c1c1c1c1c1c1c1c1c1c1c1c1c1c1c1c0b391c0b1c1c1c1c1c1c1c1c1c1c1c1c1c1c1c1c1c1c1c1c1c1c1c1c1c1c1c1c1c1c1c1c1c1c390b1c1c1c1c0b1c1c1c1c1c1c1c1c1c1c1c1c1c1c1c0b1c1c1c1c1c1c1c1c1c1c0b1c1c1c391c1c1c1c0b1c1c1c1c1c1c1c1c1c1c1c1c1c0b1c1c1c1c1c1c1c1c1c1c1c1c1c1c1c1c1c391c1c1c1c1c1c1c1c1c1c1c1c1c1c1c1c1c1c1c1c1c1c1c1c1c0b1c1c1c1c1c1c1c1c1c1c391c1c1c1c1c1c1c1c1c1c1c1c1c1c0b1c1c1c1c1c1c1c1c1c1c1c1c1c1c1c1c1c1c1c1c1c390b1c1c1c1c1c1c1c1c1c1c1c1c1c1c1c1c1c1c1c1c1c1c1c1c0b1c1c1c1c1c1c1c0b1c1c391c1c1c0b1c1c1c1c0b1c1c1c1c0b1c1c1c1c1c1c1c1c1c1c1c1c0b1c1c1c1c1c1c1c1c1c391c1c1c1c1c1c1c1c1c1c1c0b1c1c1c1c1c1c1c0b1c1c0b1c1c701c1c1c1c0b1c1c0b1c1c1c1c1c1c1c1c1c1c1c1c1c1c1c1c1c1c650000700b1c1c391c1c1c1c1c1c1c0b1c1c0b1c1c1c1c1c1c1c1c0b1c1c0b1c1c1c1c0b1c1c1c0b1c1c1c1c390b1c1c1c1c0b1c1c1c1c0b1c1c1c0b1c1c0b1c1c1c0b1c1c1c1c1c1c0b1c1c1c1c1c1c1c391c1c1c1c1c0b1c1c1c1c0b1c0b1c1c1c1c0b1c1c0b1c1c0b1c1c1c0b1c1c0b1c1c1c1c0b391c1c1c1c1c1c1c0b1c1c1c1c1c0b1c1c1c1c0b1c1c0b1c1c0b1c1c1c1c1c1c1c1c1c0b1c391c1c1c1c0b1c1c0b1c1c1c1c1c1c1c1c1c0b1c1c1c1c1c1c0b1c1c0b1c1c0b1c1c1c1c1c391c1c1c1c1c0b1c1c1c1c0b1c1c1c0b1c1c0b1c1c0b1c0b1c1c0b1c1c0b1c1c1c1c1c1c1c391c1c1c1c1c0b1c0b1c1c1c1c0b1c1c1c1c0b1c1c1c1c0b1c1c1c0b1c1c1c0b1c1c1c1c1c391c1c1c1c1c1c0b1c1c0b1c1c0b1c1c1c1c0b1c1c0b1c1c0b1c1c1c1c0b1c1c1c1c1c0b1c391c0b1c1c1c0b1c1c0b1c1c0b1c0b1c1c1c1c1c0b1c1c1c0b1c1c0b1c1c0b1c1c0b1c1c1c391c1c1c1c0b1c1c0b1c1c1c0b1c1c1c0b1c0b1c1c1c0b1c1c0b1c1c1c0b1c1c1c0b1c1c1c391c1c1c1c1c1c1c0b1c1c1c0b1c1c1c1c0b1c1c0b1c1c1c1c0b1c1c1c0b1c1c1c1c1c1c0b391c1c1c1c1c1c1c0b1c1c1c0b1c1c1c0b1c1c1c1c1c0b1c1c0b1c0b1c1c1c0b1c1c1c0b1c391c0b1c1c1c1c1c0b1c1c0b1c1c0b1c1c1c0b1c1c1c0b1c1c1c1c1c0b1c1c0b1c1c1c1c0b391c0b1c1c0b1c1c0b1c1c0b1c1c1c1c1c0b1c1c0b1c1c1c0b1c1c0b1c1c1c0b1c1c1c1c0b391c1c1c1c1c0b1c1c0b1c1c1c0b1c1c1c0b1c1c0b1c1c0b1c1c1c1c1c0b0b1c1c1c1c1c1c391c1c1c1c1c1c0b1c1c1c1c0b1c1c1c1c0b1c1c0b1c1c0b1c1c1c1c1c1c0b1c0b1c1c1c0b390b1c1c1c1c0b1c1c1c1c1c1c1c1c1c1c1c1c1c1c1c1c1c1c1c700b1c1c1c1c1c1c1c1c1c1c1c1c1c0b1c1c1c0b1c1c1c1c0b1c1c690000701c1c0b391c0b1c1c656965696965696965696569656965696965696965696569656965691c1c1c0b391c1c1c1c656969656965696569656969656965696569696569656965696569651c1c0b1c391c1c1c0b696569656965696569696569656969656965696569656965696569651c1c1c1c391c0b1c1c656965696569656965696965696569656969656969656965696569651c1c1c1c2d1c1c1c0b696965696569656965696569656969656965696569696569656965691c1c1c1c391c1c0b1c656969656965696569656969656969656965696965696965696569651c1c0b1c391c1c1c0b696569696569656965696569656969656965696569656965696569651c1c1c1c390b1c1c0b696569656969696569696569656969656969656969656965696569651c1c1c1c391c1c1c1c656969656965696569696569656965696569656965696569656965691c1c1c1c391c1c1c0b696965696569656965696569696965696569696569696569656965691c1c1c0b391c0b1c1c656965696965696569656965696965696965696569656965696569651c1c1c1c391c0b1c1c656965696569656965696569656965696569656965696965696569651c1c1c1c391c1c1c1c656965696569656965696569656965696569656965696569696569651c1c1c1c391c1c1c1c696569696569696569656965696965696569656965696965696569651c1c1c1c391c1c1c0b696965696965696569656965696569696569696569656965696969651c1c1c0b390b1c1c0b696569696569656969656965696965696965696965696569656965691c1c1c1c391c1c0b1c1c1c1c1c0b1c1c1c1c1c0b1c1c0b1c1c1c1c1c1c0b701c1c0b1c1c1c1c1c0b1c1c0b1c1c1c1c1c1c1c1c1c0b1c1c1c1c650000701c1c1c391c1c1c1c690b1c1c0b1c1c0b1c1c1c1c1c1c1c0b1c1c0b1c1c1c1c1c1c1c1c651c1c1c1c391c1c1c1c690b1c1c1c1c1c1c1c1c0b1c1c1c1c1c1c1c0b1c1c1c1c1c1c1c1c690b1c1c1c2d1c1c0b1c691c1c1c1c1c1c1c1c0b1c1c1c0b1c1c1c1c1c1c1c1c1c1c1c1c1c690b1c0b1c391c1c1c1c690b1c1c1c1c1c1c1c0b1c1c1c1c1c1c0b1c1c0b1c1c1c1c1c1c1c690b1c1c1c391c1c1c1c651c1c1c1c1c1c1c1c1c1c1c1c1c0b1c1c1c1c1c0b1c1c1c1c1c1c690b1c1c0b390b1c1c1c690b1c1c1c1c1c1c1c1c0b1c1c0b1c1c1c1c1c0b1c1c1c1c1c1c1c690b1c1c1c2d1c1c0b1c691c1c0b1c1c1c1c1c1c1c1c1c0b1c1c1c1c1c1c1c1c1c1c1c1c1c690b1c0b1c391c1c1c1c690b1c1c0b1c1c1c1c0b1c1c1c0b1c1c1c0b1c1c0b1c1c1c1c1c1c690b1c1c1c2d1c1c1c1c690b1c1c1c1c1c1c1c0b1c1c1c1c1c1c1c1c1c1c1c1c1c1c1c1c1c651c1c1c0b390b1c1c1c651c1c1c1c1c1c1c1c1c1c0b1c1c1c1c1c0b1c1c1c0b1c1c1c1c1c651c1c1c1c391c1c1c1c690b1c1c0b1c1c1c1c1c1c1c0b1c1c1c0b1c1c1c1c1c1c1c1c1c1c690b1c0b1c391c1c1c1c690b1c1c1c1c1c1c1c1c1c1c1c1c1c1c1c1c1c1c1c1c0b1c1c1c1c690b1c1c1c2d1c1c1c1c690b1c1c1c1c1c1c1c1c1c1c1c1c1c1c1c1c1c1c1c1c1c0b1c1c1c690b1c0b1c390b1c1c1c651c1c0b1c1c0b1c1c1c1c1c0b1c1c1c1c1c1c1c1c0b1c1c1c1c1c690b1c1c0b391c1c0b1c651c1c0b1c1c1c1c1c1c1c1c1c1c0b1c1c0b1c1c1c1c1c1c0b1c1c690b1c1c1c391c1c1c1c690b1c1c1c1c1c0b1c1c1c1c0b1c1c1c0b1c1c0b1c1c1c1c1c1c1c690b1c1c1c391c1c1c1c1c1c1c1c1c1c1c1c0b1c1c1c1c1c1c1c1c0b1c1c1c701c1c1c1c1c0b1c1c1c1c1c1c1c1c1c0b1c1c1c1c1c1c1c1c1c1c690000701c1c0b391c1c1c1c651c1c1c1c1c1c1c1c1c0b1c1c0b691c1c1c1c1c1c1c0b1c1c1c0b691c1c1c1c2d1c0b1c1c651c1c1c1c0b1c1c1c1c1c1c656965690b1c1c1c1c0b1c1c1c1c0b691c1c1c1c391c1c1c1c651c1c1c1c0b1c1c1c1c1c1c1c69651c1c1c1c1c1c0b1c1c1c1c0b691c1c1c1c391c1c1c0b691c1c1c1c0b1c1c1c1c1c0b1c1c651c1c1c1c1c1c0b1c1c1c1c0b691c1c1c1c390b1c1c0b691c1c1c1c1c1c1c0b1c1c0b1c65691c1c0b1c1c1c1c1c1c1c1c1c651c1c1c1c391c1c1c1c651c1c1c1c0b1c1c1c1c1c1c0b69690b1c1c1c1c1c0b1c1c1c1c0b691c1c1c1c391c1c1c1c651c1c1c1c1c0b1c1c1c1c1c0b691c1c1c1c0b1c1c0b1c1c1c1c0b691c1c1c1c391c1c1c0b691c1c1c1c1c0b1c1c1c1c1c0b69690b1c1c1c1c1c1c1c1c1c1c0b691c1c1c1c391c0b1c1c651c1c1c1c1c1c1c1c1c1c1c0b69651c1c1c1c0b1c1c1c1c1c1c0b691c1c1c1c391c1c1c0b691c1c1c1c1c1c1c1c0b1c691c0b1c65691c1c1c1c1c1c1c1c1c0b691c1c1c1c2d1c1c1c0b691c1c1c1c1c1c1c1c1c0b691c1c1c0b691c1c1c1c0b1c1c1c1c0b691c1c1c1c391c1c1c0b691c1c1c1c0b1c1c1c1c0b690b1c656569651c1c1c1c1c1c1c1c0b691c1c1c1c391c0b1c1c651c1c1c1c1c1c1c1c1c0b690b1c0b69651c1c1c0b1c1c1c1c1c0b691c1c1c1c391c1c1c0b691c1c1c1c1c1c1c1c1c0b691c1c1c1c651c1c1c1c1c1c1c1c1c0b691c1c1c1c391c1c1c1c691c1c1c1c1c1c1c0b1c1c651c1c1c65691c1c1c1c0b1c1c1c1c0b691c1c1c1c390b1c1c1c651c1c1c0b1c1c1c1c1c0b691c1c1c65691c1c1c1c1c1c0b1c1c0b691c1c1c0b391c1c1c1c0b1c1c1c1c1c0b1c1c1c1c1c1c1c0b1c1c1c1c1c1c701c1c1c1c1c1c1c1c1c1c1c1c0b1c1c1c1c1c1c1c1c1c0b1c1c1c650000701c1c1c391c0b1c1c690b1c1c1c1c1c1c1c1c1c1c1c1c651c1c1c1c1c1c1c1c1c1c1c1c690b1c1c1c391c1c1c1c690b1c1c1c1c1c1c0b1c1c1c690b1c1c1c1c1c1c1c1c1c0b1c1c1c651c1c1c0b391c1c1c1c690b1c1c1c1c1c1c0b1c1c1c651c1c690b1c1c1c1c1c1c1c1c1c1c651c1c1c1c390b1c1c1c651c1c1c1c1c1c0b1c1c1c1c1c1c690b1c1c1c1c1c1c1c1c0b1c1c651c1c0b1c391c1c1c1c690b1c1c1c0b1c1c1c1c1c1c691c0b691c1c1c1c1c0b1c1c0b1c1c690b1c1c1c391c1c1c1c690b1c1c1c1c1c1c0b1c1c1c690b1c690b1c1c1c1c1c1c0b1c1c1c651c1c1c0b391c1c1c1c690b1c1c1c1c1c1c1c0b1c1c1c690b1c1c1c1c1c1c1c1c1c1c1c1c651c1c1c1c390b1c1c1c651c1c1c1c1c1c1c1c1c1c1c690b1c690b1c1c1c1c1c1c1c0b1c1c651c1c0b1c391c1c1c1c690b1c1c0b1c1c0b1c1c1c1c690b1c690b1c1c1c1c1c1c0b1c1c1c690b1c1c1c391c1c1c1c690b1c1c1c0b1c1c1c1c1c651c1c690b1c690b1c1c1c1c1c1c1c1c690b1c1c1c391c1c1c1c651c1c1c1c1c1c1c0b1c1c651c1c1c1c690b1c1c1c1c1c1c1c1c1c651c1c1c1c390b1c1c1c651c1c1c1c1c1c1c0b1c1c691c1c691c1c1c1c1c0b1c1c1c1c1c1c651c1c0b1c391c1c1c1c690b1c1c0b1c1c0b1c1c1c691c1c690b1c690b1c1c1c1c1c1c1c1c651c1c1c1c391c1c1c1c690b1c1c1c1c1c1c1c1c1c651c1c1c1c690b1c0b1c1c1c0b1c1c1c651c1c1c1c390b1c1c1c651c1c1c1c1c1c1c1c1c1c690b1c691c0b690b1c1c1c1c1c1c1c1c651c1c0b1c391c1c1c1c690b1c1c1c1c1c1c1c1c1c651c1c690b1c651c1c1c1c1c1c1c1c0b690b1c1c1c391c0b1c1c1c1c1c0b1c1c1c1c1c1c1c0b1c1c1c1c1c1c1c0b1c700b1c1c0b1c1c1c1c1c0b1c1c1c1c1c1c1c0b1c1c1c1c1c1c1c1c690000700b1c1c2d1c1c1c0b691c1c1c1c0b1c1c1c1c1c1c1c0b690b1c1c0b1c1c1c1c1c0b1c1c651c1c1c1c391c1c1c0b691c1c0b1c1c1c1c1c1c1c1c0b691c1c1c1c0b1c1c1c1c1c1c1c0b691c1c1c1c390b1c1c0b691c1c0b1c1c1c1c1c1c1c1c1c1c0b691c1c0b1c1c1c1c1c0b1c0b691c1c1c0b391c1c1c1c691c0b1c1c1c1c1c1c1c1c1c656965691c1c0b1c1c1c1c1c1c1c0b691c1c1c1c2d1c1c1c0b691c0b1c1c1c1c1c1c1c1c1c0b1c1c651c1c0b1c1c1c1c1c1c1c0b691c1c1c0b390b1c1c0b691c1c0b1c1c1c1c1c1c1c0b691c0b691c1c0b1c1c1c1c1c1c1c0b691c1c1c1c390b1c1c0b691c1c0b1c1c1c1c1c1c1c1c0b690b1c1c1c1c1c1c1c1c1c0b1c0b691c1c1c0b391c1c1c1c691c0b1c1c1c1c1c0b1c1c0b691c0b691c1c1c0b1c1c0b1c1c1c0b691c1c1c1c2d1c1c1c0b691c1c1c1c1c1c1c1c1c1c1c1c1c0b691c1c1c1c1c0b1c1c1c1c1c651c1c1c0b390b1c1c0b691c0b1c1c1c1c0b1c1c0b691c0b691c0b690b1c1c1c0b1c1c1c0b690b1c1c1c2d1c1c0b1c691c0b1c1c0b1c1c1c1c1c690b1c1c0b691c0b1c1c1c1c1c0b1c0b691c1c1c0b391c1c1c1c691c0b1c1c1c1c1c1c1c1c651c1c1c651c0b1c1c1c1c1c0b1c1c0b691c1c1c1c2d1c1c1c0b691c1c1c1c1c1c1c1c1c1c651c1c1c1c0b691c1c1c1c0b1c1c1c0b691c1c1c0b390b1c1c0b691c0b1c1c1c0b1c1c0b1c691c1c656965691c1c1c1c1c1c1c1c0b691c1c1c0b391c1c0b1c691c0b1c1c0b1c1c1c1c0b691c1c0b1c1c690b1c1c1c1c0b1c1c0b691c1c1c1c391c1c1c0b691c1c1c1c1c0b1c1c0b1c691c0b691c1c691c1c1c0b1c1c1c1c1c691c0b1c1c2d1c1c1c1c1c1c1c1c1c1c1c1c0b1c1c1c1c1c1c1c0b1c1c7070701c1c1c1c1c1c0b1c1c1c1c1c1c1c0b1c1c1c1c0b1c1c1c1c0b1c650000701c1c1c391c1c1c1c651c1c0b1c1c1c1c0b1c1c1c1c1c691c1c1c1c1c0b1c1c1c1c1c1c690b1c0b1c390b1c1c1c651c1c1c1c1c0b1c1c1c1c1c1c1c690b1c1c1c1c1c0b1c1c1c1c1c690b1c1c1c391c1c1c1c651c1c1c1c1c0b1c1c1c1c1c1c1c690b1c1c1c1c1c0b1c1c1c1c1c690b1c1c1c391c1c0b1c651c1c1c1c0b1c1c1c1c0b1c690b690b1c1c1c1c1c0b1c1c1c1c1c690b1c1c1c391c1c1c1c651c1c1c1c1c1c0b1c1c0b1c690b1c691c1c1c1c1c1c1c1c1c1c1c690b1c1c1c391c1c1c1c651c1c1c1c1c0b1c1c1c1c1c6569651c1c1c1c1c1c0b1c1c1c1c1c690b1c1c1c391c1c1c1c651c1c1c1c1c0b1c1c1c1c1c1c1c690b1c0b1c1c1c0b1c1c1c1c1c690b1c1c1c391c1c0b1c651c1c1c1c0b1c1c1c1c1c1c0b69690b1c1c1c1c1c1c1c1c1c1c1c690b1c1c1c391c1c1c1c651c1c1c1c1c1c1c1c0b1c1c0b6965690b1c1c1c1c1c1c1c1c1c1c690b1c1c1c391c1c1c1c651c1c1c1c1c1c1c1c1c1c690b1c690b1c691c1c1c1c1c1c1c0b1c691c1c1c1c391c1c1c1c651c1c1c1c1c1c1c1c1c1c651c1c1c1c651c1c1c1c0b1c1c1c1c1c690b1c1c1c391c1c0b1c651c1c1c1c0b1c1c1c1c1c690b1c1c1c691c1c1c1c1c1c1c1c1c1c690b1c1c1c391c1c1c1c651c1c1c1c1c1c1c1c1c1c690b1c1c1c690b1c1c1c1c1c1c1c1c1c690b1c1c1c391c1c1c1c651c1c1c1c1c1c1c1c1c1c651c0b690b690b1c1c1c0b1c1c1c1c1c690b1c1c1c391c1c1c1c651c1c1c1c1c1c1c1c1c1c651c1c690b0b691c1c1c1c1c1c1c1c1c690b1c1c1c391c0b1c1c651c1c0b1c1c1c1c1c1c1c651c1c6569651c1c1c1c1c1c1c0b1c1c651c1c1c1c391c1c1c0b1c1c0b1c1c1c1c1c1c1c1c1c1c1c1c1c1c1c1c1c1c701c1c1c1c1c1c1c1c1c1c1c1c1c1c1c1c1c1c1c1c1c1c1c1c1c1c690000701c1c1c390b1c1c0b691c1c1c1c1c1c1c1c1c0b1c1c0b690b1c1c1c1c1c1c1c1c1c1c0b691c1c1c1c391c1c1c0b691c1c1c1c1c1c1c1c1c1c0b1c1c0b691c1c1c1c1c1c1c1c1c1c1c651c0b1c1c2d1c1c1c0b691c1c1c1c1c1c1c1c1c1c0b1c1c0b691c1c1c1c1c1c1c1c1c1c1c651c1c0b1c390b1c1c1c691c1c1c1c1c1c1c1c1c1c1c1c69651c1c1c1c1c1c1c1c0b1c1c1c651c1c1c1c390b1c1c0b691c1c1c0b1c1c1c1c1c1c1c6569691c0b1c1c1c1c0b1c1c1c1c0b690b1c1c1c391c1c1c0b691c1c1c1c1c1c1c1c1c1c0b691c1c1c1c1c1c1c1c1c1c1c1c1c1c651c0b1c1c2d1c1c1c0b691c1c1c1c1c1c1c0b1c1c1c1c0b691c1c1c1c1c1c1c1c1c1c1c1c651c1c0b1c390b1c1c1c691c1c1c1c1c1c1c1c1c1c0b691c0b691c1c1c1c1c1c1c0b1c1c1c651c1c1c1c390b1c1c0b691c1c0b1c1c0b1c1c1c1c0b691c1c691c0b1c1c1c1c1c0b1c1c0b690b1c1c1c391c1c1c0b691c1c1c0b1c1c1c1c1c0b691c0b691c1c651c1c0b1c1c1c1c1c1c651c0b1c1c2d1c1c1c0b691c1c1c1c1c1c0b1c1c0b691c1c1c0b691c1c1c1c1c1c1c1c1c1c651c1c0b1c390b1c1c1c691c1c1c1c1c1c0b1c1c0b691c0b1c1c1c651c1c0b1c1c1c1c1c1c651c1c1c1c390b1c1c0b691c1c0b1c1c0b1c1c1c0b691c0b1c1c0b691c1c1c0b1c1c1c1c0b690b1c1c1c391c1c1c0b691c1c1c0b1c1c1c1c1c0b691c1c1c65691c1c1c1c1c1c1c1c1c1c651c0b1c1c2d1c1c1c0b691c1c1c1c1c1c0b1c1c0b691c1c6569691c1c1c0b1c1c1c1c1c1c651c1c1c1c2d1c1c1c0b691c1c1c1c1c1c1c1c1c0b691c0b691c1c1c1c0b1c1c1c1c1c1c0b691c1c1c1c391c0b1c1c1c1c1c1c1c1c0b1c1c1c0b1c1c1c0b1c1c1c0b1c1c1c0b1c1c1c0b1c1c1c0b1c1c1c0b1c1c1c0b1c1c1c1c1c0b1c1c1c650000701c0b1c391c1c1c1c690b1c1c1c1c0b1c1c1c1c1c1c69651c1c1c0b1c1c1c0b1c1c1c1c651c1c1c1c390b1c1c1c690b1c1c0b1c1c1c0b1c1c1c690b0b690b1c1c0b1c1c1c0b1c1c1c691c1c1c1c391c1c1c1c690b1c1c0b1c1c1c0b1c1c1c690b0b690b1c1c0b1c1c1c0b1c1c1c691c1c1c1c391c1c1c1c651c1c0b1c1c1c0b1c1c1c1c1c65690b1c1c1c0b1c1c1c1c1c1c1c690b1c1c1c391c1c1c1c690b1c1c1c1c1c1c1c1c1c1c690b1c0b1c1c1c0b1c1c1c1c0b1c1c691c1c1c0b390b1c1c1c690b1c1c0b1c1c1c0b1c1c1c690b0b690b1c1c0b1c1c1c0b1c1c1c691c1c1c1c391c1c1c1c690b1c1c0b1c1c1c1c1c1c1c0b1c1c651c1c1c0b1c1c1c0b1c1c1c691c1c1c1c391c1c1c1c651c1c0b1c1c1c0b1c1c1c1c690b0b690b1c1c0b1c1c1c1c1c1c1c690b1c1c1c391c1c1c1c690b1c1c1c1c1c1c1c1c1c1c690b1c651c1c1c1c0b1c1c1c1c1c1c691c1c1c0b390b1c1c1c690b1c1c1c1c1c0b1c1c69651c1c690b1c690b1c1c1c1c0b1c1c1c691c1c1c1c391c1c1c1c690b1c1c0b1c1c1c1c1c69651c1c1c69651c1c0b1c1c1c0b1c1c1c691c1c1c1c391c1c1c1c651c1c0b1c1c1c1c1c1c69651c1c690b1c690b1c1c1c1c0b1c1c1c690b1c1c1c391c1c1c1c690b1c1c1c1c1c1c1c1c65690b1c691c0b690b1c1c1c1c1c0b1c1c691c1c1c0b390b1c1c1c690b1c1c1c1c1c0b1c1c69651c1c1c69651c1c0b1c1c1c0b1c1c1c691c1c1c1c391c1c1c1c690b1c1c0b1c1c1c1c1c69651c1c690b1c1c0b1c1c1c1c0b1c1c1c690b1c1c1c391c1c1c1c690b1c1c1c1c0b1c1c1c69651c1c690b1c651c1c1c1c0b1c1c1c1c690b1c1c0b391c1c1c1c1c1c1c1c1c1c1c1c1c1c1c1c1c1c1c1c1c1c1c1c1c1c1c1c1c1c1c1c1c1c1c1c1c1c1c1c1c1c1c1c1c1c0b1c1c1c1c1c690000701c1c1c391c0b1c1c651c1c1c1c1c1c1c1c1c1c1c1c0b691c1c1c1c1c1c1c1c1c1c1c0b691c1c1c0b391c1c1c1c651c1c1c1c1c1c1c1c1c1c1c0b69691c1c1c1c1c1c1c1c1c1c1c1c651c1c1c1c2d1c1c0b1c651c1c1c1c1c1c1c1c1c1c1c0b69691c1c1c1c1c1c1c1c1c1c1c1c651c1c1c1c2d1c1c1c0b691c1c1c1c1c1c1c1c1c1c0b1c1c691c1c1c1c1c1c1c1c1c1c1c0b691c1c1c0b391c1c1c1c651c1c1c1c1c1c0b1c1c1c0b696569691c1c1c1c1c1c1c1c1c1c1c651c1c1c1c391c1c1c1c651c1c1c1c1c1c1c1c1c1c1c0b69691c1c1c1c1c1c1c1c1c1c1c1c651c1c1c1c2d1c1c0b1c651c1c1c1c1c1c1c1c1c1c0b696965691c1c1c1c1c1c1c1c1c1c1c651c1c1c1c2d1c1c1c0b691c1c1c1c1c1c1c1c1c1c1c0b69691c1c1c1c1c1c1c1c1c1c1c0b691c1c1c0b391c1c1c1c651c1c1c1c1c1c1c0b1c1c1c1c65691c1c1c1c1c1c1c1c1c1c1c1c651c1c1c1c391c1c1c1c651c1c1c1c1c1c1c1c1c0b691c1c1c65691c1c1c1c1c1c1c1c1c1c651c1c1c1c2d1c1c0b1c651c1c1c1c1c1c1c1c1c0b691c1c1c0b691c1c1c1c1c1c1c1c1c1c651c1c1c1c2d1c1c1c0b691c1c1c1c1c1c1c1c1c0b691c1c1c65691c1c1c1c1c1c1c1c1c0b691c1c1c0b391c1c1c1c651c1c1c1c1c1c1c0b1c1c691c1c1c65691c1c1c1c1c1c1c1c1c1c651c1c1c1c391c1c1c1c651c1c1c1c1c1c1c1c1c0b691c1c1c0b691c1c1c1c1c1c1c1c1c1c651c1c1c1c2d1c1c0b1c651c1c1c1c1c1c1c1c1c0b691c1c656965691c1c1c1c1c1c1c1c0b691c1c1c0b391c0b1c1c651c1c1c1c1c1c1c1c1c0b691c1c1c65691c1c1c1c1c1c1c1c1c1c651c1c1c1c391c1c1c1c0b1c1c1c0b1c1c1c0b1c1c1c0b1c1c1c0b1c1c1c0b1c1c1c0b1c1c1c0b1c1c1c0b1c1c1c0b1c1c1c0b1c1c1c1c1c1c1c650000700b1c1c391c1c1c1c690b1c1c0b1c1c1c0b1c1c1c0b1c1c1c0b1c1c1c0b1c1c1c0b1c1c690b1c1c1c391c1c1c1c690b1c1c1c0b1c1c1c0b1c1c1c0b1c1c1c0b1c1c1c0b1c1c1c0b1c690b1c1c1c391c1c1c1c690b1c1c1c0b1c1c1c0b1c1c1c0b1c1c1c0b1c1c1c0b1c1c1c0b1c690b1c1c1c391c1c0b1c690b1c1c1c0b1c1c1c0b1c1c1c0b1c1c1c0b1c1c1c0b1c1c1c0b1c690b1c1c1c391c0b1c1c690b1c1c1c0b1c1c1c1c0b1c1c1c0b1c1c1c0b1c1c1c0b1c1c1c0b691c0b1c1c391c1c1c1c690b1c1c1c0b1c1c1c0b1c1c1c0b1c1c1c0b1c1c1c0b1c1c1c0b1c690b1c1c1c391c1c1c1c690b1c1c1c0b1c1c1c0b1c1c1c0b1c1c1c0b1c1c1c0b1c1c1c0b1c690b1c1c1c391c1c0b1c690b1c1c1c0b1c1c1c0b1c1c1c0b1c1c1c0b1c1c1c0b1c1c1c0b1c690b1c1c1c391c0b1c1c690b1c1c1c0b1c1c1c1c0b1c1c1c0b1c1c1c0b1c1c1c0b1c1c1c0b691c0b1c1c391c1c1c1c690b1c1c1c0b1c1c1c0b1c1c1c0b1c1c1c0b1c1c1c0b1c1c1c0b1c690b1c1c1c391c1c1c1c690b1c1c1c0b1c1c1c0b1c1c1c0b1c1c1c0b1c1c1c0b1c1c1c0b1c690b1c1c1c391c1c0b1c690b1c1c1c0b1c1c1c0b1c1c1c0b1c1c1c0b1c1c1c0b1c1c1c0b1c690b1c1c1c391c0b1c1c690b1c1c1c0b1c1c1c1c0b1c1c1c0b1c1c1c0b1c1c1c0b1c1c1c0b691c0b1c1c391c1c1c1c690b1c1c1c0b1c1c1c0b1c1c1c0b1c1c1c0b1c1c1c0b1c1c1c0b1c690b1c1c1c391c1c1c1c690b1c1c1c0b1c1c1c0b1c1c1c0b1c1c1c0b1c1c1c0b1c1c1c0b1c690b1c1c1c391c1c1c1c690b1c1c0b1c1c1c0b1c1c1c0b1c1c1c0b1c1c1c0b1c1c1c0b1c1c690b1c1c1c390b1c1c1c1c1c1c1c1c1c1c1c1c1c1c1c1c1c1c1c1c1c1c1c1c1c1c1c1c1c1c1c1c1c1c1c1c1c1c1c1c1c1c1c1c1c1c1c1c0b1c1c690000701c1c1c2d1c1c1c0b696569656965696569656965696569656965696569656965696569651c1c1c0b391c0b1c1c656965696569656965696569656965696569656965696569656965691c0b1c1c390b1c1c1c656965696569656965696569656965696569656965696569656965691c0b1c1c390b1c1c1c656965696569656965696569656965696569656965696569656965690b1c1c1c2d1c1c1c0b696569656965696569656965696569656965696569656965696569651c1c1c0b391c0b1c1c656965696569656965696569656965696569656965696569656965691c0b1c1c390b1c1c1c656965696569656965696569656965696569656965696569656965691c0b1c1c390b1c1c1c656965696569656965696569656965696569656965696569656965690b1c1c1c2d1c1c1c0b696569656965696569656965696569656965696569656965696569651c1c1c0b391c0b1c1c656965696569656965696569656965696569656965696569656965691c0b1c1c390b1c1c1c656965696569656965696569656965696569656965696569656965691c0b1c1c390b1c1c1c656965696569656965696569656965696569656965696569656965690b1c1c1c2d1c1c1c0b696569656965696569656965696569656965696569656965696569651c1c1c0b391c0b1c1c656965696569656965696569656965696569656965696569656965691c0b1c1c390b1c1c1c656965696569656965696569656965696569656965696569656965690b1c1c1c2d1c1c1c0b696569656965696569656965696569656965696569656965696569651c1c1c0b391c1c0b1c1c1c0b1c1c1c0b1c1c1c0b1c1c1c0b1c1c1c0b1c1c1c0b1c1c1c0b1c1c1c0b1c1c1c0b1c1c1c0b1c1c1c0b1c1c1c1c0b69000070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1c65000070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1c0b1c1c0b69000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706d00000400000007010100030000000000}\par}}}{\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in StudioWare Panel is designed to resemble the buttons and look of a JV/XP Synthesizer design.  Once you are familiar with the basic operation of your Synthesizer, you should feel comfortable using this StudioWar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anel is divided into 16 Channel Strips, one for each Performanc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ightmost Strip is used as a main Panel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ul Panel Control St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TRACK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Cakewalk Track that you wish to record all other widget moveme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Control Change events for all Performance Parts are recorded to this one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f the Cakewalk tracks (1 through 256) are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are using this Panel for real-time control only you must set this widget to the current track or a track with MIDI information, otherwise the other widgets will be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idget range is 1 to 2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DEV ID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allows you to set the StudioWare Panel's Device ID number to match the current Device ID of the JV/XP Synthesizer.  The Device ID Range is 17 through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idget range is 17 to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SYSTEM] }{\f3\cf9 \'ae}{\f1\cf9  [F3] (MIDI)}{\f1  page on the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your JV/XP Owner's Manual on how to determine your Synthesizer's Device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 136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e RX button widgets are the only Panel widgets that rely on the Device ID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ABOUT Button}{\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ing the About button widget displays the StudioWare Panel copyright, version, and contac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ul Channel Strip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of the Channel Strips directly correspond to a JV/XP Performanc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annel Strips are preset to MIDI Channels 1 through 16 as denoted by the number across the 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hannel Strip Number Indicator}{\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annel Number Indicator denotes the MIDI Channel and Performance Part of each st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RX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x Switch (Receive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es whether each Part will receive MIDI messages (ON), or no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ther words, this specifies whether each Part will be used (ON) or no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dget uses System Exclusive messages to communicate with the JV/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indicator of this button is lit, it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f3\cf9 \'ae}{\f1\cf9  [F4] (MIDI)}{\f1  page on the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 67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REVERB Send Level Kn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verb Send Level knob widget determines the amount of Reverb Effect on th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 # 91 (General Purpose Effec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verb Send Level range is from 0 (none) to 127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f3\cf9 \'ae}{\f1\cf9  [F5] (Effects) }{\f3\cf9 \'ae}{\f1\cf9  [F6] (Palette)}{\f1  page on the Synthesizer to view the entire palette of Reverb Send Level values.  Choose the }{\f1\cf9 [F1]}{\f1  button on the Synthesizer to toggle between the two pages for Performance Parts 1-8 and 9-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HORUS Send Level Kn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orus Send Level knob widget determines the amount of Chorus Effect on th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 # 93 (General Purpose Effec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orus Send Level range is from 0 (none) to 127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f3\cf9 \'ae}{\f1\cf9  [F5] (Effects) }{\f3\cf9 \'ae}{\f1\cf9  [F6] (Palette)}{\f1  page on the Synthesizer to view the entire palette of Chorus Send Level values.  Choose the }{\f1\cf9 [F1]}{\f1  button on the Synthesizer to toggle between the two pages for Performance Parts 1-8 and 9-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Tone Level 1 to 4 Sliders [1] [2] [3]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t of four slider widgets allows you to set the volume level of each of the four Tones that comprise a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s # 80 through 83 (General Purpose Controller 5 through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Tone Level range is from 0 (none) to 127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set is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 [PATCH] }{\f3\cf9 \'ae}{\f1\cf9  [F4] (TVA)}{\f1  page on the Synthesizer to view the Tone Level values.  Choose the }{\f1\cf9 [F6] (Palette)}{\f1  button on the Synthesizer to view all four 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 85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TVF / TVA Sliders [C] [R] [A]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t of four slider widgets allows you to adjust the TVF Cutoff [C], TVF Resonance [R], TVA Attack Level [A], and TVA Decay Level [D] on a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s # 71 through 74 (Sound Controller 2 through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slider range is from 0 (none) to 127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set is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 [PATCH] }{\f3\cf9 \'ae}{\f1\cf9  [F3] (TVF)}{\f1  page on the Synthesizer to view the TVF Cutoff and Resonanc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s 83-84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 [PATCH] }{\f3\cf9 \'ae}{\f1\cf9  [F4] (TVA) }{\f3\cf9 \'ae}{\f1\cf9  [F2] (TVA Env)}{\f1  page on the Synthesizer to view the TVA Attack and Decay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 86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PAN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knob widget allows you to set the Panning Location from Left to Right for a Performanc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idget range is 0 to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64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f3\cf9 \'ae}{\f1\cf9  [F3] (Part)}{\f1  page on the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s 66-67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EXPRESSION Kno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knob widget allows you to set the Expression Level for a Performanc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 #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idget range is 0 to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fault value of this widget is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You can use the combination of the Expression and Volume widgets to define a \ldblquote maximum\rdblquote  level for a track and a \ldblquote variable\rdblquote  level, by setting one of them to the loudest desired volume while using the range of the other to adjust the current track level within that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helps to perform sound level changes without ever having to memorize or to prevent losing your \ldblquote maximum\rdblquote  value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Expression will not affect Part Volume unless the VOL&amp;EXP setting on the Synthesizer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SYSTEM] }{\f3\cf9 \'ae}{\f1\cf9  [F4] (Control) }{\f3\cf9 \'ae}{\f1\cf9  [F4] (Control)}{\f1  page on the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dditional information on selecting which MIDI messages will control Volume, see your JV/XP Owner\rquote 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 140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VOLUME Slider}{\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lider widget allows you to set the Volume Level for a Performance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ntrol Change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oose the }{\f1\cf9 [PERFORM] }{\f3\cf9 \'ae}{\f1\cf9  [F3] (Part)}{\f1  page on the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V-2080 owner's can turn to pages 66-67 in their Own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modifies the current parameter settings in the JV/XP's Temporary Area.  No changes are actually made to the JV/XP's internal presets.  To modify and save JV/XP settings into the Synthesizer\rquote s User or Memory Card areas, see your JV/XP Owner's Manual.  The Memory Card Area is for applicable JV-ser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uses Control Change messages to modify the current parameter settings in the JV/XP.  Unlike sending System Exclusive messages, you may not see the specific parameter value change in real-time on the JV/XP LCD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You can use the combination of the Expression and Volume widgets to define a \ldblquote maximum\rdblquote  level for a track and a \ldblquote variable\rdblquote  level, by setting one of them to the loudest desired volume while using the range of the other to adjust the current track level within that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helps to perform sound level changes without ever having to memorize or to prevent losing your \ldblquote maximum\rdblquote  value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was designed and tested on a Pentium PC using Cakewalk Pro Audio version 6.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This StudioWare Panel has been tested on the Canadian/North-American version of the JV-2080 and is not guaranteed to work with other JV/XP units from other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Real-Time Contro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nnect your JV/XP unit to your PC's MIDI port.  Turn on the JV/XP power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Adjust the Panel TRACK knob to the current Cakewalk track or a track that has MIDI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ll enable the Panel widgets if they are currently disabled (grayed out).  This Track must have its Port value set to the MIDI Port that the JV/XP Synthesizer is locat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Adjust the Panel DEV ID knob to the Device ID that the JV/XP is currently 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your JV/XP Owner's Manual for thi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Adjust the desired widgets on the StudioWare Panel to change the current JV/XP settings in real-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Panel widget movement sends a Control Change message to the Panel\rquote s Track with the exception of the RX widget which uses System Exclusiv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ultiple widgets can be \ldblquote grouped\rdblquote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ungroup, hold the Ctrl key and select a widget in the group, then release the Ctrl key.  Perform this same operation for all other widgets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Auto-Track Contro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onnect your JV/XP unit to your PC's MIDI port.  Turn on the JV/XP power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Open an existing Cakewalk .wrk file for a song you wish to add JV/XP eve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Adjust the Panel TRACK knob to the current Cakewalk track that you wish to record events to (the track with the current selection rectangle).  This will enable the Panel controls if they are currently disabled (grayed out). This Track must have its Port value set to the MIDI Port that the JV/XP Synthesizer is locat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Adjust the Panel DEV ID knob to the Device ID that the JV/XP is currently 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your JV/XP Owner's Manual for thi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Press the Record button on the JV/XP StudioWar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Press the Cakewalk Play button to start playing the current .wrk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 Adjust the desired widgets on the StudioWare Panel to change the current JV/XP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udioWare widget changes will be recorded to the track defined by the TRACK kn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arch the Cakewalk on-line Help for the keywords }{\i\f1 StudioWare}{\f1  or }{\i\f1 Recording Widgets Movements}{\f1  for additi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ll Channel Strip widget events are recorded into one track, as designated by the Track knob wid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Each Panel widget movement sends a Control Change message to the Panel\rquote s Track with the exception of the RX widget which uses System Exclusiv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ultiple widgets can be \ldblquote grouped\rdblquote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ungroup, hold the Ctrl key and select a widget in the group, then release the Ctrl key.  Perform this same operation for all other widgets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uring playback of your sequence, if you set the Update button on the StudioWare Panel to \ldblquote in\rdblquote , the widgets will automatically update their positions to correspond to the events in each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Taking a Panel Snapsho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ing a Snapshot inserts an event capturing the position of each widget into the current track, at the curren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have arranged the Panel widgets the way you want, you can take a snapshot of their positions by pressing the camera button on the Panel.  This allows you to save a "preset" or "starting" set of parameter values for the JV/XP in a Cakewalk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Panel contains a large number of widgets.  This will result in a large amount of snapshot data that will take a short time to send to the Synthesizer every time you press play or record in Cake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Additional JV/XP MIDI Control}{\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oland JV and XP-series Synthesizers accept a large variety of MIDI System Exclusiv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the JV/XP Owner's Manual MIDI Implementation, or get additional JV/XP StudioWare Panels from the Li'l Chips Systems web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1\fs24 Li'l Chips Systems}{\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tab \tab \tab lilchips@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lilchips@compuserv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Web Site:\tab \tab http://www.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Serve Page:\tab http://ourworld.compuserve.com/homepages/lil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TP Site:\tab \tab ftp://ftp.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land Newsgroups:\tab news://news.lilchips.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including any software and documentation and files) is provided without warranty of any kind.  You, the end user, assume all responsibility for your use of this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dblquote Product\rdblquote  may be freely distributed only in its entirety, all files and copyright markings must remain together as a single package and intact.  All other rights are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ldblquote Product\rdblquote  is for non-commercial use only, it is not to be included with any other products or released on any media such as CD-ROM without the prior written consent of Li'l Chip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not sell this \ldblquote Product\rdblquote  for profit, or disassemble or duplicate the \ldblquote Produc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duct may include information held under copyright of other companies or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Revision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a\tab 20 July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Fixed minor bug with Volume Sliders 7 and 8 being lin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a\tab 1 May 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Initial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Known Bugs and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StudioWare limitations/peculiarities and not problems with the design of this Panel.  These bugs will not affect the general operation of this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Most of the Panel widget values cannot be easily retrieved from the Synthesizer due to each parameter being located in individual Part Address blocks within the Synthesi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 limitation of StudioWare and not this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 Document Rev 1.0a July 20 1999 D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